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le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iskette FAX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Sunnyvale, CA  94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408) 739-4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Disk At a Glance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DCONFIG Configuration Program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Started With TeleDisk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rom A Diskette To A File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rom A File To A Diskette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From A Diskette To A Diskette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erating Display.......................................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tibility With Older Versions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 Record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knowledgment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dex Product Line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eleDisk - The Diskette FAX Mach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ersion 2.0 - February, 19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1989, 1990, 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nnyvale, CA  9408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oice: (408) 739-486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AX: (408) 738-28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NOT FREE  SOFTWARE!   If you  paid  a "public domain"   vendor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,  you paid for the service of copying the program, and not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rogram itself.  Rest assured that nothing ever gets to the originato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is product from such a sale.   You may evaluate this product,  but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make use of it, you must register you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offer several inducements to you for registering.   First  of  all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 the  most up-to-date copy of the program that we have -- and we d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the product on a regular  basis.    You  also  receive  support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 --  which can be quite valuable at times.   You also receive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te printed documentation for  the  product.  A  "do-it-yourself"  upd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vice  is offered to registered users through our own BBS.   And finall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include an evaluation package of some of our  other  software  produc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 no  mistake,  however--this is a fully functional version of Tele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not "crippled" in any way.   As a final inducement to  you--the  reg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red package does not contain the advertising cop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non-commercial single-user registration fee for TeleDisk is $20.00 U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mmercial and multisystem site fee for TeleDisk is  $125.00 1 .    Us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tside  of Canada and the United States should include an additional $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international airmail.  We can accept payment only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A "site license" is a product to be used at a single  physical  loc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a number of systems.   Generally speaking,  if the location has a stre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 postal address, it is a single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a check or company P.O. for the appropriate amou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y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53 North Murphy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nnyvale, CA 940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can also accept VISA or Master Card;  contact us for details.   On  c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rate orders, our terms are normally net 30.  Please indicate what prod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are ordering and if you have a requirement for 3.5" media.  We norm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ip 5.25" 360K diskettes, but will furnish 3.5" 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you are a registered user of this product and desire an update,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$4.00 for handling and we will ship you an up-to-date  copy.    Ple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 $3.00 for printed documentation to 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 is  "user-supported"  software.   You are hereby granted a license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dex to distribute this evaluation copy of TeleDisk and its document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 to the 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   TeleDisk may be distributed freely without charge in  evaluation 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   TeleDisk may not be sold,  licensed, or a fee charged for its use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ee is charged in connection with TeleDisk,  it must cover the  co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copying or dissemination only.   Such charges must be clearly id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fied as such by the originating party.   Under no circumstances 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purchaser  be given the impression that he is buying TeleDisk 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   TeleDisk must be presented as a complete unit, including this docum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tion.   Neither TeleDisk nor its documentation may be amended or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   By  granting  you  the  right  to  distribute  the  evaluation form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Disk, you do not become the owner of TeleDisk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use,  distribution or representation of TeleDisk is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ly forbidden without the written consent of 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P/M, CP/M-80 and CP/M 2.2 are trademarks of Digital Research.  MS-DOS i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ademark of Microsoft.  IBM PC, PC-XT and PC-AT are trademarks of Intern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al  Business  Machines.   CompatiCard is a trademark of MicroSoluti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At a G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at TeleDisk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is a utility which will convert  any  diskette  into  a  fil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ce-versa.    The  diskette  need not be a DOS diskette;  certain typ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copy-protected" diskettes are also handled.   The result is an exact 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original diskette.   The file produced by TeleDisk is compress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imal size and  is  handled  by  most  telecommunications  file  transf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ocols, including Kermit and X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 initially had a problem in explaining in ten words or less exactly wh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was that TeleDisk did.   One of our customers hit on the description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as a "diskette FAX machine".  A very accurate descrip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  at  Sydex develop software and we also carry out support activitie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software.   Part of  any  "bug  hunting"  operation  is  the  task 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uplicating  problems.    And part of duplicating problems is obtain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cessary supporting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"supporting materials" means only one or two files,  obtaining  them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 -  just  upload  them via a modem and a communications package.   I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 the supporting material takes the form of many files  in  sever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ies,  or  worse yet,  data on a diskette from an alien system in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n format,  getting the information over a telephone line can be a bi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.   Our only viable response in such a case had been "Can you Fed E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to us?".  Clearly, something better was warra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so TeleDisk was born.   This utility allows you to take a diskette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rt  it  into  a  file.    You  can  then transmit this file using you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avorite communications program and again use TeleDisk  to  reconstruct 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ct  copy  of the diskette from that file.   No muss,  no fuss - and ve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sy to use.  Some applications immediately suggest themsel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"No brainer" file transmission.   Just send  the  whole  disket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worrying about getting all the righ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Preservation of disk directory entries,  including hidden,  read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 and system files, as well as volume labels and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ransmit diskettes complete with boot 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ransfer "foreign" diskette formats - an answer to how to se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 from, say, a Wang word processor over the phon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If  diskette  image files are placed on a hard disk,  they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ved on a streamer tape backup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ransfer entire diskettes over a net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Now, this one isn't obvious...  But,  since TeleDisk makes a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m  a diskette,  this file can be used to obtain data from 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gn formats.   The layout of a  TeleDisk  output  file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ented later on in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 "copy protected" diskettes...   It is not the intent of Sydex to e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age  copyright  violation  by  making  it  easier  to  transmit   "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tected" diskettes.  It may be true that TeleDisk will handle a numb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 protection  schemes,  resulting  in  a  faithful  reproduction o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iginal; however, this is a necessary "side effect" of the basic ope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eleDisk.   Please note that most commercial software agreements do 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uthorize  you  to redistribute copyrighted material to third parties, 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by doing so,  you may be held in violation of U.S.  copyright law, 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l as being held liable for civi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has a number of interest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he ability to copy one or both sides of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The ability to copy just the diskette sectors allocat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Optional  use  of an "advanced" data compression algorithm (LZS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uffman) to produce minimal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Automatic "splitting" of files across several diskettes if nece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ry.  This is essential for diskette-only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Menu-driven with onlin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Support of low-density (180K and 360K) formats as well  as  high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nsity  (1.2M and 1.44M) formats.   Single-density diskettes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be processed, if the hardware per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 To Use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will run under any version of MS-DOS or PC-DOS from 2.0  on.    I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also operate in the DOS Window under OS/2.   We haven't tested it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gital Research's DR-DOS,  but we have no reason to believe that it  won'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ything from an original PC to a 80486 system should be adequate.   A c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 amount of PC compatibility is required;  TeleDisk will not  work 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IBM  PC Jr.,  the Tandy 2000,  or the very low-end Tandy 1000 system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the 1000 EX or 1000 H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 typical PC XT-compatible system with up to four 360K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or an AT-compatible with up to two diskette drives,  TeleDisk shoul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e "right out of the box".   If you have an XT-compatible with 3.5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5.25" high-density drive,  or an extra diskette adapter,  you'll ne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fy your configuration by running the TDCONFIG program.  If you have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-compatible  with more than two diskette drives,  you'll also need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DCONFIG program.   If you're using a PS/2 with more than one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, you'll need to run TDCONFIG.  A description of TDCONFIG is prese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therwise, just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  other  files  are needed.   TeleDisk normally generates its display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lor, hardware permitting.  If, however, a monochrome display is requi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may be had by execu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is point,  it's only necessary to  follow  the  directions  on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s;  press  the F1 key for online help.   The ESCape key is used to 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nate the current activity.  If you are using a diskette-only system, 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ould have one or two blank, formatted diskettes to hold output file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 produces.    It's good practice to write-protect the source (or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nal) diskette when you are making a file from it using Tele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TeleDisk files have an filename extension (type) of TD0 through TD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DCONFIG Configurati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was mentioned in the preceding section,  TeleDisk normally needs no cu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mization.   However, users with any of the following equipment configura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should pre-configure Tele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   A PC XT or compatible with  3.5"  drives  or  5.25"  high-dens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   Any system with more than one diskette adapter 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   Any system with external diskette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   Any system using the MicroSolutions CompatiC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   Toshiba T3100 own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   Any  system  with  a line of the following form in the CONFIG.S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VICE=DRIVER.SY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e-configure TeleDisk,  start the configuration program by ente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llowing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D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DCONFIG  prompts  for  the location of the TELEDISK.EXE file and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figured TeleDisk is to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few questions are asked about the computer system  hardware;  almost 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nswered with a simple "Yes" or "No".   If TeleDisk is being configu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a PC XT or compatible with high-density  diskette  drives,  the 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 be  identified  as a PC AT instead of a PC XT.   Toshiba T3100 own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out the 1.44Mb high-density option should identify their system as a P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T, rather than as a PC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sk drive display will be presented, similar to that shown in Figur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ISKET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diskettes are present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. DRIVE   UNIT   ADAPTER     DRIVE TYPE       STEP 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  A:     0     PRIMARY    1.2M 5.25"           6 m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  B:     1     PRIMARY    1.44M 3.5"           6 mse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  (NONE DEFINE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   (NONE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there any changes?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: TDCONFIG Diskett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DCONFIG prompts for drive characteristics with short multiple-choice qu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s for each field.  Note that there must be no free entries (mark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(NONE DEFINED)") between drive entries;  that is,  all of the free entr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t come at the end of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letter field can be any letter of the alphabet.   In addition,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n physical drive may be reproduced several times in the drive table u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unit field is perhaps the cause of the most confusion.    If  only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 adapter  is  present,  units  0 through 3 generally correspo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s A: through D:,  with E: being the first  hard  disk.    No 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r addresses more than four units;  each additional adapter begins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it address sequence all over again with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apter field is set to PRIMARY if only one diskette adapter is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system.   A second diskette adapter is designated as SECONDARY;  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/O port base address most commonly is 370.   However,  some secondary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adapters, most notably the CompatiCard,  can deviate from this; 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lt the manufacturers reference material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drive type field simply reflect the maximum capacity of the correspond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diskette drive.  Thus, a 1.2Mb high-density drive need only appear on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both 1.2Mb and 360K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 modern  diskette  drives can operate at a 6 millisecond stepping r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 drive appears to be excessively noisy,  this time should be  shorten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 4  milliseconds.   Very old 8" drives can be accommodated with stepp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tes up to 28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resulting pre-configured TELEDISK.EXE file can be saved on any disk 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With 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hole of TeleDisk is contained in the file TELEDISK.EXE; no other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required.  To start TeleDisk, simply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t  the DOS command prompt.   If your computer has a color display adapt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will make use of color in its displays.   If you have a monochr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 connected to a CGA or EGA,  you'll probably want to suppress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by invoking TeleDisk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 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normally searches the current (default) directory for data 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different directory or drive may be specified with the TELEDISK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EDISK C:\MY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a brief sign-on display, the menu shown in Figure 2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              TeleDisk 2.00 28-Feb-90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</w:t>
      </w:r>
      <w:r>
        <w:rPr/>
        <w:t>MAIN MENU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Select function with cursor keys.   ENTER (��) confirms       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your choice and goes to next menu.  F1 gets help, ESCape exits    �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to DOS.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Copy Disk to File    Copy File to Disk    Copy Disk to Disk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2: Opening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F1 key always brings up a help display,  whose content is dependent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unction being performed (context-sensitivity).   In addition,  the E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e  key usually terminates the current operation and return to the prev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conditions are signified by an "Alert" which pops up over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.   Figure 3 shows the result of a duplicate file  situation. 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Alert"  box  may  be moved around the screen through the use of the cur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 If the F1 key is pressed,  a help screen  giving  more 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ut the error condition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 of the function to be performed by TeleDisk is also accomplis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the curs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ake a file from a diskette,  use the cursor keys to position the blink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 area to Copy Disk to File and press the ENTER key.   To recreate a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from a file,  use the cursor keys to position the  blinking  area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 File to Disk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choice Copy Disk to Disk is the equivalent of a Copy Disk to File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d by a Copy File to Disk using the  same  file;  no  file  is  actu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                TeleDisk 2.00 28-Feb-90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������������� </w:t>
      </w:r>
      <w:r>
        <w:rPr/>
        <w:t>to Move���������ͻ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</w:t>
      </w:r>
      <w:r>
        <w:rPr/>
        <w:t>File WAZOO.TD0         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lect choices�already exists.  Press        �en lines with ��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ys.  ENTER (�"Y" key to overwrite or       �elp, ESCape goes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ack to the op�any other to try again.       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�                              �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ource Disk������������������������������ͼ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heck Diskette for Data                  Both Sides  One Sid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Read Which Sectors                         All  DOS Allocated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ata compression method                    Normal    Advanced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3: A sample "Aler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selecting the function to be performed by TeleDisk,  a sub-menu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displayed for selection  of  various  additional  operating  paramete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 sub-menu and the operation of each function are discussed in the fol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From A Diskette To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the Copy Disk to File operation is selected,  the menu shown in Fig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Diskette Drive the drive containing the diskette to be copied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 may  also  be  used for the resulting output file - a prompt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sued when diskettes need to be swi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ette for Data has meaning only if the diskette is not a DOS 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tte  and  DOS  Allocated under Read Which Sectors has been selected. 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h Sides is selected,  both sides of the diskette are inspected for dat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ly one side is found to contain data, then only that side is exami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One Side is selected, the second surface of the diskette will not be ex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mined.    This  feature  is  useful  when a single-sided diskette has be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ied to a diskette which has had both sides 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                 TeleDisk 2.00 28-Feb-90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COPY DISK TO FILE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lect choices with cursor keys.  Move between lines with up/down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keys.  ENTER (��) begins execution.  F1 gets help, ESCape goes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back to the opening menu.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Source Diskette Drive                          A:  B:  C:  D: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heck Diskette for Data                  Both Sides  One Side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Read Which Sectors                         All  DOS Allocated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ata compression method                    Normal    Advanced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: Copy Disk to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Which Sectors determines how the source diskette data is  interpre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All is selected, no interpretation of the diskette is attempted, and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ors  on  the  diskette  are  recorded  verbatim.    If DOS Allocated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ed,  an attempt will be made to recognize the diskette as having 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 the  standard DOS formats.   If the diskette does,  in fact,  conta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ognizable DOS file structure, then only those sectors actually belong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data files will be recorded.    The DOS Allocated  mode  of  copying 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ly  at  least  twice as fast as the non-DOS mode because certain a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mptions can be made concerning the disket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a  Compression  Method  determines  how  much  effort  should  be  sp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squeezing"  the  diskette  file  to  its smallest representation.   Norm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uses simple repeated-byte compression  to  be  used  and  operates  qu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pidly.   Advanced compression make use of Lempel-Zev and adaptive Huffm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ques in addition to repeated-byte compression.   Advanced compress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 somewhat slower than normal compression,  particularly on XT-class com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ters,  but typically results in an output file size 40-50 percent sm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n that achieved with normal compress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e appropriate selections have been made,  the ENTER key is 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a prompt appears for the name of the file to which the diskette  inf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ion  will be written.   If the file name supplied contains an extens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xtension will be ignored.   All TeleDisk files are initially 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th an extension of TD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an  output  file is created on a diskette and the diskette has insuffi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ent room to hold the  entire  initial  TD0  file,  TeleDisk  prompts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 diskette  and creates a new file with a TD1 name extension. 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cess  continues from diskette to diskette until the Copy  Disk  to 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 such  a multi-volume file is used when a File to Disk operation is p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ed,  TeleDisk will prompt for each diskette as it is required.   If 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umes were copied to a hard disk,  all files are accessed without prompt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the file name has been entered and TeleDisk has succeeded in crea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ile, the operating display appears and TeleDisk proceeds with the 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From A Fil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Copy File to Disk is selected from the main menu,  the screen  shown 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gure 5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                 TeleDisk 2.00 28-Feb-90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</w:t>
      </w:r>
      <w:r>
        <w:rPr/>
        <w:t>COPY FILE TO DISK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lect choice with cursor keys.  ENTER (��) begins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xecution.  F1 gets help, ESCape goes back to the opening menu.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Destination Diskette Drive                     A:  B:  C:  D: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5: Copy FIle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drive to receive the diskette copy is selected.   If only one disket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is present or pre-configured, this menu is not displayed.   Afte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tination drive is chosen,  a prompt for the name of the source file con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ining the TeleDisk is requested.   A file extension of TD0 is assumed  b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leDisk  for  all  files.    If the ENTER key is pressed in lieu of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, the display shown in figure 6 appea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                TeleDisk 2.00 28-Feb-90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</w:t>
      </w:r>
      <w:r>
        <w:rPr/>
        <w:t>F1 - Help, F2 - New path, ENTER - Select file, ESC - Exit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 </w:t>
      </w:r>
      <w:r>
        <w:rPr/>
        <w:t>FILE SELECTION 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lect file name with cursor keys.  Press ENTER (��) to   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confirm your selection.  Press F2 to specify a new drive/path.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ESCape exits without selecting; F1 gets help.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</w:t>
      </w:r>
      <w:r>
        <w:rPr/>
        <w:t>Current path: C:\WORKDIR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ONE      TWO      THRE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6: Fil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display shows all files with the extension TD0 and allows select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e by use of the cursor keys.   Pressing the ENTER key confirms the selec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on and recreation of the original source diskette will begin.   If the F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 is pressed,  a prompt appears for the name of a new drive and directo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 this  display.   If ESCape is pressed,  the original Copy File to Dis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pying From A Diskette To A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mentioned earlier, this option is the logical equivalent of perform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 to File operation,  followed by a File to  Disk.  However,  no  int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diate file is created.  The menu for this function appears in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urce  Diskette Drive specifies which drive is to contain the original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opy operation;  Destination Diskette  Drive  specifies  the  drive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eive the copy.   The same drive may be selected for both;  TeleDisk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 for the correct diskette whe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eck Diskette for Data and Read Which Sectors are the same as the  op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bed in Copy Disk to File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                TeleDisk 2.00 28-Feb-90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Select Function - ESCape to quit, F1 for help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</w:t>
      </w:r>
      <w:r>
        <w:rPr/>
        <w:t>COPY DISK TO DISK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Select choices with cursor keys.  Move between lines with up/down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keys.  ENTER (���) begins execution.  F1 gets help, ESCape            �</w:t>
      </w:r>
    </w:p>
    <w:p>
      <w:pPr>
        <w:pStyle w:val="PreformattedText"/>
        <w:bidi w:val="0"/>
        <w:jc w:val="left"/>
        <w:rPr/>
      </w:pPr>
      <w:r>
        <w:rPr/>
        <w:t xml:space="preserve"> �   </w:t>
      </w:r>
      <w:r>
        <w:rPr/>
        <w:t>goes back to the opening menu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Source Diskette Drive                          A:  B:  C:  D: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Destination Diskette Drive                     A:  B:  C:  D: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Check Diskette for Data                  Both Sides  One Side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</w:t>
      </w:r>
      <w:r>
        <w:rPr/>
        <w:t>Read Which Sectors                         All  DOS Allocated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7: Copy Disk to Disk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 the  operating  function and its parameters have been selected,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play shown in Figure 8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the "thermometer" at about the middle of the display.  TeleDisk us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"bar" indicator as the operation proceeds to give an  indication  of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 of the operation.   The numbers on the "thermometer" correspon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track numbers.  A 360K diskette contains 40 tracks; 720K, 1.2M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44M all contain 80 tracks.  Thus,  if the thermometer bar indicates 20 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1.2M diskette, the operation is about one-quarter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mpts for diskette changes, as well as error conditions appear in "Alert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es as describ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ENERAL  portion  of  the  screen tells what was discovered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of analyzing the diskette,  or from reading the file  from  whic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GENERAL  portion  of  the  screen tells what was discovered dur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rse of analyzing the diskette,  or from reading the file  from  which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kette is to be produced.  A note is mad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Single- or Double-sided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Diskette dens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Data compression method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    Sector address range on each 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 ANALYSIS display presents a running narration of operation.   The dis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ay scrolls as it becomes filled and provides a track and side  "tag"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ach item of informatio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 the  selected copy operation is complete,  an "Alert" box message ap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ears.  Pressing any key at this point will cause TeleDisk to return to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en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SC to Exit                TeleDisk 2.00 28-Feb-90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Reading Drive B:, Cylinder 4, Side 0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0         10        20        30        40        50        60     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 </w:t>
      </w:r>
      <w:r>
        <w:rPr/>
        <w:t>GENERAL �������������ͻ��������� ANALYSIS 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Double-Sided     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Interleave is 1:1  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ector size is 512 bytes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ide 0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</w:t>
      </w:r>
      <w:r>
        <w:rPr/>
        <w:t>Side 1 sector ID's 1 - 9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</w:t>
      </w:r>
      <w:r>
        <w:rPr/>
        <w:t>Low-density disk in HD 3�" drive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: Operat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atibility With Older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s produced by Version 1 TeleDisk can be read by the Version 2 produc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owever, Version 2 files usually will not be read successfully by the Ve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on 1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of its pre-configuration capability, Version 2 TeleDisk can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tter informed decisions regarding the compatibility of diskette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dvanced Compression algorithm of Version 2 is entirely new;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, it more consistently results in significant file space sav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 - April, 1988. Initial relea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1 - May, 1988. Cleaned up help screens, added single- 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FM)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2 - May, 1988. Check sector 0 for DPB, faster track scan algo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th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4 - August, 1988. Corrected PC-AT BIOS reset probl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1.05 - September, 1988. Fixed problem of 360K created on a 1.2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but reconstructed on a 360K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2.00 - February, 1990.  Major revisions in all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ncere thanks are due Prof. Haruyasu Yoshizaki for his LHARC progra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served as the inspiration for the Advanced Compress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ydex Produc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-- The compleat diskette utility.  Nothing like it any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; scan, edit, repair and copy just about any kind of diskett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&gt;Format -- Concurrent "background" diskette formatter.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op-up" operation and "hot key" activation.  You've got to see i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lieve.  Supports all current DOS formats. $15.00 ($50.00 s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 -- Transfer files, format, examine and erase files on "foreig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/M diskettes on your PC.  Includes tips on supporting 8" and 5.2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-density diskettes.  Contains definitions for over 200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  $25.00 ($10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NICE -- A CP/M 2.2 emulation package.  Supports the NEC V-se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ips or performs emulation by software for both the 8080 and Z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ors.  Includes terminal emulation and diskette handling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CP/M systems.  Includes 22DISK.  $40.00 ($150.00 sit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Disk -- Turn any diskette into a compressed data file and vic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a.  Allows you to send and receive entire diskettes via mod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works with some "copy-protected" diskettes.  $20.00 ($125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QM -- Mass diskette duplicator.  Format, copy and verify multi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from a single master.  Implements "no keyboard" inter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and drive "round robin" servicing.  Supports all standard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 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QM -- Mass diskette formatter - format a box of diskettes a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sitting.  Implements "no keyboard" interaction mode an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round robin" servicing.  Supports all standard DOS formats.  $10.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$4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And, soon to b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Disk - The universal Diskette Interchange utility.  Feat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-programmable media conversion for those formats not cover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DISK.  Available 1Q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formation on any of these products can be obtained from Sydex by call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739-4866 (voice) or by leaving a request on our Bulletin Board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