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76" w:top="632" w:footer="720" w:bottom="776"/>
          <w:pgNumType w:fmt="decimal"/>
          <w:formProt w:val="false"/>
          <w:textDirection w:val="lrTb"/>
        </w:sectPr>
      </w:pPr>
    </w:p>
    <w:p>
      <w:pPr>
        <w:pStyle w:val="Normal"/>
        <w:spacing w:before="480" w:after="360"/>
        <w:jc w:val="right"/>
        <w:rPr>
          <w:sz w:val="22"/>
          <w:szCs w:val="22"/>
        </w:rPr>
      </w:pPr>
      <w:r>
        <w:rPr>
          <w:sz w:val="22"/>
          <w:szCs w:val="22"/>
        </w:rPr>
        <w:t>SN11.3/6-97</w:t>
      </w:r>
    </w:p>
    <w:p>
      <w:pPr>
        <w:pStyle w:val="Normal"/>
        <w:spacing w:before="48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DR655xx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Display Driver Package</w:t>
      </w:r>
    </w:p>
    <w:p>
      <w:pPr>
        <w:pStyle w:val="Normal"/>
        <w:spacing w:before="0" w:after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elease Notes for Windows 95</w:t>
      </w:r>
    </w:p>
    <w:p>
      <w:pPr>
        <w:pStyle w:val="Normal"/>
        <w:spacing w:before="0" w:after="120"/>
        <w:ind w:left="720" w:hanging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bCs/>
          <w:sz w:val="24"/>
          <w:szCs w:val="24"/>
          <w:u w:val="single"/>
        </w:rPr>
        <w:t>Revision:</w:t>
      </w:r>
      <w:r>
        <w:rPr>
          <w:b/>
          <w:bCs/>
          <w:sz w:val="24"/>
          <w:szCs w:val="24"/>
        </w:rPr>
        <w:tab/>
        <w:t>Version 2.0.3</w:t>
        <w:br/>
      </w:r>
      <w:r>
        <w:rPr>
          <w:b/>
          <w:bCs/>
          <w:sz w:val="24"/>
          <w:szCs w:val="24"/>
          <w:u w:val="single"/>
        </w:rPr>
        <w:t>Release Date:</w:t>
      </w:r>
      <w:r>
        <w:rPr>
          <w:b/>
          <w:bCs/>
          <w:sz w:val="24"/>
          <w:szCs w:val="24"/>
        </w:rPr>
        <w:tab/>
        <w:t>June 3, 1997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Fixed booting problem with 4 bpp mod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Fixed general protection fault with TranXit in Japanese Windows 95. (Issue #439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Fix MSWord string broken proble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Fixed Japanese Windows 95 font cache “hang” problem. (Issue #424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Fixed MPEG playback wrap problem when source pitch is greater than 352. (Issue #403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Fixed MSWord test string corrupt problem. (Issue #360, #371, #416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CHIPSDSP added a stretch screen feature.  The feature is hidden by defaul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Fixed font cache location proble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Fixed MS Outlook text string corrupt proble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Added VPM support for graphics stretch overlay. (Issue #387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Fixed interlaced odd line problem during video playback. (Issue #388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Removed 240 line limit in CHIPSVPM.DLL. (Issue #386, #404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Fixed problem in modes that do not have memory for virtual mode 12.  If play overlay and open a windowed DOS box the cursor may become garbag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Fixed no overlay problem when using 1 MB video memory for 640x480 and 800x600 mod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Fixed corruption with Flying Windows screen saver. (Issue #382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Fixed overlay problem in stretched mode. (Issue #387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Fixed a problem with overlay playback when switching CR/SM/F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Fixed a problem with CHIPSDSP.DLL displaying the wrong text for custom mode 1024x600x8 and 1024x600x1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Fixed a problem with CHIPSDSP.DLL on Japanese Windows 9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Modified CRT modes 320x240, 400x300 and 512x384 to run at a lower refresh rat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Fixed a problem with corrupt font after running VMTES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Fixed a problem with flashing when switching from ActiveMovie full screen to window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Eliminated a 24 bpp custom DirectDraw mod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Fixed a problem with 4 bpp modes when we have virtual desktop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Fixed a boot problem with modes 1024x768x256 in a 1 MB system and 1280x1024x24 in a 4 MB syste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Fixed Japanese help (DBCS) in CHIPSDSP.DL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Fixed a problem with CHIPSVPM.DLL with right side wrap and always set to field mode capture.  This is version 1.1.0.10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Enable 1024x600x8 and 1024x600x16.  Will be available if VGA BIOS supports i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Uncommented United Kingdom in CHIPSDSP.IN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Fixed a problem with changing resolutio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Fixed a screen corruption problem with Media Player and DOS window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Fixed problem with a dead overlay on the screen when doing a dynamic mode chang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Fixed problem with a dead overlay on the screen when the 3D Maze screen saver comes u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Fixed problem with a dead overlay on the screen when going out to full screen DOS and coming bac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Fixed a boot problem with 1 MB of video memory in 800x600x16 CRT mod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Fixed a problem in CHIPSVPM.DLL so when we have playback with a ZV port we can see more of the picture.  This version is 1.1.0.10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Fixed problem with doing a “dir b:” in a DOS box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Fixed a problem with corrupt icons after going to 3D Maze screen saver then low-power standb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Fixed the return value in DestroySurface that the driver did not handle it so DirectDraw can handle freeing memor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Fixed a panning problem with WHQL Overfly when the butterfly is near the top of the scree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Enabled HW specific features for 65555/68554; it also has HW panning enabled.  These will both be enabled from now 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Fixed problem where DirectDraw custom modes for 1024x600 were not enabl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Fixed the problem when using control panel to change display mode from BOTH to LCD.  The machine “hung” and the screen became blan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Fixed the problem where vertical interpolation was not being enabl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Added support for multiple languages.</w:t>
      </w:r>
    </w:p>
    <w:p>
      <w:pPr>
        <w:sectPr>
          <w:type w:val="continuous"/>
          <w:pgSz w:w="12240" w:h="15840"/>
          <w:pgMar w:left="1440" w:right="1440" w:gutter="0" w:header="576" w:top="632" w:footer="720" w:bottom="776"/>
          <w:formProt w:val="false"/>
          <w:textDirection w:val="lrTb"/>
        </w:sectPr>
        <w:pStyle w:val="Normal"/>
        <w:tabs>
          <w:tab w:val="clear" w:pos="720"/>
          <w:tab w:val="left" w:pos="1800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bCs/>
          <w:sz w:val="24"/>
          <w:szCs w:val="24"/>
          <w:u w:val="single"/>
        </w:rPr>
        <w:t>Revision:</w:t>
      </w:r>
      <w:r>
        <w:rPr>
          <w:b/>
          <w:bCs/>
          <w:sz w:val="24"/>
          <w:szCs w:val="24"/>
        </w:rPr>
        <w:tab/>
        <w:t>Version 1.4.1</w:t>
        <w:br/>
      </w:r>
      <w:r>
        <w:rPr>
          <w:b/>
          <w:bCs/>
          <w:sz w:val="24"/>
          <w:szCs w:val="24"/>
          <w:u w:val="single"/>
        </w:rPr>
        <w:t>Release Date:</w:t>
      </w:r>
      <w:r>
        <w:rPr>
          <w:b/>
          <w:bCs/>
          <w:sz w:val="24"/>
          <w:szCs w:val="24"/>
        </w:rPr>
        <w:tab/>
        <w:t>March 14, 1997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WHQL Certifi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Modified the 320x200 resolutions to run at a lower refresh rat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Fixed a video overlay alignment problem in all NTSC/PAL interlaced mod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Fixed a problem where Overfly had a green background when using YUY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Fixed a problem showing some stray black lines on left edge of capture window in CHIPSVPM.DL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Fixed a problem with the area beneath the mouse in 16 color mod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Converted DirectDraw to 32-bit and hence eliminated CHTDD16.DL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Added low resolution modes for DirectX games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576" w:top="1440" w:footer="0" w:bottom="43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">
    <w:charset w:val="01"/>
    <w:family w:val="roman"/>
    <w:pitch w:val="variable"/>
  </w:font>
  <w:font w:name="CHIP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-432" w:right="-432" w:hanging="0"/>
      <w:jc w:val="center"/>
      <w:rPr/>
    </w:pPr>
    <w:r>
      <w:rPr>
        <w:sz w:val="15"/>
        <w:szCs w:val="15"/>
      </w:rPr>
      <w:t>DR655xx Display Driver Package for Windows 95</w:t>
    </w:r>
    <w:r>
      <w:rPr>
        <w:b/>
        <w:bCs/>
        <w:sz w:val="16"/>
        <w:szCs w:val="16"/>
      </w:rPr>
      <w:t xml:space="preserve"> -   Chips and Technologies, Inc.   -</w:t>
    </w:r>
    <w:r>
      <w:rPr>
        <w:sz w:val="16"/>
        <w:szCs w:val="16"/>
      </w:rPr>
      <w:t xml:space="preserve">  </w:t>
    </w:r>
    <w:r>
      <w:rPr>
        <w:sz w:val="15"/>
        <w:szCs w:val="15"/>
      </w:rPr>
      <w:t xml:space="preserve"> Rev. 1.3   -   SN11.3/3-97  Page </w:t>
    </w:r>
    <w:r>
      <w:rPr>
        <w:sz w:val="15"/>
        <w:szCs w:val="15"/>
      </w:rPr>
      <w:fldChar w:fldCharType="begin"/>
    </w:r>
    <w:r>
      <w:rPr>
        <w:sz w:val="15"/>
        <w:szCs w:val="15"/>
      </w:rPr>
      <w:instrText xml:space="preserve"> PAGE </w:instrText>
    </w:r>
    <w:r>
      <w:rPr>
        <w:sz w:val="15"/>
        <w:szCs w:val="15"/>
      </w:rPr>
      <w:fldChar w:fldCharType="separate"/>
    </w:r>
    <w:r>
      <w:rPr>
        <w:sz w:val="15"/>
        <w:szCs w:val="15"/>
      </w:rPr>
      <w:t>2</w:t>
    </w:r>
    <w:r>
      <w:rPr>
        <w:sz w:val="15"/>
        <w:szCs w:val="15"/>
      </w:rPr>
      <w:fldChar w:fldCharType="end"/>
    </w:r>
    <w:r>
      <w:rPr>
        <w:sz w:val="15"/>
        <w:szCs w:val="15"/>
      </w:rPr>
      <w:t xml:space="preserve"> of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</w:tabs>
      <w:ind w:left="-720" w:hanging="0"/>
      <w:rPr/>
    </w:pPr>
    <w:r>
      <w:rPr>
        <w:rFonts w:eastAsia="CHIPS;Symbol" w:cs="CHIPS;Symbol" w:ascii="CHIPS;Symbol" w:hAnsi="CHIPS;Symbol"/>
        <w:sz w:val="76"/>
        <w:szCs w:val="76"/>
      </w:rPr>
      <w:t></w:t>
    </w:r>
    <w:r>
      <w:rPr>
        <w:rFonts w:eastAsia="CHIPS;Symbol" w:cs="CHIPS;Symbol" w:ascii="CHIPS;Symbol" w:hAnsi="CHIPS;Symbol"/>
        <w:spacing w:val="10"/>
        <w:sz w:val="76"/>
        <w:szCs w:val="76"/>
      </w:rPr>
      <w:t></w:t>
    </w:r>
    <w:r>
      <w:rPr>
        <w:rFonts w:eastAsia="CHIPS;Symbol" w:cs="CHIPS;Symbol" w:ascii="CHIPS;Symbol" w:hAnsi="CHIPS;Symbol"/>
        <w:sz w:val="76"/>
        <w:szCs w:val="76"/>
      </w:rPr>
      <w:t></w:t>
    </w:r>
    <w:r>
      <w:rPr>
        <w:rFonts w:eastAsia="Symbol" w:cs="Symbol" w:ascii="Symbol" w:hAnsi="Symbol"/>
        <w:position w:val="42"/>
        <w:sz w:val="16"/>
        <w:szCs w:val="16"/>
      </w:rPr>
      <w:t>â</w:t>
    </w:r>
    <w:r>
      <w:rPr>
        <w:rFonts w:eastAsia="CHIPS;Symbol" w:cs="CHIPS;Symbol" w:ascii="CHIPS;Symbol" w:hAnsi="CHIPS;Symbol"/>
        <w:color w:val="0000FF"/>
        <w:sz w:val="84"/>
        <w:szCs w:val="84"/>
      </w:rPr>
      <w:tab/>
    </w:r>
    <w:r>
      <w:rPr>
        <w:rFonts w:eastAsia="CHIPS;Symbol" w:cs="CHIPS;Symbol" w:ascii="CHIPS;Symbol" w:hAnsi="CHIPS;Symbol"/>
        <w:color w:val="0000FF"/>
        <w:sz w:val="76"/>
        <w:szCs w:val="76"/>
      </w:rPr>
      <w:t>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6172835</wp:posOffset>
              </wp:positionH>
              <wp:positionV relativeFrom="page">
                <wp:posOffset>372110</wp:posOffset>
              </wp:positionV>
              <wp:extent cx="1066800" cy="4324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0" cy="432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Chips and Technologies, Inc.</w:t>
                          </w:r>
                        </w:p>
                        <w:p>
                          <w:pPr>
                            <w:pStyle w:val="Normal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2950 Zanker Road</w:t>
                          </w:r>
                        </w:p>
                        <w:p>
                          <w:pPr>
                            <w:pStyle w:val="Normal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San Jose, CA  95134</w:t>
                          </w:r>
                        </w:p>
                        <w:p>
                          <w:pPr>
                            <w:pStyle w:val="Normal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(408) 434-060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pt;height:34.05pt;mso-wrap-distance-left:9pt;mso-wrap-distance-right:9pt;mso-wrap-distance-top:0pt;mso-wrap-distance-bottom:0pt;margin-top:29.3pt;mso-position-vertical-relative:page;margin-left:486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Chips and Technologies, Inc.</w:t>
                    </w:r>
                  </w:p>
                  <w:p>
                    <w:pPr>
                      <w:pStyle w:val="Normal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2950 Zanker Road</w:t>
                    </w:r>
                  </w:p>
                  <w:p>
                    <w:pPr>
                      <w:pStyle w:val="Normal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San Jose, CA  95134</w:t>
                    </w:r>
                  </w:p>
                  <w:p>
                    <w:pPr>
                      <w:pStyle w:val="Normal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(408) 434-060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andardParagraph">
    <w:name w:val="Standard Paragraph"/>
    <w:qFormat/>
    <w:pPr>
      <w:keepNext w:val="true"/>
      <w:keepLines/>
      <w:widowControl/>
      <w:bidi w:val="0"/>
      <w:spacing w:lineRule="exact" w:line="240" w:before="240" w:after="0"/>
    </w:pPr>
    <w:rPr>
      <w:rFonts w:ascii="Bookman" w:hAnsi="Bookman" w:eastAsia="Bookman" w:cs="Bookman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5T20:41:00Z</dcterms:created>
  <dc:creator>Barbara J. Bernard</dc:creator>
  <dc:description/>
  <dc:language>en-US</dc:language>
  <cp:lastModifiedBy>Barbara J. Bernard</cp:lastModifiedBy>
  <cp:lastPrinted>1997-06-13T11:13:00Z</cp:lastPrinted>
  <dcterms:modified xsi:type="dcterms:W3CDTF">1997-06-18T18:21:00Z</dcterms:modified>
  <cp:revision>12</cp:revision>
  <dc:subject/>
  <dc:title>PDU48/8-95</dc:title>
</cp:coreProperties>
</file>