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README.DOC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ifficulty with the cursor type changing between 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programs, change your menu option type to batc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LECURSOR.COM just before you run your application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tore the cursor style to an underline before you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Bartel Software (801) 566-5544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End of README.DOC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