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Modifying the PROGLIST.F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LIST.FIL file is the "reference" file for the Generate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utility is used to automatically build commands and menus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hen you run Generate, it uses this file as its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when it scans your disk(s). If you have program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match any of the file entries in PROGLIST.FIL, Generate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a menu command to run it /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gram files that are NOT listed in PROGLIST.FIL,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reated to run them.  If the PROGLIST.FIL file is modifi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Generate will find them and build command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PROGLIST.FIL to include additional program files requires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the structure and syntax of the file.  Adding file ent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LIST.FIL file must be made in the same format as the existing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LIST.FIL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everal entries 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COM     \Runs [e]Lotus 1-2-3                               \123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EXE    \Runs [e]AutoCAD                                   \ACAD    \U \</w:t>
      </w:r>
    </w:p>
    <w:p>
      <w:pPr>
        <w:pStyle w:val="PreformattedText"/>
        <w:bidi w:val="0"/>
        <w:spacing w:before="0" w:after="0"/>
        <w:jc w:val="left"/>
        <w:rPr/>
      </w:pPr>
      <w:r>
        <w:rPr/>
        <w:t>QA.COM      \Runs [e]Q &amp; A                                     \QA      \U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.EXE\Runs [e]Fastback Backup                           \FASTBACK\U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, on the left, has 12 characters, 8 for the Name, 3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and 1 for the "."  This is where you enter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EXACT file name, as you would find it on your harddisk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.BAT file, instead of a COM or EXE file, if you need to run the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load the program.  The VP.BAT file to run Ventura Publishing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"system BAT" file.  Running VP.EXE won't do it, since VP.EX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\" is a string delimiter in the 13th column. It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eld is for the Command Description.  It can be up to 5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second field delimiter "\" is in column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ield is the Command Name as used in the 1dir+ Command Libra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8 characters.  The third delimiter "\" is in column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field is for setting two options - Unload 1dir+ and Pause.  A "U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4th column indicates that the command should be built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1dir+ before running the associated application.  If the 74t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nk, 1dir+ will not unload.  The 75th column is for setting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 "P" in this column indicates that 1dir+ will pa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ing, following command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be ended with a delimiter "\" in the 76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add programs to PROGLIST.FIL, or you can modify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references to the program files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Generate is designed to be run ONCE per system.  If you run it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or menus they are in, and then run it again, the #1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Programs menus... will be recreated the same way they were the firs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