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00"/>
        <w:gridCol w:w="1144"/>
        <w:gridCol w:w="672"/>
        <w:gridCol w:w="744"/>
        <w:gridCol w:w="1280"/>
      </w:tblGrid>
      <w:tr>
        <w:trPr>
          <w:tblHeader w:val="true"/>
        </w:trPr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Name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stName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ress1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y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alCode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 xml:space="preserve">Alan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Boutwel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/>
            </w:pPr>
            <w:r>
              <w:rPr/>
              <w:t>11417 Bootes Street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 xml:space="preserve">San Diego 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92126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Profancik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/>
            </w:pPr>
            <w:r>
              <w:rPr/>
              <w:t>335 G Street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/>
            </w:pPr>
            <w:r>
              <w:rPr/>
              <w:t>Ramona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92065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Normal"/>
              <w:rPr/>
            </w:pPr>
            <w:r>
              <w:rPr/>
              <w:t>Misti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Boutwel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/>
            </w:pPr>
            <w:r>
              <w:rPr/>
              <w:t>11417 Bootes Street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n Diego</w:t>
            </w:r>
          </w:p>
        </w:tc>
        <w:tc>
          <w:tcPr>
            <w:tcW w:w="744" w:type="dxa"/>
            <w:tcBorders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1280" w:type="dxa"/>
            <w:tcBorders/>
          </w:tcPr>
          <w:p>
            <w:pPr>
              <w:pStyle w:val="Normal"/>
              <w:rPr/>
            </w:pPr>
            <w:r>
              <w:rPr/>
              <w:t>921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9:35:00Z</dcterms:created>
  <dc:creator>Kitty Seymour</dc:creator>
  <dc:description/>
  <dc:language>en-US</dc:language>
  <cp:lastModifiedBy>Kitty Seymour</cp:lastModifiedBy>
  <dcterms:modified xsi:type="dcterms:W3CDTF">1999-01-07T16:08:00Z</dcterms:modified>
  <cp:revision>5</cp:revision>
  <dc:subject/>
  <dc:title>FirstName	</dc:title>
</cp:coreProperties>
</file>