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. 18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cey 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sa Rim Office Bld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3 Palomar Airport Rd. #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lsbad, CA 9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Tracey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his letter is to inform you that the cleaning service is </w:t>
      </w:r>
      <w:r>
        <w:rPr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locking my deadbolt at night, I’ve left them several notes and they need an official notice.  I wish my deadbolt to be locked at n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lso, last night, Sept. 17, 1998, the cleaning service did not come and clean the office.  I have garbage cans filled and clients coming in today.  This is embarrass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nally, per my conversation with Susan, one of the round bulbs above the desk in the West office is burned out and I am requesting at this time the replacement of the bul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lease call me ASAP concerning these issu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ect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9:36:00Z</dcterms:created>
  <dc:creator>Kitty Seymour</dc:creator>
  <dc:description/>
  <dc:language>en-US</dc:language>
  <cp:lastModifiedBy>Kitty Seymour</cp:lastModifiedBy>
  <dcterms:modified xsi:type="dcterms:W3CDTF">1998-09-18T09:36:00Z</dcterms:modified>
  <cp:revision>1</cp:revision>
  <dc:subject/>
  <dc:title>Sept. 18, 1998</dc:title>
</cp:coreProperties>
</file>