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-6-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fornia MotorCar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05 Morehouse Dr. Suite 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Diego, CA 92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special board meeting was held at the corporate office located at 5405 Morehouse Dr. #160 San Diego, CA 92121, on this 6th day of July 1994, at 3:3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resent were</w:t>
      </w:r>
      <w:r>
        <w:rPr>
          <w:sz w:val="24"/>
          <w:szCs w:val="24"/>
        </w:rPr>
        <w:t>:  Alan Avellino, President and Maureen Gilbert, Vice President, constituting a quor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>:  Salesman’s office credit.  That envelopes, stationary, etc. should not go under A/R employ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Agreed that any supplies, stationary, or any expenses incurred should be applied towards the salesman’s office cred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>:  Christopher Avellino’s alloy wheels.  Alan represented to the bank that there were wheels on the civic sold to his s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Alan will get alloys put on his sons Honda Civi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>:  Dealer Plates.  Alan took the Co. dealer plate and put it on his wife, Marie’s c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Alan will apply to DMV for another dealer pl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>:  TST materials in the storage unit.  TST is not paying for stor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TST is to move out of the storage unit by the end of July `9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>:  Our current lease on our office is to expire so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To stay at the present location and renew the lease with our landl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 other issues were discussed and the meeting was adjou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ureen T. Gil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5:44:00Z</dcterms:created>
  <dc:creator>Kitty Seymour</dc:creator>
  <dc:description/>
  <dc:language>en-US</dc:language>
  <cp:lastModifiedBy>Kitty Seymour</cp:lastModifiedBy>
  <dcterms:modified xsi:type="dcterms:W3CDTF">1998-10-07T15:44:00Z</dcterms:modified>
  <cp:revision>1</cp:revision>
  <dc:subject/>
  <dc:title>7-6-94</dc:title>
</cp:coreProperties>
</file>