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22-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fornia MotorCar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05 Morehouse Dr. Suite 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Diego, CA  92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 special meeting of the shareholders was held at the corporate office located at 5405 Morehouse Dr. #160 San Diego, CA 92121, on this 22nd day of September 1997 at 2:00 p.m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resent were</w:t>
      </w:r>
      <w:r>
        <w:rPr>
          <w:sz w:val="24"/>
          <w:szCs w:val="24"/>
        </w:rPr>
        <w:t>:  Maureen T. Gilbert, sharehol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scussed</w:t>
      </w:r>
      <w:r>
        <w:rPr>
          <w:sz w:val="24"/>
          <w:szCs w:val="24"/>
        </w:rPr>
        <w:t>:  Resolution to amend the corporate minutes to provide for one director, since there remains only one shareholder, Maureen Gilb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solved</w:t>
      </w:r>
      <w:r>
        <w:rPr>
          <w:sz w:val="24"/>
          <w:szCs w:val="24"/>
        </w:rPr>
        <w:t>:  I, Maureen Gilbert nominate Maureen Gilbert as sole direc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ince there was no further business, the meeting was adjour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ureen T. Gilb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4:49:00Z</dcterms:created>
  <dc:creator>Kitty Seymour</dc:creator>
  <dc:description/>
  <dc:language>en-US</dc:language>
  <cp:lastModifiedBy>Kitty Seymour</cp:lastModifiedBy>
  <dcterms:modified xsi:type="dcterms:W3CDTF">1998-10-07T14:49:00Z</dcterms:modified>
  <cp:revision>1</cp:revision>
  <dc:subject/>
  <dc:title>9-22-97</dc:title>
</cp:coreProperties>
</file>