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6"/>
        <w:gridCol w:w="1656"/>
        <w:gridCol w:w="1656"/>
        <w:gridCol w:w="1656"/>
        <w:gridCol w:w="1656"/>
        <w:gridCol w:w="1656"/>
        <w:gridCol w:w="1656"/>
      </w:tblGrid>
      <w:tr>
        <w:trPr/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FirstName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LastName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Company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Address1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Address2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City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State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Postal_Code</w:t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Paul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Martin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Astro Mountain Bike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987 1st St.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Kent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WA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55588</w:t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Anne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Gabor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GG&amp;G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123 Main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Suite 2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Paris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WI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55512</w:t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Mercier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West Coast Sales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1224 23rd Ave.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Castle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WA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55523</w:t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Adam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Herder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Exotic Excursions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832 Easy St.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Paddington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WY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55544</w:t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Donna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Rauh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Enchantment Lakes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543 Lake St.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Midtown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55572</w:t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Sophia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Niemeier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Fabrikam, Inc.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322 Southland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Pecos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TX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55560</w:t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Thomas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Blondel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Tres Research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11678 Parker Rd.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Suite 712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Suforde Falls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MI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55558</w:t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Phillip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Lothar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Arbor Shoes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 xml:space="preserve">227 Green St.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Renton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IO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55571</w:t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Nicolas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Caspary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Ferguson and Bardell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4484 East Ave.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Greenston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OR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55584</w:t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Ella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Bendel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Jean-Paul Deloria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9102 Beltline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Blue Mountain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55502</w:t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Claudia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Selva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Lakes &amp; Sons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5662 McKinney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Pepticonda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LA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55537</w:t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Lilly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Leblanc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Tres Research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11678 Parker Rd.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Suite 421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Suforde Falls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MI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5555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Salutation">
    <w:name w:val="Salutation"/>
    <w:basedOn w:val="Bodytext"/>
    <w:qFormat/>
    <w:pPr>
      <w:spacing w:before="240" w:after="240"/>
    </w:pPr>
    <w:rPr/>
  </w:style>
  <w:style w:type="paragraph" w:styleId="Address">
    <w:name w:val="Address"/>
    <w:basedOn w:val="Normal"/>
    <w:qFormat/>
    <w:pPr/>
    <w:rPr/>
  </w:style>
  <w:style w:type="paragraph" w:styleId="Date">
    <w:name w:val="Date"/>
    <w:basedOn w:val="Normal"/>
    <w:qFormat/>
    <w:pPr/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T3DOC\CBT\TUTORIAL\US\cbtnor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9-28T16:12:00Z</dcterms:created>
  <dc:creator>Microsoft Corporation</dc:creator>
  <dc:description/>
  <dc:language>en-US</dc:language>
  <cp:lastModifiedBy>Microsoft Corporation</cp:lastModifiedBy>
  <dcterms:modified xsi:type="dcterms:W3CDTF">1993-09-28T16:12:00Z</dcterms:modified>
  <cp:revision>2</cp:revision>
  <dc:subject/>
  <dc:title>FirstName	</dc:title>
</cp:coreProperties>
</file>