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CALIFORNIA MOTORCARS, INC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E:</w:t>
        <w:tab/>
        <w:tab/>
        <w:tab/>
        <w:tab/>
        <w:tab/>
        <w:tab/>
        <w:tab/>
        <w:tab/>
        <w:t>REFERRED BY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ME:</w:t>
        <w:tab/>
        <w:tab/>
        <w:tab/>
        <w:tab/>
        <w:tab/>
        <w:tab/>
        <w:tab/>
        <w:tab/>
        <w:t>HOME #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>WORK #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>FAX #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NTS:</w:t>
        <w:tab/>
        <w:tab/>
        <w:tab/>
        <w:tab/>
        <w:tab/>
        <w:tab/>
        <w:tab/>
        <w:t>LEASE / PURCHA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AT’S YOUR BUDGET?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W MUCH CASH DOWN?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W IS YOUR CREDIT?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W SOON WERE YOU LOOKING TO TAKE DELIVERY?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E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S:</w:t>
        <w:tab/>
        <w:tab/>
        <w:tab/>
        <w:tab/>
        <w:tab/>
        <w:t>YEAR:</w:t>
        <w:tab/>
        <w:tab/>
        <w:t xml:space="preserve">     </w:t>
        <w:tab/>
        <w:tab/>
        <w:t>MAKE:</w:t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MODEL:</w:t>
        <w:tab/>
        <w:tab/>
        <w:tab/>
        <w:t>MILES:</w:t>
        <w:tab/>
        <w:tab/>
        <w:t xml:space="preserve">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COLOR:</w:t>
        <w:tab/>
        <w:tab/>
        <w:tab/>
        <w:t>CONDITION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ANY ACCIDENT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 xml:space="preserve">TIRES:  </w:t>
        <w:tab/>
        <w:tab/>
        <w:tab/>
        <w:t>LAST REPLACED:</w:t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WINDSHIELD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DOOR DING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URRENT PAYMENT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 WHAT BANK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YOU KNOW THE PAYOFF:</w:t>
        <w:tab/>
      </w:r>
    </w:p>
    <w:sectPr>
      <w:type w:val="nextPage"/>
      <w:pgSz w:w="12240" w:h="15840"/>
      <w:pgMar w:left="1440" w:right="720" w:gutter="0" w:header="0" w:top="72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31T12:18:00Z</dcterms:created>
  <dc:creator>Kitty Seymour</dc:creator>
  <dc:description/>
  <dc:language>en-US</dc:language>
  <cp:lastModifiedBy>Kitty Seymour</cp:lastModifiedBy>
  <cp:lastPrinted>1997-12-31T12:28:00Z</cp:lastPrinted>
  <dcterms:modified xsi:type="dcterms:W3CDTF">1997-12-31T12:29:00Z</dcterms:modified>
  <cp:revision>5</cp:revision>
  <dc:subject/>
  <dc:title>CALIFORNIA MOTORCARS, INC.</dc:title>
</cp:coreProperties>
</file>