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/9/9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stern Scientif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445 Farnham Stre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n Diego, CA  921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:  Lease # 89380     96 Dodg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VI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 authorize the security deposit to be deducted from the payoff on our 96 Dodge.  We understand we will be receiving no monies from Union Bank of Californi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stern Scientif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2:02:00Z</dcterms:created>
  <dc:creator>Kitty Seymour</dc:creator>
  <dc:description/>
  <dc:language>en-US</dc:language>
  <cp:lastModifiedBy>Kitty Seymour</cp:lastModifiedBy>
  <dcterms:modified xsi:type="dcterms:W3CDTF">1998-12-09T12:02:00Z</dcterms:modified>
  <cp:revision>1</cp:revision>
  <dc:subject/>
  <dc:title>12/9/98</dc:title>
</cp:coreProperties>
</file>