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u w:val="single"/>
        </w:rPr>
        <w:t>California MotorCars, Inc.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d 1997 F250 4X2 SuperCab Pickup/155 Long Bed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lud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LT trim, color - keyed carp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ged aluminum whee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ed control/tilt steering wh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r conditi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/FM elect.  stereo/cass/cl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 liter power stroke turbo dies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ectronic 4-spd auto tr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T235/85RX16E BSW all-terr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0 ratio limited slip ax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b st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ine block he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iding rear win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re tire and whe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r privacy gl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3:52:00Z</dcterms:created>
  <dc:creator>Kitty Seymour</dc:creator>
  <dc:description/>
  <dc:language>en-US</dc:language>
  <cp:lastModifiedBy>Kitty Seymour</cp:lastModifiedBy>
  <cp:lastPrinted>1998-04-30T11:02:00Z</cp:lastPrinted>
  <dcterms:modified xsi:type="dcterms:W3CDTF">1998-04-30T11:03:00Z</dcterms:modified>
  <cp:revision>4</cp:revision>
  <dc:subject/>
  <dc:title>California MotorCars, Inc.</dc:title>
</cp:coreProperties>
</file>