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040"/>
      </w:tblGrid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yke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5 Meadowlark Ranch Circle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ren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0 Pleasant Grove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ry Blanch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y Kou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8 Suns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Bix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21-1 E 20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ignal Hill, CA 9080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Donna Barbagall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458 “B” Avenida Venus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iana Christe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Kevin Haselqui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941 Chimmey Rock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ita, CA 9206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Da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ggie Moo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07 Everts Street, #2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7 Avenida Blan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19 Camino Coron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Con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1 Del Medio, #1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ountain View, CA 94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osimo Clean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aylan Tere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450 Scranton, #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na Dupla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Farmers Insua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67 N. Highway 101, #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Sher Cardo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13 Pleasant Gr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e &amp; Robin Daw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056 Delphinos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Gregory Tercg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 Sante Fe Drive, #2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apanion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r. Soiff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 N. Highway 10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leen &amp; Tom Eva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6 Plaza Bonit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stella Debar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80 Hacienda Drive, B-1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Einhor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25 Kenyon Street, #10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bson &amp; Mary Fa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16 Kickapoo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uck &amp; Andrea Guernes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2-J Via de la Vall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risti Gre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i Gianco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3 Win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Hazelt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835 Caminoito Sue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ina Kushn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 Diana, #B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ucadia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ug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189 Monroe Ave., #1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19 Camino Pader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uss &amp; Michelle Ma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070 Texan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ndy Chelse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lon F/X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 xml:space="preserve">9450 Scranton 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ie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33 Oxfor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&amp; Alison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28 Avenida de los Lirio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01 Palomar Airport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rd Flo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ulia Rog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17 Summersong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ex Robert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04 Bonill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 Ro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68 Tamarach Ave., #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acy Tanak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2 E. Indian Rock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Westwoo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00 Hornble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lyde &amp; Rebecca 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3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Mc Caff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832 Creststone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Quest Internationa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l State Insura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. Mauven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rescent Design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aCosta &amp; Associa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e Mittelman Group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0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right Chiropracti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1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liden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0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rkstone Compan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 Robinson, Inc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28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ortune Health Servi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727 Flanders Drive, Ste. 23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ob Sho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omplete Ca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065 Three Seasons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-3737l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ois Pear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6 Avenida de los Ros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ia Kirkham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Alpine Industri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26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aye Nova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Blue Ginger</w:t>
            </w:r>
          </w:p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148 S. Solana 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 Martinez*322 S. Santa Fe Ave.*San Jacinto, CA 92583-3317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3982 Gaffney Ct.*San Diego, CA 92130-1228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4335 Miriam Place*La Mesa, CA 91941-6941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1075 Lighthouse Rd.*******************-3412**************************************************************************************************************************************************************************************************************************************************************646 N. Mar Visa Ave.*Pasadena, CA 91106-1127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James G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Cher*l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*el Loba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 Santa Fe Drive, #2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menic Lombar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19 W. Pal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erek &amp; David Lovelan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55 Carobtre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sha Lub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92 Camino Cort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Lutosk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17 Bus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JB Heating &amp; A/C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48 La Mira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nathan Madse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6 E. Thomps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entura, CA 930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noj Mani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176 Thomas Hayes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rry &amp; Diane Marqu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88 Caminito Corrien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m &amp; Pat Martin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602 Lowmea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Huntington Beach, CA 9264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May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hillis Lanphi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4 Rosemon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cot &amp; Jennifer McGreg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95-186 East Blu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Charles &amp; Kathryn McLaughli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35 Carnati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Imperial Beach, CA 9023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elli &amp; Larry Mey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25 River Ru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 &amp; Carol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802 N. 61st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ve Creek, AZ 8533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yAnn Mill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52 Avenida Venusto, #4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Ruth Anne Mill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8235 Jinaj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ission Viejo, CA 926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ntgomer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89 Caminito del Paste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ve Morri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7 Campus View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iverside, CA 925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ykle Najou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24 Fanit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tee, CA 9207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xine Ne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471 De Anz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orrego Springs, CA 920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64 Manchester Ave., #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Prevos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525 Simsbury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Palma Jr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arll P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50 University Ave., #10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Popoff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863 Suns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 Pinkall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840 Caminito Cantar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atherine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923 Marth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o, CA 9131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aul &amp; Alison Pier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28 de los Lirio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imothy &amp; Vanessa Peter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615 Via Bernar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ke Peter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865 Canis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&amp; Karen Pen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326 Valley Mill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Patarscit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74 Woodbridg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tudio City, CA 9160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Heather Patriz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4 Meadow Vist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homas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12 Bluewater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mie Pappa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2 Fieldstone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usan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018 Gascona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rec &amp; Zenaida Pal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33 Parksid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3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mae Olgilvi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47 W. San Marcos Blvd., F-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arbara O’Donn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618 Caminito Rosit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roy Neptu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093 A. Vulca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issho of Californi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02 S. Santa F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Vista, CA 9208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illiam Randa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D’essence Designer Fragranc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008 Garar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Re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Martha Walk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37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Rancho Santa Fe, CA 920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onald Ree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836 Sultane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s Vegas, CA 8913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eonard Lees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465 Circulo Adorn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Reg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9 Avenida Olm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sbad, CA 920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erry Rei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05 Via Alicante, #9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Marlee Rein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39 Val Seren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Rei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7 Cola Ranch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ed Ridde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11 Calle Viej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7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herri Rodrigue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51 S. Via Alicant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niel Roh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896 Corte Emparrad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Ricardo Romer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5 Dimon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hula Vista, CA 919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delene R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28 San Helena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avid Row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218-108 River Run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an Rudolp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 Samoa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acific Palisades, CA 9027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mberly Salta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462 Flying Coud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guna Niguel, CA 9266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enda Sampier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8 N. Sierra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 Tires Unlimite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29 Avilar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ene Scalco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027 Ingalls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&amp; Debbie Schmid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39 Goleta Ro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ony &amp; Kristine Schol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279 Ampudia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3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seph Seag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506 Nargaret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ewport Beach, CA 9266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Nadeline &amp; Ronald Serafi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52 Cod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iddell Lero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862 Union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ve Marie Simmo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008 Freda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ndy Slam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451 Caminito Ocean Co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diff, CA 9200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n Smeltze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32 Loring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Lisa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185 Terraza Quintan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ilbert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30 San Mario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mmie Smith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255 Euclid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195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&amp; LuAnne Sobiesk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730 Village Run No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allace Springstead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09 Belfort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allas, TX 7520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Perry Steven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1513 Windcrest Lane, #3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TNT Grading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35 N. Twin Oaks Valley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&amp; Glenna Taylor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99 Richandave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10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chael &amp; Susan Tinsle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201 Idyl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deside, CA 9204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n Trit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105 Old Bridgeport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1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andra Truntz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3372 Karok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Alicia &amp; Valentino Pon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583 E. 15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National City, CA 9195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uane &amp; Kimberly Vo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4906 Tehachapi Pas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Temecula, CA 9259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ohanna Van Hor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533 Chateau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1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Stephen &amp; Nilgun Wilso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3520 Scarsdale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rian Banno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/o Pacific Coast Design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611 South Rancho Santa Fe Road, #F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Marcos, CA 9206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Kit &amp; Judy Walter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617 Chatham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l Cajon, CA 920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Dr. Allen Wei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726 La Jolla Blv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Irene Wetsman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229 Country Club Driv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Jolla, CA 9203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estern Graphic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614 Lemon Ave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emon Grove, CA 9194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White Front Pharmac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Carl Kell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280 Baltimore Rd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La Mesa, CA 91942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ack &amp; Margie W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2103 Anaconda Ln.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ncinitas, CA 9202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obert Wick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P.O. Box 132210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Big Bear Lake, CA 9231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itchell William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71 Lakepark Way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0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Frank &amp; Melissa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799 Gregory Lan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Oceanside, CA 92057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Erik Zarosk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941 Pleasant Place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Escondido, CA 92026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Ray Zeped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6058 Rancho Mission Rd., #422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08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Gregory Ziol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38 San Andr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Jeff Hayne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9820 Latortola Cour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an Diego, CA 92129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Mark Harris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123 11th Stree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Del Mar, CA 92014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pacing w:before="104" w:after="0"/>
              <w:ind w:left="198" w:right="198" w:hanging="0"/>
              <w:rPr/>
            </w:pPr>
            <w:r>
              <w:rPr/>
              <w:t>Bestway USA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462 Stevens Ave., #106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Solana Beach, CA 92075</w:t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04" w:after="0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" w:right="198" w:hanging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6120" w:h="17291"/>
      <w:pgMar w:left="540" w:right="54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5:06:00Z</dcterms:created>
  <dc:creator>Kitty Seymour</dc:creator>
  <dc:description/>
  <dc:language>en-US</dc:language>
  <cp:lastModifiedBy>Kitty Seymour</cp:lastModifiedBy>
  <dcterms:modified xsi:type="dcterms:W3CDTF">1998-03-12T15:06:00Z</dcterms:modified>
  <cp:revision>1</cp:revision>
  <dc:subject/>
  <dc:title>Tyke Blanchard</dc:title>
</cp:coreProperties>
</file>