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alifornia MotorCars, Inc.</w:t>
      </w:r>
    </w:p>
    <w:p>
      <w:pPr>
        <w:pStyle w:val="Normal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ssell D. On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y Roof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219 Juba Road #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ley Center, CA  920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7 F250 4X2 SuperCap Long bed Tr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RP :</w:t>
        <w:tab/>
        <w:tab/>
        <w:t>$30705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lling price : </w:t>
        <w:tab/>
        <w:t>$27999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st. rebate :</w:t>
        <w:tab/>
      </w:r>
      <w:r>
        <w:rPr>
          <w:sz w:val="28"/>
          <w:szCs w:val="28"/>
          <w:u w:val="single"/>
        </w:rPr>
        <w:t>$  1750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et Price    : </w:t>
        <w:tab/>
        <w:t>$26249.00 plus tax and fe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tion 1:</w:t>
        <w:tab/>
        <w:t>Rebate with $6000.00 down = $501.87 X 60 mont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tion II :</w:t>
        <w:tab/>
        <w:t>Rebate with $7000.00 down = $480.25 X 60 mont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4:22:00Z</dcterms:created>
  <dc:creator>Kitty Seymour</dc:creator>
  <dc:description/>
  <dc:language>en-US</dc:language>
  <cp:lastModifiedBy>Kitty Seymour</cp:lastModifiedBy>
  <dcterms:modified xsi:type="dcterms:W3CDTF">1998-05-01T14:22:00Z</dcterms:modified>
  <cp:revision>1</cp:revision>
  <dc:subject/>
  <dc:title>California MotorCars, Inc.</dc:title>
</cp:coreProperties>
</file>