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24-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fornia MotorCa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05 Morehouse Dr. Suite 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Diego, CA 92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special board meeting was held at the corporate office located at 5405 Morehouse Dr. #160 San Diego, CA 92121, on this 24th day of March 1997 at 4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resent were</w:t>
      </w:r>
      <w:r>
        <w:rPr>
          <w:sz w:val="24"/>
          <w:szCs w:val="24"/>
        </w:rPr>
        <w:t>:  Alan Avellino, President and Maureen Gilbert, Vice President, constituting a quor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 xml:space="preserve">:  Driving of customers cars, trade-ins. Since California MotorCars, Inc. is not insured to drive vehicles and the fact that a statement has been signed by Alan Avellino-it has been discussed that we will </w:t>
      </w:r>
      <w:r>
        <w:rPr>
          <w:sz w:val="24"/>
          <w:szCs w:val="24"/>
          <w:u w:val="single"/>
        </w:rPr>
        <w:t>not</w:t>
      </w:r>
      <w:r>
        <w:rPr>
          <w:sz w:val="24"/>
          <w:szCs w:val="24"/>
        </w:rPr>
        <w:t xml:space="preserve"> drive customers cars or trade-i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Customers cars and trade-ins will be left at work-not to be driven by the officers until sold because of lack of insur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 other issues were discussed and the meeting was adjou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ret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5:08:00Z</dcterms:created>
  <dc:creator>Kitty Seymour</dc:creator>
  <dc:description/>
  <dc:language>en-US</dc:language>
  <cp:lastModifiedBy>Kitty Seymour</cp:lastModifiedBy>
  <dcterms:modified xsi:type="dcterms:W3CDTF">1998-10-07T15:08:00Z</dcterms:modified>
  <cp:revision>1</cp:revision>
  <dc:subject/>
  <dc:title>3-24-97</dc:title>
</cp:coreProperties>
</file>