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034"/>
        <w:gridCol w:w="2070"/>
        <w:gridCol w:w="2538"/>
      </w:tblGrid>
      <w:tr>
        <w:trPr/>
        <w:tc>
          <w:tcPr>
            <w:tcW w:w="2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m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ome Numbe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ork Numb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l/Pager Numb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oug Miller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-363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-2028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-0568 cell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risti Gree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60) 929-932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-050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-1994 c, 999-1078 p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ke Stafford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60) 929-043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cott Swai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-883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-5496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-052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2 &amp;D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60) 782-334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rank &amp; Sher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60) 943-035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uss &amp; Michell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-377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-632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me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60) 632-942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-8855 c, 969-9691 p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sti Boutwell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-257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ish Market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-227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izza Port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-733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ick Up Stix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-784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ai Tha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-221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ad &amp; Geri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5) 886-849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0) 655-670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Jim &amp; Nancy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5) 485-417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15) 725-711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ke &amp; Marily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0) 378-431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chele &amp; Dan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9) 432-663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ath &amp; Tom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2) 820-236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at &amp; Jim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08) 448-491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ONELST.DOC revised 12/7/98  MTG/mdb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5:00:00Z</dcterms:created>
  <dc:creator>Kitty Seymour</dc:creator>
  <dc:description/>
  <dc:language>en-US</dc:language>
  <cp:lastModifiedBy>Kitty Seymour</cp:lastModifiedBy>
  <dcterms:modified xsi:type="dcterms:W3CDTF">1998-12-07T16:47:00Z</dcterms:modified>
  <cp:revision>2</cp:revision>
  <dc:subject/>
  <dc:title>Name	</dc:title>
</cp:coreProperties>
</file>