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California MotorCars, Inc.</w: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im Peters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ode &amp; Peters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225 Executive Square #2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 Jolla, CA  920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 Jim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nk you for your business on the 1998 V70 Volvo.  It was pleasure to work with yo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have enclosed for your review a flyer showing additional products and services that are offered by California MotorCars, Inc.  I have also enclosed two of my business cards and would appreciate if you would help me and pass them on to friend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anks agai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6727 Flanders Dr., Suite 101.  San Diego, CA  92121 . Phone 619-457-17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3T09:44:00Z</dcterms:created>
  <dc:creator>Kitty Seymour</dc:creator>
  <dc:description/>
  <dc:language>en-US</dc:language>
  <cp:lastModifiedBy>Kitty Seymour</cp:lastModifiedBy>
  <cp:lastPrinted>1998-05-13T11:02:00Z</cp:lastPrinted>
  <dcterms:modified xsi:type="dcterms:W3CDTF">1998-05-13T11:03:00Z</dcterms:modified>
  <cp:revision>2</cp:revision>
  <dc:subject/>
  <dc:title>California MotorCars, Inc.</dc:title>
</cp:coreProperties>
</file>