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-24-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ifornia MotorCars,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05 Morehouse Dr. Suite 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 Diego, CA 92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special board meeting was held at the corporate offices located at 5405 Morehouse Dr. #160 San Diego, CA 92121, on this 24th day of September 1997 at 1:45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Present were</w:t>
      </w:r>
      <w:r>
        <w:rPr>
          <w:sz w:val="24"/>
          <w:szCs w:val="24"/>
        </w:rPr>
        <w:t>:  Maureen Gilbert,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iscussed</w:t>
      </w:r>
      <w:r>
        <w:rPr>
          <w:sz w:val="24"/>
          <w:szCs w:val="24"/>
        </w:rPr>
        <w:t>:  To open up a new corporate checking account at possibly Union Bank and to close the current account at SDCCU.  Maureen Gilbert to look into the fees and open the account according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Resolved</w:t>
      </w:r>
      <w:r>
        <w:rPr>
          <w:sz w:val="24"/>
          <w:szCs w:val="24"/>
        </w:rPr>
        <w:t>:  A new checking account is to be opened up, the old account to be closed when all checks that are written have clea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ince there is no further business to be discussed, the meeting was adjour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ureen T. Gilb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3:54:00Z</dcterms:created>
  <dc:creator>Kitty Seymour</dc:creator>
  <dc:description/>
  <dc:language>en-US</dc:language>
  <cp:lastModifiedBy>Kitty Seymour</cp:lastModifiedBy>
  <dcterms:modified xsi:type="dcterms:W3CDTF">1998-10-07T13:54:00Z</dcterms:modified>
  <cp:revision>1</cp:revision>
  <dc:subject/>
  <dc:title>9-24-97</dc:title>
</cp:coreProperties>
</file>