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ob Silverm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60  La Jolla Village Dr. #5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a Jolla, CA 92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202" w:right="202" w:hanging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ie Parment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912 Carriage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way, CA 920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rgaret Brown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76 Eklund C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tt Bierm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29 N. Beachwood Driv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s Angeles, CA 9206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ohn Matoia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/o HB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49 Century Park Ea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s Angeles, CA 90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omas Good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Goode &amp; Peter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25  Executive Square #2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a Jolla, CA 92037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omas Good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80 Kenneland Row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rylou McGover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59 Luci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s Angeles, CA 900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tt Hu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American Expres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910 University Ctr. Ln. #2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he Aventine Office Build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im &amp; Susan Wal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4 Sundrift C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osh Ed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639 Corte Mari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ony &amp; Stephanie Samanieg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72 Avenida Panter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Carlsbad, CA 92009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ish &amp; Bill Halvers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587 Calderon Rd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d &amp; LeAnne Burges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0 W. G St. #29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odd Hoov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hurchill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8 Camino del Rio North, #15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d Burges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Burgess &amp; Associat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2 W. Broadway 29th Floo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f &amp; Cole CP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43 Hotel Circle South #3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ug Fei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780 High Bluff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n Marie Stephen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957 Batiquito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ichael McColloc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422 Green Terr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way, CA 920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avid Ada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/o Alaris Medical Syste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221 Wateridge Circ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21-273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arbara &amp; John Chaparr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873 Corbett C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alentine Construc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76 Rosecrans St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rd Floo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ephen Thomps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637 Pino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keside, CA 9204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my Gittelsohn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336 W. Washington Blv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#204 Bldg #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os Angeles, CA 9023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ephen Mull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22 Via De La Valle #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ico Alexand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Residential Wholesale Mortg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0 Highland Dr.#21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lana Beach, CA 9207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ary Colle, In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900 Brookprinter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way, CA 9206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nthony Samanieg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Insight Electronic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980 Huennekens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an Diego, CA 92121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orma Samanieg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9 Pescado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onnie Hoop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9850 Genesee Ave.  #480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Mitchell Goldm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0 Genesee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 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feguard Business System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ttn:  Dere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5 Stevens Ave. #20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lana Beach, CA 9207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an Grim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958 Handrich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raig Nort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66 Delight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&amp; H Nurser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25 Fortuna Ranch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livenhain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ary Roeh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935 Spring Oaks Rd. #12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2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Susan Stua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0 Genesee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Anne Pri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.O. Box 44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jid Mokhber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25 Calle Cristoba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6-137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avid Godfre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Cubic Communicatio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535 Whaples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1-295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Deborah Atk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0 Genesee Ave. #48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Susan Adsi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0 Genesee Ave. #48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Richard Fitzpatric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7 N. El Camino Real #B30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Encinitas, CA 92024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r. Kimberly Butterwic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50 Genesee Ave. #48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Greg Holland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10 1/2 Maryland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1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ss &amp; Joli Bea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 North Ln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n Tw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29 Vista De La Crest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ay Bau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14 Tulip Wa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ichard Boy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56 Del Mar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ucceleration Technologi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nia String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25 Fay Ave. #2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ybernet Centers In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.O. Box 238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ancho Sante Fe, CA 9206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li Nail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11 Camino Del Mar #10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nce &amp; Grace Petrucc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67 Meadowview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hn Matoi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46 Palisades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acific Palisades, CA 902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om Evan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Kellog West Conference Cent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1 W. Temple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mona, CA 9176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uricio Tor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34 W. MacArthur #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ta Ana, CA 92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ther Varga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Cesar Chavez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7 N. El Camino Real Ste. #C-2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ric &amp; Jana Cahil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27 Navajo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tt Bierma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Roadshow Pictu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00 W. Olive Blvd. #143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urbank, CA 915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uricio Tor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Mexican Consular Agenc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8 N. Broadway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ta Ana, CA 92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na Cahil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Headlines For Hai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1 N. El Camino Real #C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eff John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55 Erie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ug Palencha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Home Service Expres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63 Balboa Ave. #39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hn Wingat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47 Ocean Fron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im Silv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9 Sundrift C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ceanside, CA 920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nice &amp; Cameron Clar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2 Glenwood Wa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yd Israe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Paramount Roof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47 Simpson Wa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9-14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ris Bond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13 Owl Glen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on Monigol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93 Ray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rish &amp; Bill Halver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587 Calderon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ie Parment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912 Carriage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way, CA 9206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oug Fei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780 High Bluff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3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rgaret Brown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76 Eklund C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sta, CA 9208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David Ada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Alaris Medical System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21 Wateridge Circ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1-273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eaf &amp; Cole CP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43 Hotel Circle South #3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alentine Construc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76 Rosecrans St. 3rd Floo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an Diego, CA 92110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ichael McCollo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422 Green Ter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oway, CA 9206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nie Pesquer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723 Aquarius Dr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elly Ovedi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7 W “D”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inda Kemp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65 Eastmont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scondido, CA 9202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enny Towa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5 “I”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ronado, CA 92118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alentine Ho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857 Rosecran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hn Randal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132 Caminito Somo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Anne Eid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25 Summitt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tee, CA 91971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ichard DeLuc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Graphic Converting, Inc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909 Sea Otter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8-662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ugent’s Seafood Gril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82 Carmel Valley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-370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eve Gustaf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23 Randolp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ohn Qua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borah Casher-Quar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72 Monterey Pl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us and Kelly Morris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244 Mi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ance and Michele Turn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4 Listz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diff, CA 9200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o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8-332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 Skysurfer Balloon Company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nnie &amp; Teimo Von Zw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21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 Step Ahe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e Schwa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5 Lunet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.G. Edwards and Sons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K. Pollard, J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12 El Camino Real #21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an Diego, CA 92130-204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dvanced Electronic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rian Hugh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25 Far Ave., Ste. 27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&amp; Paula Boris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31 Willowood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Boris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26 High Bluff Drive, #3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Rudolp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 Samoa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Palisades, CA 9027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ex &amp; Sandra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62 Petr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l State Insur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. Mauven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len Hard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4 Camino Cataci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manda Jaco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38 Caminito Pasa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matos Auto Bod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48 Sorrento Valley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gelica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46 N. Mar Vis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sadena, CA 91106-112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thony Barr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“B” Street, #15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zita Vakil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0 Lomas Santa Fe Drive, #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.G.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44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bara O’Donn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18 Caminito Rosi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ry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y Kou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250 Anthony Hol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ley Center, CA 92082-514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llisarios, The Rotisser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s. Mary Moussav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48 Del Mar Heights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n Fark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Security Serv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40 Ruffin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n Part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511 Cole Cres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ssie B. Floyd, M.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essie B. Floy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0 Lomas Santa Fe, #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stway US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2 Stevens Ave., #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ill Pars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49 Mount Ever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Bix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4 Mira Ma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ng Beach, CA 90804-53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Sho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mplete Ca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065 Three Seasons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-3737l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bie DaLu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47 Larksong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livenhain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enda Sampie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8 N. Sierr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ann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cific Coast Desig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11 South Rancho Santa Fe Road, #F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ann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20 Grape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rod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9 Village Run Ea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Daly Plastic Surg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Brian Dal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 Santa Fe Drive, Ste. 1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erne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47 Bolling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Palisades, CA 9021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ol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1 Narch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ol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resh Water Syste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60 Sorrento Valley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Rei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7 Cola Ranch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t How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73 Vista Del Ma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uce Brugge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oute 1 Box 24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ud Hi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G Edward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12 El Camino Real, #2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ully’s North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ony Comi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4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l-West Escrow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ggy Kas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 N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l Ke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1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olyn Blak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5-144 River Vista Ro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sper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25 Bancroft Drive, #1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thy Brentlin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31 Townewood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thy Hoer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01 Atadew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 Robinson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Kathry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5 Carnati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Imperial Beach, CA 9023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Rebecca Col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6 Village Run Ea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Vivian LaPagl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52 Noah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ie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33 Oxford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ie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cifica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5 Camino Del Mar, #3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eryl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591 Calderon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eryl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untrywide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reet, #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ip &amp; Barbara Kuh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692 Paseo Lore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Juan Capistrano, CA 926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iropractic Center of Carmel Va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r. Tosun Bayrack &amp; Dr. Don Wa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50 Carmel Country Rd., Ste. 2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 Rodahaff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696 Ruette Le Par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ian &amp; Amy God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1 B Kalpati Ci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ine &amp; Vernon Danie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56 Hidden Mesa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1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opher Praza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77 Sea Creast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uck &amp; Andrea Guernes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2-J Via de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ilantros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radley Evar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02 Via de la Valle,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lyde &amp; Rebecca Willia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85 Willson Roa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1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ast Waste Manageme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rie De Jo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94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br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cott Wals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18 Ast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mpanion Ca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r. Soiff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 N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ntinental Graphics Corp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33 Complex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smo Clean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aylan Tere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50 Scranton, #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untywide Home Lo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reet, 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rescent Design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ynthia R. Davis, M.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tin and Cynthia Da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0 N. Pacific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 &amp; Mary Ann Cumming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650 Bell Bluff Truck Trai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lpine, CA 919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 Cumming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Metal Engineer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6 Fron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Charlton, D.D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ive, Ste.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Greenber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Roh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896 Corte Emparra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e &amp; Robin Daw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056 Delphino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e Stubbs Real Estate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Dave Stubbs, Preside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4 S. Sierr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e Ti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107 Calle de Vis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ley Center, CA 9208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&amp; Joan Kuen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30 Little Klondek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mona, CA 9206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&amp; Karen Pe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26 Valley Mill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Andrew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 Center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God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930 Via Esper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-37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H. Askey, Law Offic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David Ask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42 Camino del Mar, Ste. 2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Kli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40 W. Lincoln Ave., #4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Pop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63 Suns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Row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8-108 River Ru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Capu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 Oval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Irvine, CA 927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Holm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26 Portada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Lesn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4630 Norwich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herman Oaks, CA 914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Chevron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enny Pet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1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Family Dentist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ale R. Trudeau, D.D.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75 Via de la Valle, #1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Heights Chiropractic Group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r. Saby Szajowitz &amp; Dr. Richard Bel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ive, Ste. 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Medical Clin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G. Richard Wheel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5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Office Produc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ruce How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5 So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ise Demar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211 Blackburn Ave., #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nis Hol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02 W Fir St., #4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-223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tistry of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k A. Rut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11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rek &amp; David Love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5 Carobtre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rek Gres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28 Montgom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wey Oberhol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13 Country Club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iana Christe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Kevin Haselqu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941 Chimmey Rock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ita, CA 9206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iscover Chiropractic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r. Tony Hangg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43 Encinotas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enic Lombar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9 W. Pal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enic Lombardo, Attorney at La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0 Un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inic Dug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45 Capewood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ald &amp; Dineen Coff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07 Black Diamond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sert Shores, CA 9227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&amp; Curtis Dupla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75 Lighthouse Rd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lsbad, CA 92009-34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Da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11 Pisce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Dupla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rmers Insuar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67 N. Highway 101, #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Jenn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 E. Emerso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Fe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Jar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152 “C” Paseo Burlan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Juan Capistrano, CA 926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47 Hartford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189 Monroe Ave., #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Einho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25 Kenyon Street, #1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Gregory Tercg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 Sante F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Joan Forr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7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Keith Rober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6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ucadia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Kim Janda &amp; Teresa Jan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787 La Jolla Coron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-744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Ricardo Rom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24 Bear Cree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5-21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Westwoo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15 Hornble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uane &amp; Joan Cl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23 Guava 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uane &amp; Kimberly Vo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906 Tehachapi Pa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emecula, CA 925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yson &amp; Dy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 Kristi Gre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7 S. Highway 101,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yson and Dy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om B. Pearson / Linda Andrew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19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arl P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0 University Ave., #26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 &amp; Salley Lichtenber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109 Meadowrun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ward Hackbar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32 Columbin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win D. Newberry, D.D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dwin D. Newber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663 Recuerd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laine Hug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725 Golf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n Fuego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Winga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32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ric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72008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7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rik Zarosk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41 Pleasant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stella Debar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0 Hacienda Drive, B-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ve Marie Simm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08 Freda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aye Nova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Blue Gin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8 S. Solana Hill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ortune Health Serv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ank &amp; Melissa Zep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99 Gregor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ank &amp; Sher Cardo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3 Pleasant 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og’s “An Athletic Club”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Patt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1 So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’s Studi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5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 Groesb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55 Con-Connon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ne Scal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27 Ingall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offrey J. Murray, D.D.S, AP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3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orge Haligowsk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8 Prospect, #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bson &amp; Mary Fa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16 Kickapoo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lbert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30 San Mari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na Ingrand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42 Vista Grand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Pinkal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840 Caminito Cantar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Pinkal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airfield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10 Morehous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Runy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19 Walte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40 Tarantella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ory Zio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8 San And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uy Beasec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71 Via Del Valed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3 Seema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rv Filu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9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eather Patriz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4 Meadow Vista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elen Woodward Animal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usie Campb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n-Focus Photograph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 Bo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51-D Clairmont Square, #16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rene Wets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29 Country Club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rina Kush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 Diana, #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ucadia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ves &amp; Keating Valentino, Attorn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obert Valenti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26 High Bluff Drive, Ste. 3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-207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&amp; Margie W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03 Anaconda Ln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&amp; Ruth Anne Mil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235 Jinaj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Perciv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11 Willow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&amp; Ellen Ban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60 58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Gilling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029 Creekbridge Pla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28-5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 Gi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339 Via Dona Chris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encia, CA 9135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Halli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riendly Travel Serv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3 A West Missi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ccondido, CA 9202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62 Fieldston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Prev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49 Del Rio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nine Hayn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ldwell Ban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5 N. El Camino Real,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a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son Kinc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&amp; Debbie Schmid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939 Goleta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&amp; LuAnne Sobiesk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30 Village Run No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Hayn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20 Latortola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Western Scientif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45 Farnha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Lipscom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“B” Street, #15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rey Lipscom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26 Branting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nnifer D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93 Berry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tudio City, CA 916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rry &amp; Diane Marqu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88 Caminito Corrien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seph Sea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06 Margar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Newport Beach, CA 9266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im Capu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22 Solano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an C. Thomas, Attorn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07 High Bluff Drive, #1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di Pan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26 Flower Field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 &amp; Martha Aren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85 E. Palomar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 Brat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93 Avenida Magnific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l &amp; Leticia Aroy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75 Highlan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De You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11 Duena Vista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19 Camino Padern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o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bicca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 15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Prev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25 Simsbury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Re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tha Wa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Tri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744 Pescadero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nathan Mads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6 E. Thomps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entura, CA 930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rge &amp; Margo Carrer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6 Village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seph Barne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4 Montana A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Monica, CA 904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ulia Rog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17 Summersong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ulia Rog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astal Cities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526 High Bluff Drive, #3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ren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0 Pleasant Grove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ren Ste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18 Pie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Monica, CA 904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e Lo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1 1/2 “H”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ronado, CA 9211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herine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923 Marth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o, CA 9131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hleen &amp; Tom Ev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6 Plaza Bonit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lly L’Estran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511 Cole Cres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nneth B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6 Gustavo St. #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 Cajon, CA 92019-33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nt Hytk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64 Sardine C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rry Heath Geisbus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68 Harwic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rry Rei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5 Via Alicante, #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ber &amp; Carrie Lac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24 S.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Ana, CA 927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berly Salt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462 Flying Cou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guna Niguel, CA 926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t &amp; Judy Walt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17 Chatha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lair &amp; Elia Dah Da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41 Rou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olodny &amp; Press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Bob Kolod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975 El Camino Real, #2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risti Gre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ristina Keg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3 Bonair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Costa &amp; Associa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rry &amp; Rosann Tan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727 49th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15-19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rry Burd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0-I Via de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 Office of James N. Dic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James N. Dic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0 South Melros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 Offices of John Patrick McGove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t McGove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33 S. Highway 101, Ste. 28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-by-the-Sea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 Offices of Joseph E. Drisc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Joseph E. Drisc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49 Carmel Brook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 Offices of Munroe N. Merr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unroe Merrick, Esqui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022 Paso Del So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 Mar, CA 92014-4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rence Coop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01 Ridgemoor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rence Killpatr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42 Grand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ee’s Lock &amp; Sa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lvin Lau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0 N. El Camino Real, Ste. J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es &amp; Jennifer Biggi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61 Fuerte Hill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isa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85 Terraza Quinta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ois Pear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6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ouis Fran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38 Amity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delene Ro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28 San Helen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noj Mani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176 Thomas Hayes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ianne G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6 1/4 Spaul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3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&amp; Donna Cl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35 Santa Nella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 11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Ann Hinck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17 Scripps West View, #21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untrywide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reet, #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Ann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152 Avenida Venusto, #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cMahon Oliphant Propert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0 Stevens Ave., #3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edical Bill Assistants of San Dieg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chele Eggles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6 Oakbranch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elissa Be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o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36 W. Washington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ulver City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elissa Be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17 Montana Ave., #1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&amp; Susan Tins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201 Idyl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deside, CA 9204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Blevi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51 Shoreham Place, #11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Dy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John Burnham &amp;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0 West As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Georget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562 Adolphi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30 Windcres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Kobe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21 Dixi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Luto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17 Bus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Marench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ia Kirk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Re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9 Avenida Olm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Whi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78 Regents Road, #1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&amp; Marie Owe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9772 Glenbrook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&amp; Sue G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65 Lake Rid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Da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07 Everts Street, #2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c Caff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2 Creststone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o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23 Nolbey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Staffo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20 Margarit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ndy Chelse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alon F/X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9450 Scranton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JB Heating &amp; A/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48 La Mira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ykle Najou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27 Rancho Fanita Drive, #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-337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adeline &amp; Ronald Serafi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2 Cod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ancy Brig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16 La Cost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ational Assocation For The Self-Employ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ames W. All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3 Nobel Drive, Unit 313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issho of Californ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02 S. Santa F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olan Bellisario, D.D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Nolan Bellisari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ive, #2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orth American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56 Greenwich Drive, #15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rkstone Compan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oss Be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trick &amp; Lauren Mumm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02 Caminito Pasa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&amp; Alison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28 de los Lirio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De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55 Dell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31 Palomar Airport Rd., #3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Tokorch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79 Valley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edro Moral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051 SiempreVira Rd. #C014-44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73-36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eter Br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032 La Chiquet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hilip Chown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11 Via de Maranath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llbrook, CA 920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ia Kirk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lpine Industr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c &amp; Zenaida Pal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33 Parksi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c Palma J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33 Parksi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vost Construction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83 Pacific Heights Blvd., Ste. J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Quest Internation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mae Olgilv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47 W. San Marcos Blvd., F-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y Zep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24 Be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-421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ed Tracton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W.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0 Via del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enee McWillia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7 Paseo Ri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ista, CA 92083-63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ex Robert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04 Bonill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&amp; Sharon Fog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205 Frayfox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son Hardie, Jr., D.D.S., M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Rich Hard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50 Carmel Country Rd., Ste. 2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 &amp; Carol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802 N. 61s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ve Creek, AZ 853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by Mue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54 Thomas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9-45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&amp; Glenna Tayl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99 Richandav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&amp; Paula David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60 Loring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os Angeles, CA 90024-25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7 Avenida Blan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De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10 Torrey Pines Rd., #C3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-344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DeR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Gi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02 Hollyhoc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-120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land Bloom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37 Dimpst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 Smeltz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2 Loring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ald An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886 Meadow Brook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ald M. Lesko, D.O., M.P.H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ive, #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i Gianco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3 Wind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seann Arguello Tan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LPL Financial Servic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935 Cornerstone Court W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uss &amp; Michelle Ma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70 Texan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llie Kobulnic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17 Burgos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 Diego Precast Concre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702 Prospect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d Tires Unlimit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9 Avilar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dra Trun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72 Karok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te’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0 Lomas Santa 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cott Alexand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21 Deland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ea Breeze Bed and Breakfast I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Kristen Rich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1 North Vulca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annon &amp; Paul Wehse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72 1st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iddell Lero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62 Unio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ir Speedy Printing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ill &amp; Debby Ches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2 Via de la Valle,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liden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outhern Heating &amp; A/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30074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ccondido, CA 920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pring Mountain Escrow Corp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isa Shul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01 Camino del Mar, Ste. 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cy Campb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60 La Jolla Villag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nley Herskovi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12 Santa Ele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nley Herskovi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air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10 Morehous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phanie Aust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80 N. Beechwoo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6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phen &amp; Nilgun Wi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520 Scarsdale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Co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71 Riverview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keside, CA 92040-37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ntgom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89 Caminito del Past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rri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42 Beechwood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iverside, CA 92506-12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&amp; Cari Hum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12 Plumeri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&amp; Lorraine Burch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03 Del Mari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Verne, CA 9175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Boo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0 Via Mil Cumbres, #16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Col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1 Melros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eijo, CA 926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Feitelber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79 Heston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e Dav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Old Republic Title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4 Via de la Valle, #3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san Pal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18 Gascona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zanne Sut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751 Jessie Ave., #2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d Ridd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811 Calle Viej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guna Niguel, CA 926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rrance Bu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84 Winthrop Ave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Ramon, CA 94583-34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ai Thai Ca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5 S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e Gri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 Steve Wi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920 Roselle Street, #1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e Mohr Group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rik O’Kef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555 High Bluff Dr., Ste. 2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e Sweet Li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4 S. Cedros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omas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12 Bluewater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amb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Expresso Co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58 4th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ell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70-98 Caminito La B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ell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Nelson Communicati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2 W. Broadway, #20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NT Gra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5 N. Twin Oaks Valley Rd., #1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  <w:r>
              <w:rPr/>
              <w:t>Todd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49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74-14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Hoov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11 Tomahaw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&amp; Pat Martin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00 W. Palmyra Ave., #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range, CA 92868-376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19 Camino Corona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Haze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35 Caminoito Sue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Palomar Airport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rd Flo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&amp; Donna Barbagall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458 “B” Avenida Venus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&amp; Kristine Sch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79 Ampudi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Barr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1 1/2 “H”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ronado, CA 9211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Romas’s Famous For Ribs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shua Mer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10 Via del la Valle, #B27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Sch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Harbor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35 Encinitas Blvd., #2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acey Bar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01 Cleveland Ave., #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icia A. Smith, Attorn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0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yke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5 Meadowlark Ranch Circl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elvet Hig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341 Avenida Majnific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-140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incent Corn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78 Watson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endy Clar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950 Lomic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estern Graphic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614 Lem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mon Grove, CA 9194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hite Front Pharmac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 Kell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80 Baltimor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 La Fo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532 Bould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liam LaFond, Attorney at La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0 West C. St. Ste. 179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-354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lis M. Allen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y Ha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24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right Chiropract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198" w:right="198" w:hanging="0"/>
        <w:rPr>
          <w:vanish/>
        </w:rPr>
      </w:pPr>
      <w:r>
        <w:rPr/>
        <w:t xml:space="preserve">    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6120" w:h="17291"/>
      <w:pgMar w:left="1872" w:right="547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9:30:00Z</dcterms:created>
  <dc:creator>Kitty Seymour</dc:creator>
  <dc:description/>
  <dc:language>en-US</dc:language>
  <cp:lastModifiedBy>Kitty Seymour</cp:lastModifiedBy>
  <dcterms:modified xsi:type="dcterms:W3CDTF">1998-10-16T09:49:00Z</dcterms:modified>
  <cp:revision>3</cp:revision>
  <dc:subject/>
  <dc:title>Tyke Blanchard</dc:title>
</cp:coreProperties>
</file>