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ty SeymourKitty Seym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Systems-++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