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ty SeymourKitty Sey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Syste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