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  New Membership Orientation</w:t>
      </w:r>
    </w:p>
    <w:p>
      <w:pPr>
        <w:pStyle w:val="Normal"/>
        <w:rPr/>
      </w:pPr>
      <w:r>
        <w:rPr/>
      </w:r>
    </w:p>
    <w:p>
      <w:pPr>
        <w:pStyle w:val="Normal"/>
        <w:rPr/>
      </w:pPr>
      <w:r>
        <w:rPr/>
        <w:t>Dear LeTip member,</w:t>
      </w:r>
    </w:p>
    <w:p>
      <w:pPr>
        <w:pStyle w:val="Normal"/>
        <w:rPr/>
      </w:pPr>
      <w:r>
        <w:rPr/>
        <w:tab/>
        <w:t>I wanted to take this opportunity to welcome you into the best club in the world, LeTip of Del Mar.  Some of you have already discovered what you have committed yourselves to and perhaps a few of you are still trying to figure it out.  As the person in charge of new member orientation, I would like to offer you some advice as I’m entering my 7th year as a member of LeTip</w:t>
      </w:r>
    </w:p>
    <w:p>
      <w:pPr>
        <w:pStyle w:val="Normal"/>
        <w:rPr/>
      </w:pPr>
      <w:r>
        <w:rPr/>
        <w:tab/>
        <w:t>The international motto is “dollars in your pocket.”  LeTip will do this without a doubt, but LeTip of Del Mar is much more than that.  To me this is about a commitment to a standard of excellence which is higher than most can commit to.  Our club works because we, the members make it work.  Treat others as you would have them treat you and you’ll soon find yourself not only throwing 5 tips into the bucket, but also receiving 5 tips as well.</w:t>
      </w:r>
    </w:p>
    <w:p>
      <w:pPr>
        <w:pStyle w:val="Normal"/>
        <w:rPr/>
      </w:pPr>
      <w:r>
        <w:rPr/>
      </w:r>
    </w:p>
    <w:p>
      <w:pPr>
        <w:pStyle w:val="Normal"/>
        <w:rPr/>
      </w:pPr>
      <w:r>
        <w:rPr/>
        <w:tab/>
        <w:t>Here are some key pointers:</w:t>
      </w:r>
    </w:p>
    <w:p>
      <w:pPr>
        <w:pStyle w:val="Normal"/>
        <w:rPr/>
      </w:pPr>
      <w:r>
        <w:rPr/>
      </w:r>
    </w:p>
    <w:p>
      <w:pPr>
        <w:pStyle w:val="Normal"/>
        <w:numPr>
          <w:ilvl w:val="0"/>
          <w:numId w:val="1"/>
        </w:numPr>
        <w:tabs>
          <w:tab w:val="clear" w:pos="720"/>
          <w:tab w:val="left" w:pos="0" w:leader="none"/>
        </w:tabs>
        <w:ind w:left="720" w:hanging="720"/>
        <w:rPr/>
      </w:pPr>
      <w:r>
        <w:rPr>
          <w:u w:val="single"/>
        </w:rPr>
        <w:t>Attendance</w:t>
      </w:r>
      <w:r>
        <w:rPr/>
        <w:t xml:space="preserve">:  Other members notice when you do not attend meetings.  In general low attendance is a sure way of turning off members from tipping you.  Try to get to the meeting early, if you are there by 7:01 a.m., you will have the opportunity to network with everyone else.  Try to get to know someone new each week.  This will work better than talking with the same person every week.  Members will only tip those they </w:t>
      </w:r>
      <w:r>
        <w:rPr>
          <w:u w:val="single"/>
        </w:rPr>
        <w:t>know</w:t>
      </w:r>
      <w:r>
        <w:rPr/>
        <w:t>.</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u w:val="single"/>
        </w:rPr>
        <w:t>Tipping</w:t>
      </w:r>
      <w:r>
        <w:rPr/>
        <w:t>:  Try to write at least one tip per week.  Remember that a tip is “a qualified lead to a person or company that is expecting a business call.”  Unofficially, a tip is in the eye of the beholder.  Most members do not consider giving a business card to someone a tip.  If you receive a bogus tip from another member, you owe it to yourself and the club to let that person know.  An example of a bogus tip would be, “a new tenant just opened their business in our building, you should call and see if they need your service.”  Whether or not the tip is legitimate is up to the person receiving the tip.  If you are not sure about whether or not your tip is legitimate, ask that member first.  For example, the hair stylist in the club may let you write a tip for each visit, but the chiropractor may not consider each visit a separate tip.  We have set a goal for each member to “Strive for Five” tips per week.  When someone meets this goal, we generally show our appreciation for their effort by clapping for them.</w:t>
      </w:r>
    </w:p>
    <w:p>
      <w:pPr>
        <w:pStyle w:val="Normal"/>
        <w:numPr>
          <w:ilvl w:val="0"/>
          <w:numId w:val="0"/>
        </w:numPr>
        <w:ind w:hanging="0"/>
        <w:rPr/>
      </w:pPr>
      <w:r>
        <w:rPr/>
      </w:r>
    </w:p>
    <w:p>
      <w:pPr>
        <w:pStyle w:val="Normal"/>
        <w:numPr>
          <w:ilvl w:val="0"/>
          <w:numId w:val="1"/>
        </w:numPr>
        <w:tabs>
          <w:tab w:val="clear" w:pos="720"/>
          <w:tab w:val="left" w:pos="0" w:leader="none"/>
        </w:tabs>
        <w:ind w:left="360" w:hanging="360"/>
        <w:rPr/>
      </w:pPr>
      <w:r>
        <w:rPr>
          <w:u w:val="single"/>
        </w:rPr>
        <w:t>Commercials</w:t>
      </w:r>
      <w:r>
        <w:rPr/>
        <w:t>:  When it is your turn to stand up and give your commercial for your business you should be prepared.  I often write down notes of things that I want to say or people that I want to thank.  Remember that you have 30 seconds, which is plenty of time to say:  1) Who you are  2) What you do  3) How others can tip you.  For example, “Hi, my name is Maureen Gilbert from California MotorCars and I am the auto broker.  My office is in Sorrento Valley.  I specialize in leasing or purchasing of any new automobile, whether it be a Ford, Acura, or Toyota.  You can tip me by referring me to others that are looking for a great deal on a new car.”  I will be the first to admit that my commercials are not flashy, but it gets my point across.</w:t>
      </w:r>
    </w:p>
    <w:p>
      <w:pPr>
        <w:pStyle w:val="Normal"/>
        <w:rPr/>
      </w:pPr>
      <w:r>
        <w:rPr/>
      </w:r>
    </w:p>
    <w:p>
      <w:pPr>
        <w:pStyle w:val="Normal"/>
        <w:numPr>
          <w:ilvl w:val="0"/>
          <w:numId w:val="2"/>
        </w:numPr>
        <w:tabs>
          <w:tab w:val="clear" w:pos="720"/>
          <w:tab w:val="left" w:pos="0" w:leader="none"/>
        </w:tabs>
        <w:ind w:left="360" w:hanging="360"/>
        <w:rPr/>
      </w:pPr>
      <w:r>
        <w:rPr>
          <w:u w:val="single"/>
        </w:rPr>
        <w:t>The Bucket</w:t>
      </w:r>
      <w:r>
        <w:rPr/>
        <w:t>:  In general, everyone puts a dollar into the bucket,  more if you have missed a Social ($10.00).  Place the yellow copy of the form into the bucket.  Of course the white copy was passed to the person that you were tipping.  If the person you were tipping was not at the meeting, you should hold onto it until the next meeting, or, place the white and yellow copies into the buc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0" w:leader="none"/>
        </w:tabs>
        <w:ind w:left="360" w:hanging="360"/>
        <w:rPr/>
      </w:pPr>
      <w:r>
        <w:rPr>
          <w:u w:val="single"/>
        </w:rPr>
        <w:t>Socials</w:t>
      </w:r>
      <w:r>
        <w:rPr/>
        <w:t xml:space="preserve">:  Try to attend all socials.  This gives the members the opportunity to get to know you better.  Remember, the better the member knows you, the more likely you are of getting a tip!  </w:t>
      </w:r>
    </w:p>
    <w:p>
      <w:pPr>
        <w:pStyle w:val="Normal"/>
        <w:rPr/>
      </w:pPr>
      <w:r>
        <w:rPr/>
      </w:r>
    </w:p>
    <w:p>
      <w:pPr>
        <w:pStyle w:val="Normal"/>
        <w:rPr/>
      </w:pPr>
      <w:r>
        <w:rPr/>
        <w:t xml:space="preserve">      </w:t>
      </w:r>
      <w:r>
        <w:rPr/>
        <w:tab/>
        <w:t>I would like to offer you my congratulations for joining the best business networking group in the world!  Hang in there.  It may take 3 to 6 months before you start reaping the benefits of the club.  I admit that 7:01 a.m. meetings are not real fun, but you will soon be glad that you did it!</w:t>
      </w:r>
    </w:p>
    <w:p>
      <w:pPr>
        <w:pStyle w:val="Normal"/>
        <w:rPr/>
      </w:pPr>
      <w:r>
        <w:rPr/>
        <w:tab/>
        <w:t>If you have any questions, please do not hesitate to contact me in person at (619)457-1700.</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Maureen T. Gilbert</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11:40:00Z</dcterms:created>
  <dc:creator>Kitty Seymour</dc:creator>
  <dc:description/>
  <dc:language>en-US</dc:language>
  <cp:lastModifiedBy>Kitty Seymour</cp:lastModifiedBy>
  <cp:lastPrinted>1998-08-18T10:19:00Z</cp:lastPrinted>
  <dcterms:modified xsi:type="dcterms:W3CDTF">1998-08-18T10:20:00Z</dcterms:modified>
  <cp:revision>3</cp:revision>
  <dc:subject/>
  <dc:title>RE:  New Membership Orientation</dc:title>
</cp:coreProperties>
</file>