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22-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5 Morehouse Dr. Suite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Diego, CA 9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special board meeting of directors was held at the corporate office located at 5405 Morehouse Dr. #160 San Diego, CA 92121, on this 22nd day of September 1997 at 3:00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resent were</w:t>
      </w:r>
      <w:r>
        <w:rPr>
          <w:sz w:val="24"/>
          <w:szCs w:val="24"/>
        </w:rPr>
        <w:t>:  Maureen Gilb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As sole director of the Corporation, I acknowledge the resignation of Alan Avellino effective 9-16-97.  I am electing Maureen Gilbert to hold the following positions of the corporation.  I elect Maureen Gilbert as President of the Corp.  I elect Maureen Gilbert as CFO/treasurer of the Corp., and I elect Maureen Gilbert as secretary of the Corpo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Maureen Gilbert has been appointed as President, Secretary, and CFO/treasur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ince there is no further business to come to the board the meeting was adjo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esident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4:37:00Z</dcterms:created>
  <dc:creator>Kitty Seymour</dc:creator>
  <dc:description/>
  <dc:language>en-US</dc:language>
  <cp:lastModifiedBy>Kitty Seymour</cp:lastModifiedBy>
  <dcterms:modified xsi:type="dcterms:W3CDTF">1998-10-07T14:37:00Z</dcterms:modified>
  <cp:revision>1</cp:revision>
  <dc:subject/>
  <dc:title>9-22-97</dc:title>
</cp:coreProperties>
</file>