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10,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:      John Sego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govia Proper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04 Camino Del Mar #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l Mar, CA 9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:  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22 Via De La Valle #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olana Beach, CA 920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Joh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ease accept this letter, via certified mail, as my 30-day written notice to terminate my month-to-month lease at 522 Via De La Valle #H, Solana Beach, CA 920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 intend to vacate the premises on Sunday, October 18th at 5:00p.m. Thanks in advanc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5:36:00Z</dcterms:created>
  <dc:creator>Kitty Seymour</dc:creator>
  <dc:description/>
  <dc:language>en-US</dc:language>
  <cp:lastModifiedBy>Kitty Seymour</cp:lastModifiedBy>
  <cp:lastPrinted>1998-09-08T14:21:00Z</cp:lastPrinted>
  <dcterms:modified xsi:type="dcterms:W3CDTF">1998-09-08T14:23:00Z</dcterms:modified>
  <cp:revision>2</cp:revision>
  <dc:subject/>
  <dc:title>September 8, 1998</dc:title>
</cp:coreProperties>
</file>