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b/>
          <w:bCs/>
          <w:sz w:val="48"/>
          <w:szCs w:val="48"/>
        </w:rPr>
        <w:t>California MotorCars, In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727 Flanders Drive #101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San Diego, California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92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lephone (619) 457-1700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Fax (619) 457-1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8"/>
          <w:szCs w:val="48"/>
        </w:rPr>
        <w:t>California MotorCars, In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ptember 19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li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the changing seasons also comes a change of location for California MotorCars, Inc.  We are pleased to announce as of October 1, 1997, our office will be located at 6727 Flanders Drive #101 in San Di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ontact me  immediately at (619) 457-1700 if you have any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re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ureen Gilb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727 Flanders Drive #101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San Diego, California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92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lephone (619) 457-1700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Fax (619) 457-172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3:16:00Z</dcterms:created>
  <dc:creator>Kitty Seymour</dc:creator>
  <dc:description/>
  <dc:language>en-US</dc:language>
  <cp:lastModifiedBy>Kitty Seymour</cp:lastModifiedBy>
  <cp:lastPrinted>1997-09-18T16:43:00Z</cp:lastPrinted>
  <dcterms:modified xsi:type="dcterms:W3CDTF">1997-09-18T16:45:00Z</dcterms:modified>
  <cp:revision>4</cp:revision>
  <dc:subject/>
  <dc:title>California MotorCars, Inc..</dc:title>
</cp:coreProperties>
</file>