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  <w:r>
              <w:rPr/>
              <w:t>Dr. Susan Adsit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  <w:r>
              <w:rPr/>
              <w:t>c/o Dermatology Assoc.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  <w:r>
              <w:rPr/>
              <w:t>9850 Genesee Ave. #480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  <w:r>
              <w:rPr/>
              <w:t>La Jolla, CA 92037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</w:r>
          </w:p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  <w:r>
              <w:rPr/>
              <w:t>David Adam</w:t>
            </w:r>
          </w:p>
          <w:p>
            <w:pPr>
              <w:pStyle w:val="Normal"/>
              <w:ind w:left="202" w:right="202" w:hanging="0"/>
              <w:rPr/>
            </w:pPr>
            <w:r>
              <w:rPr/>
              <w:t>c/o Alaris Medical Systems</w:t>
            </w:r>
          </w:p>
          <w:p>
            <w:pPr>
              <w:pStyle w:val="Normal"/>
              <w:ind w:left="202" w:right="202" w:hanging="0"/>
              <w:rPr/>
            </w:pPr>
            <w:r>
              <w:rPr/>
              <w:t>10221 Wateridge Circle</w:t>
            </w:r>
          </w:p>
          <w:p>
            <w:pPr>
              <w:pStyle w:val="Normal"/>
              <w:ind w:left="202" w:right="202" w:hanging="0"/>
              <w:rPr/>
            </w:pPr>
            <w:r>
              <w:rPr/>
              <w:t>San Diego, CA 92121-273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202" w:right="202" w:hanging="0"/>
              <w:rPr/>
            </w:pPr>
            <w:r>
              <w:rPr/>
              <w:t>Scott Alexander</w:t>
            </w:r>
          </w:p>
          <w:p>
            <w:pPr>
              <w:pStyle w:val="Normal"/>
              <w:ind w:left="202" w:right="202" w:hanging="0"/>
              <w:rPr/>
            </w:pPr>
            <w:r>
              <w:rPr/>
              <w:t>6821 Deland Ct.</w:t>
            </w:r>
          </w:p>
          <w:p>
            <w:pPr>
              <w:pStyle w:val="Normal"/>
              <w:ind w:left="202" w:right="202" w:hanging="0"/>
              <w:rPr/>
            </w:pPr>
            <w:r>
              <w:rPr/>
              <w:t>El Cajon, CA 92020</w:t>
            </w:r>
          </w:p>
          <w:p>
            <w:pPr>
              <w:pStyle w:val="Normal"/>
              <w:ind w:left="202" w:right="20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o Alexand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Residential Wholesale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0 Highland Dr. #2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W. All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National Assoc. For The Self-Employe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3 Nobel Dr. Unit 313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matos Auto Bod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48 Sorrento Valley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ald An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4886 Meadowbrook Dr.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Andrew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 Center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 &amp; Martha Aren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5 E. Palo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l &amp; Leticia Aroy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75 Highland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Deborah Atk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ermatology Asso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50 Genesee Ave. #48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phanie Aust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80 North Beechwoo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6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H. Ask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avid H. Askey Law Offic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42 Camino Del Mar Ste. 2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&amp; Ellen Ban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60 58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ann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cific Coast Desig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11 South Rancho Santa Fe Rd. #F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ann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20 Grape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&amp; Donna Barbagall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458 B Avenida Venus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seph Barne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4 Montan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Monica, CA 904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racey Bar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01 Cleveland Ave. #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thony Barr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B Street #15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Barr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1 1/2 H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ronado, CA 9211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y Bau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14 Tulip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Tosun Bayrack &amp; Dr. Don Wa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hiropractic Center of Carmel Va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50 Carmel Country Rd. Ste. 2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ss &amp; Joli Be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 North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ss Be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rkstone Compan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 Ste. 2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elissa  Be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o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36 W. Washington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ulver City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elissa Be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717 Montana Ave. #1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4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uy Beasec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71 Via Del Valed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nneth B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6 Gustavo St. #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19-336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olan Bellisario, D.D.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3 Mango Dr. #2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stway US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2 Stevens Ave. #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tt Bier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29 N. Beachwood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206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tt Bier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Roadshow Pictu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00 W. Olive Blvd. #14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urbank, CA 915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es &amp; Jennifer Biggi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61 Fuerte Hills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Bix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4 Mira Mar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ng Beach, CA 90804-532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rolyn Blak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5-144 River Vista Ro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ry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y Kou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250 Anthony Hol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alley Center, CA 92082-514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ren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0 Pleasant Grove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yke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5 Meadowlark Ranch Circle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Blevi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51 Shoreman Place #11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land Bloomfie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37 Dimpste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 Bond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13 Owl Gle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Boo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0 Via Mil Cumbres #16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&amp; Paula Boris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31 Willowood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Boris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26 High Bluff Drive #3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 Boy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556 Del Mar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 Brat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93 Avenida Magnific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eter Br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032 La Chiqueta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thy Brentlin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31 Townewood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ancy Brig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16 La Cost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rod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9 Village Run Ea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uce Brugge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oute 1 Box 24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rrance Bu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84 Winthrop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Ramon, CA 94583-34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&amp; Lorraine Burch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03 Del Mari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Verne, CA 9175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rry Burd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0-1 Via De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d &amp; LeAnne Burge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0 W. G St. #29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d Burge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Burgess &amp; Associa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2 W. Broadway 29th Flo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Kimberly Butterw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ermatology Asso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50 Genesse Ave. #48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garet Brown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76 Eklund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ric &amp; Jana Cahi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27 Navajo Pl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na Cahi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Headlines For Hai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1 N. El Camino Real #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li Nai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11 Camino Del Mar #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cy Campb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60 La Jolla Village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usie Campb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Helen Woodward Animal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ank &amp; Sher Cardo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3 Pleasant Gr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Capu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 Oval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Irvine, CA 927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im Capu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38 Del Rey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-75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rge &amp; Margo Carrer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6 Village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sper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25 Bancroft Drive #1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pring Valley, CA 9197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 Robinson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 Ste. 2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im Chamber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/o San Diego Expresso Co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58 4th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bara &amp; John Chapar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73 Corbett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Charleton, D.D.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3 Mango Drive Ste.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 Chell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70-98 Caminito La B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 Chell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Nelson Communicati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2 W. Broadway #20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ndy Chelse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alon F/X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50 Scranton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ir Speedy Printing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ill &amp; Debby Ches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2 Via De La Valle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hilip Chown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11 Via de Maranath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allbrook, CA 920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iana Christenson &amp; Kevin Haselqu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941 Chimmey Rock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ita, CA 9206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endy Clar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950 Lomic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uane &amp; Joan Cl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23 Guava 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&amp; Donna Cl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35 Santa Nella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ald &amp; Dineen Coff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0 G State Hwy 8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hermal, CA 9227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Co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71 Riverview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keside, CA 92040-37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Rebecca Col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6 Village Run Ea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Colgr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1 Melros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 Colle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900 Brookprinter Pl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way, CA 9206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ully’s North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ony Comi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04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ntinental Graphics Corp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833 Complex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7 Avenida Blanc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19 Camino Corona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rence Coop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01 Ridgemoore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incent Corn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78 Watson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rescent Design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 Ste. 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 Cumming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Metal Engineer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6 Front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 &amp; Mary Ann Cumming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650 Bell Bluff Truck Trai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lpine, CA 919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ybernet Centers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238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e Fe, CA 9206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nice &amp; Cameron Clar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22 Glenwood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lair &amp; Elia Dah Da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41 Rous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Da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07 Everts St. #2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bie DaLu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47 Larksong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livenhain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Daly Plastic Surg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Brian Dal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 Santa Fe Drive Ste. 1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ine &amp; Vernon Danie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56 Hidden Mesa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1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ue Dav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Old Republic Title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4 Via De La Valle #3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&amp; Paula David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60 Loring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24-25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ynthia R. Davis, M.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tin &amp; Cynthia Da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0 N. Pacific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Da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11 Pisce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e &amp; Robin Daw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056 Delphino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De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10 Torrey Pines Rd. #C3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-344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De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55 Dell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stella Debar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0 Hacienda Dr. B-1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rie DeJo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ast Waste Manageme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94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ise Demare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211 Blackburn Ave.#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4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DeR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DeYou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11 Duena Vista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 Office of James N. Dic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James N. Dic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0 South Melrose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nnifer D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13 Arizona Ave. Apt. 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Monica, CA 90404-12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inic Dug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045 Capewood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&amp; Curtis Dupla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75 Lighthous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-34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onna Dupla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armers Insura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67 N. Highway 101 #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cinitas, CA 92024</w:t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Dy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John Burnham &amp;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0 West Ash S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 DeLuc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Graphic Converting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909 Sea Otter Pl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-66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sh Ed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639 Corte Mar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ele Eggles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edical Bill Assistants of San Dieg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06 Oakbranch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Einho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25 Kenyon St. #1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Ev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Kellog West Conference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01 W. Templ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mona, CA 9176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hleen &amp; Tom Ev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6 Plaza Bonit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adley Ever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ilantros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02 Via De La Valle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Anne Eid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025 Summitt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197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bson &amp; Mary Fa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516 Kickapoo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n Fark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cific Security Serv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40 Ruffin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Fe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176 Kellam Ct. #1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las Fe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Law Offices of Douglas L. Fe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80 High Bluff Drive Ste. 1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 CA 92130-206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Feitelber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79 Heston Pl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erne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047 Bollinge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Palisades, CA 902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rv Filu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9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Richard Fitzpatr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ermatology Asso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77 N. El Camino Real #B3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ex &amp; Sandra Fl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62 Petra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gelica Fl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46 N. Mar Vis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sadena, CA 91106-112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ssie B. Floyd, M.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essie B. Floy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0 Lomas Santa Fe #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 &amp; Sharon Fog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205 Frayfox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ol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1 Narch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ol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resh Water Syste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760 Sorrento Valley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Joan Forre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7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ortune Health Serv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. Ste. 2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ouis Fran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38 Amity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 Fl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untrywide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70 Hibert Street #D-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’s Studi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5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rry Heath Geibus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68 Harwick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Georget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562 Adolphi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i Gianco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3 Wind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 Gi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339 Via Dona Chris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alencia, CA 9135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Gi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23 Stone Edge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-298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Gilling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029 Creekbridge Pl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-5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my Gittelsoh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36 W. Washington Blvd. #204 Bldg. 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23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ian &amp; Amy Godfr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1 B Kalpati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Godfr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930 Via Esper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-372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Godfr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ubic Communicati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535 Whaples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-295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&amp; Sue G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65 Lake Rid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Mitchell Gold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ermatology Asso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50 Genese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omas Good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780 Kenneland Ro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omas Good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Goode &amp; Pet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25 Executive Square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ianne G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6 1/4 Spaul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3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risti Gre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risti Gre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yson &amp; Dy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7 S. Hwy 101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Greenber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eryl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591 Calderon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eryl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untrywide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70 Hibert St. D-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dd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49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way, CA 92074-149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 xml:space="preserve">Derek Gresham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28 Montgom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 Grim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958 Handrich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 Groesb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55 Con-Connon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uck &amp; Andrea Guernes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0 J Via De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Gustaf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23 Randolp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ward Hackbar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32 Columbine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 Ha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Willis M. Allen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24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eorge Haligowsk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88 Prospect #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Halli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riendly Travel Serv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3 A West Missi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Tony Hangg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iscover Chiropractic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43 Encinitas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son Hardie, Jr., D.D.S., M.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Rich Hard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50 Carmel Country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len Hard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4 Camino Cataci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k Ha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 11th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Ha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30 Windcrest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nine Hayn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ldwell Ban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5 N. El Camino Real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Hayn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20 Latortola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Hazel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35 Caminoito Sue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nley Herskovi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12 Santa Ele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nley Herskovi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airfie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10 Morehouse Dr.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elvet Hig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341 Avenida Magnific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-14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ud Hil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.G. Edward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12 El Camino Real #2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 Ann Hinck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17 Scripps West View #21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thy Hoer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01 Atadew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nis Hol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02 W. Fir St. #4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010-223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Hol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10 1/2 Maryland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Holm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26 Portada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nnie Hoop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ermatology Asso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50 Genesee Ave. #48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dd Hoov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11 Tomahawk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dd Hoov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hurchill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8 Camino Del Rio North #15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Office Produc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ruce How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5 South Hwy.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t How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2 Andrew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-113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laine Hug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725 Golf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pring Valley, CA 9197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Hugh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dvanced Electronic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25 Far Ave. Ste. 27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&amp; Cari Hum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12 Plumeria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tt Hunt c/o American Expre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910 University Ctr. Ln.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he Aventine Office Bldg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ent Htyk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64 Sardine C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alentine Ho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57 Rosecr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rish &amp; Bill Halv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587 Calderon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ald Hak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807 Pointed Oaks Ln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n-Focus Photograph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n: Bo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51-D Clairemont Square #16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ina Ingrand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42 Vista Grand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yd Isra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ramount Roof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47 Simpson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9-14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manda Jaco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538 Caminito Pasad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Kim Janda &amp; Teresa Jan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787 La Jolla Corona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-744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Jar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152 C Paseo Burland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Juan Capistrano, CA 926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Jenn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 E. Emerson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71156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71-156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ric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72008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7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Balso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1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Western Scientif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45 Farnham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 xml:space="preserve">Maggy Kasa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al West Escrow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 N. Hw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ristina Keg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3 Bonair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rl Ke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1 Avenida De Los Ros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rl Ke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White Front Pharmac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80 Baltimor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rence Killpatr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42 Grand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son Kinc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ia Kirk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lpine Industr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Marench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ia Kirk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Kli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40 W. Lincoln Ave. #4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Kobe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21 Dixie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llie Kobulnic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17 Burgos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r. Bob Kolod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Kolodny &amp; Press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975 El Camino Real #2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&amp; Joan Kuen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230 Little Klondek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mona, CA 9206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ip &amp; Barbara Kuh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371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0-371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rina Kush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0 Diana #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ucadia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inda Kemp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65 Eastmont Pl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Costa &amp; Associa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 Ste. 1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ber &amp; Carrie Lac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24 S.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Ana, CA 9270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 LaFo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532 Boulder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liam LaFond, Attorney At La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0 W. C St. Ste. 179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-354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Vivian LaPagl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52 Noah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lvin Lau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Lee’s Lock &amp; Saf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0 N. El Camino Real Ste. J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iddell Lero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62 Union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ald M. Lesko, D.O., M.P.H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3 Mango Drive #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Lesn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30 Norwic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herman Oaks, CA 914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lly L’Estran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511 Cole Cres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4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 &amp; Salley Lichtenber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109 Meadowrun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 xml:space="preserve">Jeff Lipscomb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B Street #15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rey Lipscom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26 Branting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e Lo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1 1/2 H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ronado, CA 9211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enic Lombar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19 W. Palm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enic Lombardo, Attorney At La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0 Union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rek &amp; David Love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1855 Carobtree Lane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Lutow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17 Bus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eaf &amp; Cole, CP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43 Hotel Circle South #3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-33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nathan Mads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6 E. Thomps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entura, CA 930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noj Mani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176 Thomas Hayes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uss &amp; Michelle Ma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70 Texan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rry &amp; Diane Marqu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88 CaminitoCorrien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&amp; Pat Martin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00 W. Palmyra Ave. #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range, CA 92868-376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Matoi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HB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49 Century Park Ea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Matoi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46 Palisades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Palisades, CA 9027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 xml:space="preserve">S. Mauveni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ll State Insura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. Ste. 10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McCaffr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2 Creststone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lou McGove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59 Luci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3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t McGove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w Offices of John Patrick McGove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33 S. Highway 101 Ste. 28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Kathryn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5 Carnati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Imperial Beach, CA 9023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ie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33 Oxford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19 Camino Padern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ie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cifica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5 Camino Del Mar #3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cMahon Oliphant Propert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0 Stevens Ave. #31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enee McWillia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7 Paseo Ri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-632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shua Mer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Tony Roma’s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10 Via De La Valle B-27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 Offices of Munroe N. Merr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unroe Merrick, Esqui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022 Paso Del So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-411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189 Monroe Ave. #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 &amp; Carol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802 N. 61st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ve Creek, AZ 8533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Ann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152 Avenida Venusto #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Jack &amp; Ruth Anne Mil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235 Jinaj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JB Heating &amp; A/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48 La Mira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jid Mokhb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525 Calle Cristob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-137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 Monigo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93 Ray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Montgom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89 Caminito Del Past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edro Moral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051 Siempre Vira Rd. #C014-44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73-36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Mo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23 Nolbey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Mo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Sbicca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 15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Morri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42 Beechwood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iverside, CA 92506-12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rs. Mary Moussav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Bellisarios, The Rotisser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48 Del Mar Heights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by Mue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54 Thomas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-45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phen Mu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2 Via De La Valle #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trick &amp; Lauren Mumm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502 Caminito Pasad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eoffrey J. Murray, D.D.S., AP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3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 xml:space="preserve">Michael McColloch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422 Green Ter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way, CA 9206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ykle Najou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27 Rancho Fanita Drive #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-337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win D. Newberry, D.D.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663 Recuerd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issho of Californ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02 S. Santa F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orth American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56 Greenwich Drive #15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raig Nor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66 Delight S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aye Nova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Blue Gin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8 S. Solana Hills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ugent’s Seafood Gri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82 Carmel Valley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-37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herrie &amp; Mark Nicke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369 Lake Pleasant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Westlake Village, CA 9136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wey Oberhol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13 Country Club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rPr/>
            </w:pPr>
            <w:r>
              <w:rPr/>
              <w:t xml:space="preserve">    </w:t>
            </w:r>
            <w:r>
              <w:rPr/>
              <w:t>Barbara O’Donn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18 Caminito Rosi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rik O’Keff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The Mohr Group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555 High Bluff Dr. Ste. 2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mae Olgilv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47 W. San Marcos Blvd. F-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ns Peterma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W. We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rty Pa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430 Product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/>
      </w:pPr>
      <w:r>
        <w:rPr/>
      </w:r>
    </w:p>
    <w:sectPr>
      <w:type w:val="nextPage"/>
      <w:pgSz w:w="6120" w:h="17291"/>
      <w:pgMar w:left="1872" w:right="547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11:53:00Z</dcterms:created>
  <dc:creator>Kitty Seymour</dc:creator>
  <dc:description/>
  <dc:language>en-US</dc:language>
  <cp:lastModifiedBy>Kitty Seymour</cp:lastModifiedBy>
  <cp:lastPrinted>1998-06-13T14:20:00Z</cp:lastPrinted>
  <dcterms:modified xsi:type="dcterms:W3CDTF">1998-11-06T11:42:00Z</dcterms:modified>
  <cp:revision>39</cp:revision>
  <dc:subject/>
  <dc:title>Tyke Blanchard</dc:title>
</cp:coreProperties>
</file>