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40"/>
      </w:tblGrid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yke Blanch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15 Meadowlark Ranch Circl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ren Blanch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10 Pleasant Grove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arry Blanch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y Koum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8 Sunset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ob Bixe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54 Mira Mar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ng Beach, CA 90804-532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ny &amp; Donna Barbagall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458 “B” Avenida Venus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iana Christe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Kevin Haselqui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941 Chimmey Rock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ita, CA 9206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Da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ggie Moo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07 Everts Street, #2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Con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37 Avenida Blanc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Con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319 Camino Coronad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Con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1 Del Medio, #11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ountain View, CA 9404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osimo Clean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aylan Tere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450 Scranton, #10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na Dupla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Farmers Insuaran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67 N. Highway 101, #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rank &amp; Sher Cardo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13 Pleasant Gro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e &amp; Robin Daw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056 Delphinos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Gregory Tercg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0 Sante Fe Drive, #2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panion Ca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Dr. Soiff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2 N. Highway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thleen &amp; Tom Eva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16 Plaza Bonit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stella Debar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80 Hacienda Drive, B-1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Einhor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25 Kenyon Street, #1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ibson &amp; Mary Fag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516 Kickapoo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uck &amp; Andrea Guernes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2-J Via de la Val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risti Gre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22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ni Giancol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3 Windy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Hazelt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835 Caminoito Suen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Irina Kushn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0 Diana, #B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eucadia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ug Mi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189 Monroe Ave., #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McLaugh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419 Camino Padern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uss &amp; Michelle Ma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070 Texana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ndy Chelse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lon F/X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9450 Scranton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ie McLaugh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33 Oxford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Papp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01 Palomar Airport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rd Floo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ulia Rog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17 Summersong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ex Robert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304 Bonillo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im Ros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68 Tamarach Ave., #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racy Tanak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62 E. Indian Rock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Westwoo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00 Hornble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lyde &amp; Rebecca William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3 Avenida de los Ros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Mc Caffe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32 Creststone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Quest Internation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0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l State Insuran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. Mauven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0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rescent Design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0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Costa &amp; Associat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0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he Mittelman Group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right Chiropracti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liden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20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rkstone Compani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22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 Robinson,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2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ortune Health Servi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2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ob Sho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omplete Ca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065 Three Seasons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-3737l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ois Pear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6 Avenida de los Ros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ia Kirkha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Alpine Industri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26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aye Nova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Blue Ging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8 S. Solana Hills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ul Pier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31 Palomar Airport Rd., #3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ie Hay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oldwell Ban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85 N. El Camino Real, #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a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ud Hilt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AG Edward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512 El Camino Real, #2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zita Vakil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30 Lomas Santa Fe Drive, #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ie Hallig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Getwaway Trave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87 s. Rancho Santa Fe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an Borisoff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626 High Bluff Drive, #3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ulia Rog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MBF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526 High Bluff Drive, #3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Keith Robert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56 Highway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eucadia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Dy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John Burnham &amp; Compa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10 West As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J. McLaugh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Dean Witter Reynold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635 Executiv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matos Auto Bod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48 Sorrento Valley Blv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nald And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886 Meadow Brook D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Andrew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1 Center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hula Vista, CA 9191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e &amp; Martha Aren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85 E. Palomar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hula Vista, CA 9191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es Arguell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11 Reynard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el &amp; Leticia Aroy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375 Highland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es &amp; Ellen Bank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260 58t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seph Barne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04 Montana A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a Monica, CA 904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racey Bar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201 Cleveland Ave., #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nthony Barr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01 “B” Street, #15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uy Beasec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071 Via Del Valedo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nneth Be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65 Jamacha Rd., #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1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es &amp; Jennifer Biggi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61 Fuerte Hills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land Bloomfiel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437 Dimpster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ee, CA 9207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n Boo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30 Via Mil Cumbres, #16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an &amp; Paula Borisoff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31 Willowood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tricia Martine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2 S. Santa F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Jacinto, CA 92583-33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e Bratsk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993 Avenida Magnific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eter Br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032 La Chiquet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ission Viejo, CA 9269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thy Brentling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31 Townewood C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ancy Brigha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516 La Costa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en Bro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05 Stevens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ridgeport, TX 764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uce Brugge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oute 1 Box 24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errance Bu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982 Gaffney C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-12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n &amp; Lorraine Burch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303 Del Marin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Verne, CA 9175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rry Burd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0-I Via de La Val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bra Capu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 Oval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Irvine, CA 927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im Capu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522 Solano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rge &amp; Margo Carrer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56 Village Circ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im Chamb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Expresso Co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58 4th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im Chell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570-98 Caminito La B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hilip Chown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11 Via de Maranath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Fallbrook, CA 920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endy Clar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950 Lomic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k &amp; Donna Clos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35 Santa Nella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uane &amp; Joan Clos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23 Guava La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De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035 Paseo del Ocas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ald &amp; Dineen Coff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07 Black Diamond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sert Shores, CA 9227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 Co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371 Riverview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keside, CA 92040-37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es &amp; Rebecca Colg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6 Village Run Ea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n Colgro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1 Melros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ission Veijo, CA 9269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ontinental Graphics Corp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833 Complex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wrence Coop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101 Ridgemoor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lair &amp; Elia Dah Da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241 Rous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obbie DaLu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47 Larksong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livenhain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ristine &amp; Vernon Danie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56 Hidden Mesa C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1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&amp; Paula David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827 Oak Park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o, CA 9131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na Dav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11 Pisces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ul Dea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55 Dell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nise Demare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211 Blackburn Ave., #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4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De You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11 Duena Vista Circ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nnifer D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693 Berry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tudio City, CA 9160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minic Dug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045 Capewood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na &amp; Curtis Dupla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75 Lighthouse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-341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J &amp; Cathleen Fab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49 Chatham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uglas Fei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176 Kellam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n Feitelber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379 Heston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Ferne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047 Bollinger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cific Palisades, CA 9021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ngelica Flor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46 N. Mar Visa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sadena, CA 91106-112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ex &amp; Sandra Flor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62 Petr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ichard &amp; Sharon Fog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205 Frayfox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Fol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51 Narch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ouis Fran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38 Amity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Fol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Fresh Water System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760 Sorrento Valley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Georget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562 Adolphia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rry Heath Geisbus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868 Harwick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i Gib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5339 Via Dona Chris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alencia, CA 9135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Gib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302 Hollyhock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pring Valley, CA 91977-120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eoffrey Giffo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tephen Tom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08 W. Harbor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es Gillingha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925 Sedge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ary Glockz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Jamice Glockz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710 Mira Lago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Godfr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14 Front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ristian &amp; Amy Godfr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01 B Kalpati Cic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ianne G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16 1/4 Spauld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os Angeles, CA 9003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Lipscomb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01 “B” Street, #15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eryl Grego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987 Midland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oway, CA 9206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dd Grego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987 Midla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oway, CA 9206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ary Groesbe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955 Con-Connon Ct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dward Hackbar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232 Columbin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len Hard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24 Camino Cataci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Harr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30 Windcrest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anley Herskovit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12 Santa Ele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anley Herskovit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Fairfiel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510 Morehouse Drive, #2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Velvet Hig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341 Avenida Majnific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-140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y Ann Hinck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917 Scripps West View, #21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thy Hoern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801 Atadew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nnis Holla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345 Neptune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n &amp; Dave Hous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1 Third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dd Hoov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611 Tomahawk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t How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073 Vista Del Mar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laine Hug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725 Golf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pring Valley, CA 9197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n &amp; Cari Hum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12 Plumeri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nt Hytk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364 Sardine Co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ina Ingrand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42 Vista Grand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Kim Janda &amp; Teresa Jan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787 La Jolla Coron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-744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ug Jarv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152 “C” Paseo Burlander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Juan Capistrano, CA 926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D. &amp; Donna Jenn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2 E. Emerson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hula Vista, CA 9191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rl Kel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1 Avenida de los Ros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wrence Killpatr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42 Grand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Kli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40 W. Lincoln Ave., #4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Marenchi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ia Kirkha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26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allie Kobulnick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17 Burgos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&amp; Joan Kuen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230 Little Klondeke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mona, CA 9206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ip &amp; Barbara Kuh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692 paseo Lore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Juan Capistrano, CA 926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imber &amp; Carrie Lac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24 S. Cent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a Ana, CA 9270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es &amp; Vivian LaPagli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52 Noah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bra Lesn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4630 Norwich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herman Oaks, CA 914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d &amp; Salley Lichtenberg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109 Meadowrun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rey Lipscomb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226 Branting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o Chih-Hu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695 Camino Mira Del Mar, #19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Michael Lobat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0 Santa Fe Drive, #2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menic Lombard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19 W. Palm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rek &amp; David Lovela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55 Carobtree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Lutosk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17 Bus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JB Heating &amp; A/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48 La Mira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nathan Mads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56 E. Thompso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entura, CA 930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noj Mani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176 Thomas Hayes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rry &amp; Diane Marqu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588 Caminito Corrient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&amp; Pat Martine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00 W. Palmyra Ave., #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range, CA 92868-376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es &amp; Kathryn McLaugh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35 Carnatio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Imperial Beach, CA 9023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helli &amp; Larry Mey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25 River Run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 &amp; Carol Mi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802 N. 61st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ve Creek, AZ 853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yAnn Mi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152 Avenida Venusto, #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ck &amp; Ruth Anne Mil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8235 Jinaj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ission Viejo, CA 9269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 Montgome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89 Caminito del Paste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 Morri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42 Beechwood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iverside, CA 92506-12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ykle Najou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827 Rancho Fanita Drive, #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ee, CA 92071-337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xine Nel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71 De Anz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orrego Springs, CA 9200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Prevo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25 Simsbury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rec Palma J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33 Parksid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arl P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50 University Ave., #10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Popoff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63 Sunset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Pinkall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840 Caminito Cantar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Pinkall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Fairfiel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510 Morehouse Drive, #2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therine Pier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923 Martha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o, CA 9131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ul &amp; Alison Pier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28 de los Lirio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Peter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865 Canis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&amp; Karen Pe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326 Valley Mill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Patarscit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474 Woodbrid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tudio City, CA 9160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eather Patriz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4 Meadow Vista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homas Papp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12 Bluewater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ie Papp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62 Fieldstone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usan Palm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018 Gasconad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rec &amp; Zenaida Palm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33 Parksid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amae Olgilvi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47 W. San Marcos Blvd., F-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arbara O’Donn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618 Caminito Rosi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issho of Californi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02 S. Santa F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illiam Randa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D’essence Designer Fragranc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008 Gar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Ree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tha Wa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3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ald Rees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836 Sultane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s Vegas, NV 8913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eonard Nees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65 Circulo Adorn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Reg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09 Avenida Olme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rry Rei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05 Via Alicante, #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Rei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7 Cola Ranch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ed Ridd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811 Calle Viej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guna Niguel, CA 9267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herri Rodrigue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326 Camino Playa Cancum, #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iel Roh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896 Corte Emparrad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Ricardo Romer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324 Bear Cree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hula Vista, CA 91915-216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delene Ro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28 San Helen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Row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18-108 River Run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an Rudolp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 Samoa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cific Palisades, CA 9027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imberly Salt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462 Flying Coud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guna Niguel, CA 926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enda Sampie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8 N. Sierra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and Tires Unlimite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29 Avilar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ene Scalc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27 Ingalls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&amp; Debbie Schmid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939 Goleta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ny &amp; Kristine Scho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279 Ampudia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seph Seag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506 Margaret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Newport Beach, CA 9266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adeline &amp; Ronald Serafi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52 Cody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iddell Lero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62 Union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ve Marie Simmo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08 Freda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n Smeltz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32 Loring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isa Smi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85 Terraza Quinta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ilbert Smi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30 San Mario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&amp; LuAnne Sobiesk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30 Village Run No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NT Grad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5 N. Twin Oaks Valley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&amp; Glenna Taylo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99 Richandav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&amp; Susan Tins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201 Idyl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deside, CA 9204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Trit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744 Pescadero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andra Trunt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372 Karok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icia &amp; Valentino Pon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83 E. 15t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National City, CA 9195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uane &amp; Kimberly Vo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4906 Tehachapi Pa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Temecula, CA 9259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anna Van Hor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533 Chateau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phen &amp; Nilgun Wil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520 Scarsdale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Banno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Pacific Coast Desig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11 South Rancho Santa Fe Road, #F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it &amp; Judy Walt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17 Chatham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Allen We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726 La Jolla Blv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Irene Wets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229 Country Club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estern Graphic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614 Lemo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emon Grove, CA 9194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hite Front Pharmac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 Kell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80 Baltimore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Mesa, CA 9194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ck &amp; Margie W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03 Anaconda Ln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W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322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ig Bear Lake, CA 9231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rank &amp; Melissa Zepe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99 Gregory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rik Zarosk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41 Pleasant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ay Zepe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624 Ben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1-421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ory Zio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38 San Andr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Hayn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20 Latortola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k Harr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3 11t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estway US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62 Stevens Ave., #10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hai Thai Caf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5 S. Highway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y Flou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ountrywide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70 Hibert Street, #D-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eryl Grego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Countrywide Mortga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70 Hibert Street, #D-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DeRos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UBL Financi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67623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-623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iel Greenber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UBL Financi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67623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-623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son Kinc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UBL Financi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67623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-623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ug Fir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UBL Financi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67623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-623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andall Schob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Technovisi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5 Broadway, #16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te Lo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1 1/2 “H”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oronado, CA 9211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rolyn Blai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85-144 River Vista Row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hannon &amp; Paul Wehse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72 1st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Whit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878 Regents Road, #10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 Cumming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Metal Engineer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6 Front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Joh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Western Scientifi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445 Farnham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ug Joh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347 Hartford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ar Filu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91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sper Compa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25 Bancroft Drive, #10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pring Valley, CA 9197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by Mue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055 Randlett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Mesa, CA 9194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an Diego Precast Concret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702 Prospect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ee, CA 9207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ill Parso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49 Mount Evere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uce Leidenberg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Meredi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333 Mission Center Road, #36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di Pan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26 Flower Field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uzanne Sutt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751 Jessie Ave., #2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Mesa, CA 9194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Banno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20 Grape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ie Prevo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349 Del Rio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rek Gresha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28 Montgome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Blevi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51 Shoreham Place, #11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he Gril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Attn:  Steve Wil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920 Roselle Street, #10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.G. Papp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44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dd Hoov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hurchill Manageme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38 Camino del Rio North, #15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In-Focus Photograph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Attn:  Bob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951-D Clairmont Square, #16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.G. Edwards and Sons,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John K. Pollard, J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730 High Bluff, Ste. 1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 Skysurfer Balloon Company,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nnie &amp; Teimo Von Zwe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21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 Step Ahe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Joe Schwab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55 Lunet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dvanced Electronic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rian Hugh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825 Far Ave., Ste. 27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illis M. Allen Compa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y Ha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24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H. Askey, Law Offic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r. David Ask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42 Camino del Mar, Ste. 21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olan Bellisario, D.D.S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r. Nolan Bellisari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983 Mango Drive, #2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ellisarios, The Rotisseri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rs. Mary Moussav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48 Del Mar Heights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ully’s North Restau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Tony Comi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04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l Pacific Mortgage Brok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ose Cook Eva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988 Via Esperi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l-West Escrow Compan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ggy Kas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0 N. Highway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iel Charlton, D.D.S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983 Mango Drive, Ste.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iropractic Center of Carmel Val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r. Tosun Bayrack &amp; Dr. Don Wa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750 Carmel Country Rd., Ste. 20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ilantros Restaura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radley Evart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702 Via de la Valle, #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oast Waste Managemen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Arie De Jo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94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Daly Plastic Surge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r. Brian Dal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0 Santa Fe Drive, Ste. 10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phne Manor Bed and Breakfa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Arturo Rodrigue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2 Daphane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eucadia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ynthia R. Davis, M.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tin and Cynthia Dav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0 N. Pacific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l Mar Chevron,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enny Peter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41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l Mar Chiropractic Cent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Kenny R. Sheppard, D.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02 Jimmy Durante Blvd, #30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l Mar Family Dentist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ale R. Trudeau, D.D.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775 Via de la Valle, #10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l Mar Heights Chiropractic Group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r. Saby Szajowitz &amp; Dr. Richard Belsk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983 Mango Drive, Ste. 10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l mar Medical Clini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G. Richard Wheelo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35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l Mar Office Product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ruce How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5 So. Highway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ntistry of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k A. Rut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11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w Office of James N. Dick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r. James N. Dick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0 South Melros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iscover Chiropractic Cent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r. Tony Hangg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43 Encinotas Blv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w Offices of Joseph E. Drisco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r. Joseph E. Drisco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49 Carmel Brooks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yson and Dy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Tom B. Pearson / Linda Andrew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195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n Fuego Restaurant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John Wingat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32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essie B. Floyd, M.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essie B. Floy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30 Lomas Santa Fe, #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Joan Forre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07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rog’s “An Athletic Club”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John Patter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1 So. Highway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ary’s Studi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55 Camino del M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04" w:after="0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04" w:after="0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04" w:after="0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" w:right="198" w:hanging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6120" w:h="17291"/>
      <w:pgMar w:left="540" w:right="54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15:38:00Z</dcterms:created>
  <dc:creator>Kitty Seymour</dc:creator>
  <dc:description/>
  <dc:language>en-US</dc:language>
  <cp:lastModifiedBy>Kitty Seymour</cp:lastModifiedBy>
  <dcterms:modified xsi:type="dcterms:W3CDTF">1998-05-09T11:19:00Z</dcterms:modified>
  <cp:revision>26</cp:revision>
  <dc:subject/>
  <dc:title>Tyke Blanchard</dc:title>
</cp:coreProperties>
</file>