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yke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8 Sunset Driv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0 Pleasant Grove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ry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Kou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250 Anthony Hol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ley Center, CA 92082-51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Bix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27 E. 1st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ng Beach, CA 90803-251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Donna Barbagall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458 “B” Avenida Venus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ana Christe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Kevin Haselqu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41 Chimmey Rock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ita, CA 9206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Gail D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7 Everts Street, #2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7 Avenida Blan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c/o Technology Consultants International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965 El Camino Real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smo Clean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ylan Tere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50 Scranton, #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rmers Insua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67 N. Highway 101, #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Sher Card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3 Pleasant 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im Brink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67 Glenhaven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ceanside, CA 92056-664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Gregory Tercg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 Sante F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mpanion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Dr. Soiff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 N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leen &amp; Tom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6 Plaza Bonit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stella Debar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0 Hacienda Drive, B-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Einho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25 Kenyon Street,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bson &amp; Mary Fa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16 Kickapo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uck &amp; Andrea Guernes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0 J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eronica Gianco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3 Win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Haze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35 Caminoito Sue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ina Kush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5 John Muir Dr. #6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Francisco, CA 94132-10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189 Monroe Ave., #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19 Camino Pader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ss &amp; Michelle Ma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0 Texan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ndy Chelse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alon F/X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9450 Scranton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3 Oxfor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Palomar Airport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rd Flo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77 Sapphir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12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x Robert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04 Bonill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Westwoo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15 Hornble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lyde &amp; Rebecca 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85 Willson Roa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c Caff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2 Creststone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leen Langston-McGreg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95 Briyton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ichard Fragos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ew Line Development and Constr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706 Tobiasson 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escent Design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Costa &amp; Associ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right Chiropract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r. Cathy Hunt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925 El Camino Real #J-2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an Diego, CA 921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rkstone Compan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ss Be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36 Camino del Rio No. #21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170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ndy &amp; Margo Turn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36 Lunet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ea 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12 Mang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Sho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mplete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65 Three Seasons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-3737l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is Pear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6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lpine Industr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iana &amp; David Novot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71 Follette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505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E. Pierce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1 Palomar Airport Rd.,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nine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Remax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9 Encinitas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a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d Hi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G Edward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12 El Camino Real, #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zita Vakil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 Drive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Borisoff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41 Garden View Ct. #2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astal Cities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26 High Bluff Drive,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eith Rober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garet Brow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5 Stratford Ct #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ul Ama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matos Auto Bo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8 Sorrento Valley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ald An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86 Meadow Brook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Andrew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 Center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&amp; Martha Aren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85 E. Palomar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l &amp; Leticia Aroy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5 Highlan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&amp; Ellen Ban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60 58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eph Barne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4 Montana A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acey Bar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01 Cleveland Ave.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th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“B” Street,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uy Beasec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1 Via Del Valed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neth 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6 Gustavo St. #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-33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s &amp; Jennifer Bigg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61 Fuerte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land Bloom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37 Dimpst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Boo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04 Caminito Ocean C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-22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&amp; Paula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31 Willo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Brat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93 Avenida Mag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Brentl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31 Townewood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McCaff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rudentia California Realt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90 Via de La Valle #2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uce Brugge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ute 1 Box 2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rrance Bu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84 Winthrop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Ramon, CA 94583-34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Lorraine Burch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03 Del Mari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Verne, CA 917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Bur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0-I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 Ova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rvine, CA 927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im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7 Vista La Ni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934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rge &amp; Margo Carre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75 Camino Roble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934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amb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Expresso C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58 4th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70-98 Caminito La B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hilip Chow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11 Via de Maranath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llbrook, CA 920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ndy Cl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50 Lomic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&amp; Donna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35 Santa Nell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Joan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23 Guava 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10 Torrey Pines Rd., #C3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34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&amp; Dineen Coff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0 G State Hwy 8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hermal, CA 9227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Co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71 Riverview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-37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Rebecca Col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Suzanne Col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1 Melros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ei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uk Van Dewegh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0 California Ave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Coop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1 Ridgemoor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lair &amp; Elia Dah Da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41 Rou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bie DaLu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47 Lark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livenhain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ne &amp; Vernon Danie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56 Hidden Mesa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Paula David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60 Loring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s Angeles, CA 90024-25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1 Pisce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De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55 Dell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ise Dema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211 Blackburn Ave., #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De You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1 Duena Vista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nnifer D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13 Arizona Avenue #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ta Monica,  CA  90404-12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ris Hous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50 Harvard D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&amp; Curtis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75 Lighthouse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-341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erne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47 Bolling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1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gelica Flor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0 Eldora 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sadena, CA 91104-36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ex &amp; Sandr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62 Petr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&amp; Sharon Fo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205 Frayfox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1 Narch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Jo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610 Corte Rapos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resh Water Syste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60 Sorrento Valley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&amp; Tina Giorget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62 Adolph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Heath Geisbu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68 Harwic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339 Via Dona Chr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encia, CA 9135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3 Stone Edge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-298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Gillin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29 Creekbridge Pla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8-5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930 Via Esper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-37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an &amp; Amy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1 B Kalpati Ci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ianne G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6 1/4 Spaul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3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“B” Street,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91 Calderon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Todd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4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74-14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Groes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5 Con-Connon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ward Hackbar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32 Columbin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en Hard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4 Camino Cataci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0 Windcres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12 Santa Ele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elvet Hi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41 Avenida Maj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-140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Ann Hinck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17 Scripps West View, #2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Hoer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01 Atadew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iscilla Ashburn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33 Barry Ave #10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s Angeles, CA 9006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11 Tomahaw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t How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2  Andrew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-113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laine Hu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725 Golf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Cari Hu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2 Plumeri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t Hytk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64 Sardine C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na Ingran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2 Vista Grand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im Janda &amp; Teresa Jan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87 La Jolla Coro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744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ar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52 “C” Paseo Burlan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uan Capistrano, CA 926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Jen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 E. Emers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l Ke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1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&amp; Karen Killpat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3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iverside, CA 9251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Kli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0 W. Lincoln Ave., #4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Marench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llie Kobulnic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7 Burgos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Joan Kuen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30 Little Klondek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mona, CA 9206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ip &amp; Barbara Kuh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 Stern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77-570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 &amp; Carrie L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24 S.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Ana, CA 927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Vivian LaPagl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52 Noah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Lesn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4630 Norwich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herman Oaks, CA 91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 &amp; Salley Lichtenber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09 Meadowru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&amp; Jan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26 Brant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aron Peterson &amp; Bruce Wexl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597 Garden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9 W. Pal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&amp; David Love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5 Carobtre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Luto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22 Yong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6-15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JB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48 La Mira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nathan Mads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E. Thomps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entura, CA 930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noj Mani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605 Thomas Hayes Ln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-37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rry &amp; Diane Marqu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88 Caminito Corrien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&amp; Pat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765 Ric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emecula, CA 9259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Kathry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5 Carna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mperial Beach, CA 9023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nald Hak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807 Pointed Oaks L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 &amp; Carol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802 N. 61s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ve Creek, AZ 853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Ann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52 Avenida Venusto, #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Ruth Anne Mil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235 Jinaj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89 Caminito del Past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rri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42 Beechwood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iverside, CA 92506-12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ykle Najou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7 Rancho Fanita Drive, #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-337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tt Bierm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29 N. Beachwood Driv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s Angeles, CA 9206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005 Disne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-12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Palma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arl P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0 University Ave., #26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Pop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63 Suns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840 Caminito Cantar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erine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923 Marth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o, CA 913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&amp; Alison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8 de los Lirio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ohn Matoi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/o HB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49 Century Park Ea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s Angeles, CA 90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Karen Pe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6 Valley Mil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omas Goo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Goode &amp; Peter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25  Executive Square #2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a Jolla, CA 92037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Gree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18 Crowell 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J.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2 Bluewater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2 Fieldston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san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18 Gascona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&amp; Zenaida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mae Olgilv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20 Rue de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-37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bara O’Donn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18 Caminito Rosi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issho of Californ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02 S. Santa F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Re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ha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omas Goo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80 Kenneland Row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rylou McGover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59 Luci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s Angeles, CA 900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Re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9 Avenida Olm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Rei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5 Via Alicante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Rei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7 Cola Ranch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d Ridd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11 Calle Viej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tt Hunt c/o American Expres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10 University Ctr. Ln. #2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 Aventine Office Bldg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Roh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896 Corte Emparr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Ricardo Rom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4 Bear Cree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5-21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delene R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28 San Hele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R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8-108 River Ru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Rudolp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 Samo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7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ly Salt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462 Flying Cou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enda &amp; Steve Sampi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 N. Sierr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 Tires Unlimit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9 Avilar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ne Scal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7 Ingall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Debbie Schmi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39 Golet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Kristine Sch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18 Avenida Sier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9-79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eph Sea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06 Margar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ewport Beach, CA 9266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deline &amp; Ronald Serafi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2 Co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ddell Lero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2 Uni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ve Marie Simm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8 Fred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 Smeltz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39 Piro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isa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85 Terraza Quinta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lbert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30 San Mari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therine R. Ear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42 Mt Et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ry Blanchar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TNT Gra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5 N. Twin Oaks Valley Rd., #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Glenna Tayl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99 Richandav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&amp; Susan Tins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201 Idyl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Tri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44 Pescadero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ra Trun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2 Karok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im &amp; Susan Wal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4 Sundrift C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Kimberly V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906 Tehachapi Pa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emecula, CA 925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osh Ed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307 Alicante Rd., #B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arlsbad, CA 92009-62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en &amp; Nilgun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20 Scarsdal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bert Vacoi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pet Care Solutio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4 S. Santa Fe #17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t &amp; Judy Walter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465 Buena Vida 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-15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ny &amp; Stephanie Samanieg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72 Avenida Panter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arlsbad, CA 92009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ene Wets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29 Country Club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stern Graph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14 Lem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mon Grove, CA 919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hite Front Pharm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 Kel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80 Baltimor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Margie 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03 Anaconda Ln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eff Bryd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754 Kestrel S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408 Daffodil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-417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k Zakos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41 Pleasant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y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24 Be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-421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ory Zio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8 San And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20 Latortola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 11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estway U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2 Stevens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Thai Thai Ca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 S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oug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176 Kellam Ct #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heila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7 S. Sierra Ave. #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son Kinc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e Lo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“H”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olyn Bla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5-144 River Vista Ro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annon &amp; Paul Wehs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72 1s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Whi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487 Tree Hollow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-528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etal Engineer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6 Fron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Western Scientif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45 Farn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ishia More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98 West Haven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rv Filu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Thomp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asper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25 Bancroft Drive,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by Mue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54 Thomas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9-45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Vildibi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an Diego Precast Concre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702 Prospec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g Sadow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Regency Realty Corp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5 Santa Helena #1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d &amp; LeAnne Burg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76 Muir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7-21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di Pa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26 Flower Field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David Sh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ew Life Chiropratic Clin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3 Lomas Santa Fe #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20 Grap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49 Del Ri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Gres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28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Blev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51 Shoreham Place, #1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Gri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Steve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920 Roselle Street, #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.G.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44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hurchill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8 Camino del Rio North, #1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n-Focus Photograph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Bo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1-D Clairmont Square, #16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rry Bagle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American Weights and Measu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55 Mesa Rim 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icole D. Richard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05 S. Tremo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H. Askey, Law Off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David Ask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2 Camino del Mar, Ste. 2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lly’s North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ny Comi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d Burg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Burgess &amp; Associat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 W. A Street #6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1-371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n Fuego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Winga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32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og’s “An Athletic Club”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Pat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1 So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n Marie Stephen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957 Batiquito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Costanti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96 Avenida Guillerm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arbara &amp; John Chaparr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873 Corbett C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d Tracton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W.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0 Via del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nette R. Simm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84 Camino Arroy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uis Guerr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1 Eagle Valle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usie Lamp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8 10th Stree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laudia Pamilja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891 Green Cour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enifee, CA 9258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 xml:space="preserve"> </w:t>
            </w:r>
            <w:r>
              <w:rPr/>
              <w:t>Christian Auber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3 Via Marina #111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rina Del Rey, CA 902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ephen Thomps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37 Pino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keside, CA 92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bicca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 15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am LaFond, 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0 West C. St. Ste. 179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-354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3 Nolbe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Marie Owe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772 Glenbrook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Runy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19 Walte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na Ingran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cMahon Oliphant Propert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0 Stevens Ave., #3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, 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0 Un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y Gittelsoh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36 W. Washington Blv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#204 Bldg #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s Angeles, CA 9023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Humphrey J. Rinc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.O. Box 26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Clemente, CA 9267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seann Arguello Tan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LPL Financial Serv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785 Town Centr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-196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Sue G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65 Lake Rid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Be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o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36 W. Washington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ulver City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nee Mc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7 Paseo Ri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3-63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cy Campb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60 La Jolla Villag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atricia Be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420 Olde Hwy 80 #17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l Cajon, CA 920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Tokorch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79 Valle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Sch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Harbor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35 Encinitas Blvd., #2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3 Seema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40 Tarantell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Perciv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1 Willow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dro Moral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51 SiempreVira Rd. #C014-44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73-36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Ti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107 Calle de V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ley Center, CA 9208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 xml:space="preserve"> </w:t>
            </w:r>
            <w:r>
              <w:rPr/>
              <w:t>Diane Wendt-Mill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956 Caminito Arcad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St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18 Pie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lly L’Estran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28 Campbell D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66-581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  <w:r>
              <w:rPr/>
              <w:t>Brian Brod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 </w:t>
            </w:r>
            <w:r>
              <w:rPr/>
              <w:t>c/o Camino Transmiss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8 N. El Camino Real #B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anie Aust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80 N. Beechwoo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6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Nelson Communicati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 W. Broadway, #20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Be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17 Montana Ave., #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Kobe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21 Dixi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“H”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untrywide Home Lo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a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Camino Del Mar, #3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te’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yson &amp; Dy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7 S. Highway 101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cott Alexand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21 Deland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 &amp; Barbara La Fo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40 Beverl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1-781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rod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9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Hol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Portad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Ti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outhern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30074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ccondido, CA 920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Staffo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0 Margarit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vost Constructi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Box 91003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91-003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trick &amp; Lauren Mumm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02 Caminito Pasa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 xml:space="preserve"> </w:t>
            </w:r>
            <w:r>
              <w:rPr/>
              <w:t>Jeff Gra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17 Bay Meadows Wa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anda Jaco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38 Caminito Pasa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&amp; Rosann Tan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41 Prosperity La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15-214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na Ke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3 Bonair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wey Oberhol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3 Country Club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ephen Mull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2 Via De La Valle #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incent Cor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78 Watso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n Fark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Security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40 Ruffi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eorge &amp; Olga Kenne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34 Via Casa Aet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opher Praz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77 Sea Creast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&amp; Mary An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650 Bell Bluff Truck Trai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lpine, CA 919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ico Alexand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Residential Wholesale Mortg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0 Highland Dr.#21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ary Colle, In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900 Brookprinter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thony Samanieg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Insight Electronic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80 Huennekens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orma Samanieg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9 Pescado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onnie Hoop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850 Genesee Ave.  #480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Mitchell Gold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 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ll Barket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541 Eads Av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n Grim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958 Handrich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raig Nort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66 Delight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&amp; H Nurser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25 Fortuna Ranch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livenhain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ary Roeh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368 Via Rancho San Diego #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-52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Anne Pri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.O. Box 23175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jid Mokhber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13 Eastridge Loop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ula Vista, CA 91915-1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vid Godfre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Cubic Communicatio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35 Whaples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-295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ve &amp; Helen Mazepink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919 Chaparall Ridge R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Susan Adsi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 #4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Richard Fitzpatric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7 N. El Camino Real #B30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Kimberly Butterwic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 #4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Greg Holland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661 Sergio Circle Apt 20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untington Beach, CA 92647-696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ss &amp; Joli Be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 North L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n Tw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29 Vista De La Cres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y Bau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4 Tulip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rig Blyt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955 Tahiti Way #15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ina Del Rey, CA 902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aundra Flannig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30 Randall 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ybernet Centers In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.O. Box 238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ncho Sante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li Nail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1 Camino Del Mar #10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nce &amp; Grace Petrucc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67 Meadowview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Matoi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46 Palisades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cific Palisades, CA 9027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om Eva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Kellog West Conference Cen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1 W. Temple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mona, CA 9176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uricio Tor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34 W. MacArthur #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ta Ana, CA 927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ric &amp; Jana Cahi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27 Navajo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tt Bier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Roadshow Pictu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00 W. Olive Blvd. #14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urbank, CA 915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uricio Tor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Mexican Consular Agenc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8 N. Broadway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ta Ana, CA 927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na Cahi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Headlines For Hai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 N. El Camino Real #C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ll Nassi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19 Abalone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Wingat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47 Ocean Fro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im Silv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9 Sundrift C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nice &amp; Cameron Clar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2 Glenwood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n Monigol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10 Albatross St # 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1-143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ish &amp; Bill Halver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87 Calderon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ie Parmen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912 Carriage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garet Brown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6 Eklund C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David Ada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Alaris Medical System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21 Wateridge Circ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-273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eve Northco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f &amp; Cole CP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43 Hotel Circle South #3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eve Gustaf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Valentine Constr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6 Rosecrans St. 3rd Flo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an Diego, CA 92110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chael McCollo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422 Green Ter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nie Pesquer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23 Aquarius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elly Oved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7 W “D”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inda Kemp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5 Eastmont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tricia Be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Oak Tree Realt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01 Mission Ctr Ct. #4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lentine Ho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57 Rosecran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Randa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132 Caminito Somo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Anne Ei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25 Summitt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tee, CA 9197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ichard DeLuc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Graphic Converting, In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09 Sea Otter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8-662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n Nuge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gent’s Seafood Gril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82 Carmel Valley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-37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eve Gustaf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23 Randolp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Qu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borah Casher-Qu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2 Monterey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us and Kelly Morri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44 Mi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nce and Michelle Turn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4 List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diff, CA 9200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errie &amp; Mark Nickea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369 Lake Pleasant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estlake Village, CA 9136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uglas Hetric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0 S. Escondido Blv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driana Pon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3 E 15th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ational City, CA 919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im Laider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65 Nobel Dr. #8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2-573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ric Johnst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1 Balso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orge Goodw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Insight Electronic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80 Heunnekins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se &amp; Kristin Bae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52 Royal St. Jam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ne Vyeniel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4 Saxony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bert Kins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AG Edwards &amp; So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512 El Camino Real #21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bert Kins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118 Columbine Driv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sley Morg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715 Barnhur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olly Herman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39 El Camino Real #620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ff Johsn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55 Erie Stree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d and LeAnne Burg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76 Muir Avenu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 921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nny &amp; Karen Glessn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18 Jacarand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ylvia &amp; Jeff Powne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38 Devonshire Driv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Jorge Carre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5 North El Camino Real #21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mie Sheld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63 Avenida de la Play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off &amp; Tammy Leib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64 Glasgow Avenu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diff, CA 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es Palm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9 Vulcan Avenu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off &amp; Tammy Leib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85 Pointe Del Mar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 92014-385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im Laider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CACI Marketing System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52 Holiday Cou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drea &amp; Robert Osbor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45 Lipscomb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Brentl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hea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721 Treena Street, #11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borah Dou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175 San Juan Pl.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Mesa, CA 9194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s of Michael McColloc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963 La Place Ct., #2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&amp; Beverly Stee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 Island Ave., #5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ichard Eppic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1 Krolsta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lacentia, CA 9287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an Griff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H.S.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336 Trade Stree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Stock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31 Via del To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Janna Ellio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2 Bahi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ice Campb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alifornia Corporate Benefi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955 Via del Campo, #2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tty Garrah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945 Kendall 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-61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tch Zaralegu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3 San Ysidro Blvd., #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Ysidro, CA 9212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nuel Villanuev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6 Barb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Ille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813 La Colina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Vildibi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45 Red Diamon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otte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8 Lidera Lin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im Lambe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mbert On Line Market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21 Hygeia Av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&amp; Anna Lip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30 Amberly Circ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Wilm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60 Forester Creek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ssica Kraem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461 Roc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tch Ohlbau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Legend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80 Melrose Ave., #30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s Angele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ura Kais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03 Anz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 &amp; Jennifer Mar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39 Paseo del V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vin Hosk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72 Thet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CA 92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David Straw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62 Nightingal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ed &amp; Lydia Hernand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1 N. Emeral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n &amp; Charlie Kinoshi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69-129 Village Glen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lower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70 Via de la Val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Gorg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53 Hedge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Chino Hills, C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rman Gorg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70 Turnbull Canyo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Hacienda Heights, CA 917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ndy Sa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41 Laurel Street, #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Dot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46 Leil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rman Gorg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Jagur Tract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500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acienda Heights, CA 9174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d Wea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RE Propert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55 Highbluff Drive, #3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 Kram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9 Trail View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tin Aguile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0 S. Clementin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am And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1 Copper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inic Arguell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09 Glasgow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lleen Balc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2 Machado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Berkli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84 Cynthi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 Blay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51 Pannoni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ol Bur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55 West Lilac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kip Cl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60 Cycamor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Corr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50 Phillips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Crabtre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3 Arde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Da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17 Park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79 Los Roble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ndall Dumm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86 Park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Fee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32 Simsbury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Fish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09 Alta Vist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Ufemia Garz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13 Bennington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aig G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5 Corte Mera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nis G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539 Gleneagles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emecula, CA 925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ll &amp; Laurie Walt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0 Myrtle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an Diego, CA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ory Grov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98 Summit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rald Gutges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17 Sunlight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K. Hard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71 Celind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 Heis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832 Savag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dney Hilli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64 Adam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ayne Hoop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0 Riverview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llbrook, CA 920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erry Lap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Telige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05 Scranton #8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Kels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 Chariot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onsall, CA 9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Kenne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86 Shast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neth Kief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1 Rainbow Ridg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ssell Kieh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539 Via Prim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urrieta, CA 925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Krepp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80 Westoo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 Lawre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9 Falling Leaf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cott Loll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41 Massasoit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Lockwoo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781 Braeburn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ustin, CA 92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Lop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6 Marguerit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3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ince Maniscal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85 Wind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ictor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38-C Gibraltar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Mazzo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7 Duria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c Fadd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79 Alamose P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ter Mc Kenz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57 Crescent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dolf Metz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47 Pannoni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1 S. Newhope, #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Ana, CA 92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bert Pere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0 E. Oxford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Morg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16 Los Roble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96 East Pointe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dy Osbu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40 Yvet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uis Osu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00 Northview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Pache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90 Motif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C Pe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61 Highlan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E. Ritt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24 Verde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 Robi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150 Villa Sierr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ley Center, CA 92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Rufenach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43 Salisbur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Ruggl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49 Fairview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Scha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4 10th St. #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Huntington Beach, CA 92648-48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thony Sepic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85 Jesmond Dean Ht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Schf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52 Banff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14 Nebli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Sprag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45 Westminst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mund Sprag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4 Loma Vist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Sprag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0 Invernes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n Koehl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81 N. El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Steus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45 Beverl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 Sugaha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32 Olympi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rnard Thom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4 Red Barn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Torret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25 Greenock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slie Lev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23 Caminito Sana #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tthew Vale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753 North Broad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Van Bibb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9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ulian, CA 920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nis Van Der Maat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347 El Fuer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V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18 Edinburgh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en V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806 Long Poin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nyon Lake, CA 925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Wa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61 Yvett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Wat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13 Nebli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Wi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15 Alder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Zach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35 Chestnue Avenu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Ze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6 Bonit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ris Hous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usiness Computer Sv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50 Harvard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ceanside, CA 9205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le Cooks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11 Camino Del Oro #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3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Favi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181 Ray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Favi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4 Crystal Dawn Lane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Favi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oto Ball U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38 Ruffin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awnae Fo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On Call Mobile Detai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5 Bancroft Gle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isa Garbari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964 Creek Bridge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Glockz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696 Carillon C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udrey Jack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60 Brubaker C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John Kna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1 Ida A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41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bara Maynord-Chu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In Focus Photograph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1-E North Vulc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Rob Nederhor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4151 Via Marina #422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ina Del Rey, CA 90292-539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David Novot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BC Veterinary Hospit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 S. Solana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Bill Ozu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30 Minute Carpet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4 N. El Camino Real #E-1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aron Pe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LPL Financial Serv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955 Via Del Campo #2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7-17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Mary A. Pf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ul’s Electr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255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5-255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A. Pf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42 Mandari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Dennis Pr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igital Doma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0 Ros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enice, CA 9029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nis Pr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20 NW Passage  #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ina Del Rey, CA 90292-7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Eileen Rei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rudential Cal Realt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3 Encinitas Blvd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ileen Rei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35 Caminito El Rincon #26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Paul Row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04 Hutchinson 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Robin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JRC Constructio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487 Paseo del Ocas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W. Scott Sage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1 Del Monte Blv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Grove, CA 93950-211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sie Sid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8 Johnson A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-2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Darren &amp; Linda Ter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81 Corte de la Fon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ra Wag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70 La Jolla Village Drive #4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Greg &amp; Lynne W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4 Surre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onita, CA 919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Wilm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32 Ridgeto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ind w:left="198" w:right="198" w:hanging="0"/>
              <w:rPr/>
            </w:pPr>
            <w:r>
              <w:rPr/>
              <w:t>Mike Wilm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artinez Far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40 Cactus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7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S. Yu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xxis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 Fif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6120" w:h="17291"/>
      <w:pgMar w:left="1872" w:right="547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1:49:00Z</dcterms:created>
  <dc:creator>Kitty Seymour</dc:creator>
  <dc:description/>
  <dc:language>en-US</dc:language>
  <cp:lastModifiedBy>Kitty Seymour</cp:lastModifiedBy>
  <cp:lastPrinted>1999-09-07T14:44:00Z</cp:lastPrinted>
  <dcterms:modified xsi:type="dcterms:W3CDTF">1999-09-07T15:09:00Z</dcterms:modified>
  <cp:revision>109</cp:revision>
  <dc:subject/>
  <dc:title>Tyke Blanchard</dc:title>
</cp:coreProperties>
</file>