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90"/>
        <w:gridCol w:w="2808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EALERSHIP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NTACT PERSO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ELEPHONE/FAX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DI COMMENWEALTH 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NIS BRIGHAM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(714)-565-7500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90"/>
        <w:gridCol w:w="2808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STA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M CROOK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00) 800-2675 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T @ AUDI OF NEWPORT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-423-707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MW-STERLING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NA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49) 645-590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BMW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RRY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(310) 939-7314-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MW-SADDLEBACK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NA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831-3377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NICK ALEXAND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HN JACK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800-6425 X119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CK-ORANG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 MCDONALD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4) 444-5206,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4) 549-801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C COAS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TIAC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-BOB STALL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DY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460-131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461-7793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-DELILL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YN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933-2438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-CORON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548-3737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ODGE-WORTHINGT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G W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0) 431-129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0) 431-9928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GE-POWA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486-430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 KNOTT FORD/LINC/MERC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RGE LEWITZKI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0-816-3202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# 1-310-874-9636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D-KEN GROD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4) 521-311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D-PERR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BBY G.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748-14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748-6345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THEO ROBBINS FOR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N HAMMOND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49) 548-8806 FAX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246-3673 X27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C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 OR STEV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388-7417 X526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NDA OF 1000 OAK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 BALLINGER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5-371-550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HONDA-GARDEN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IL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883-3330 X233,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0) 515-0904 FAX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AN CAPISTRAN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E SASAKI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-493-930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HONDA-COSTA MES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IP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4) 540-0713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NDA/ACURA-HOEH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DA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0) 438-181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60) 438-3019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JEEP-MCCUN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DY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477-123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477-848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YMOUTH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YSL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XUS-SILVER STA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Y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800-2675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EXUS-RIVERSID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OI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899-5398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XUS-OF WESTMINST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DD MINETT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4) 892-6906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90"/>
        <w:gridCol w:w="2808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EALERSHIP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NTACT PERSO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ELEPHONE/FAX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COLN MERCURY-TUSTI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544-7526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CONL MERCURY-BEACH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4) 848-7739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COLN MERCURY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 KOTT AUTO CENT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 FARBER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273-5688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UZU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MERCEDES BENZ-WALTER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 NELSO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925-87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09) 689-0402 FAX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CEDES BENZ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M CROOK @ SILVER STAR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800-2675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BISHI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Y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62) 494-018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660-8744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SAN-BARWICK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49) 493-3375 X26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SH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 NELSO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0-925-8762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TIAC/MAZDA-DAVID J. PHILLIP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 AXFORD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4) 837-240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GE ROVER-KERR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695-300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-LONG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 CLEMMONS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417-3675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TOYOTA-FAMIL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M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8) 493-0040 X11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 BY THE BA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MAIN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-581-400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-FRANK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LL SPECT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474-5573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W COMMONWEALTH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 MURRAY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949-253-0175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VO-S.D. VOLVO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YN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279-970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W QUAID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M EPSTEI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-909-688-942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LESALE-U SAVE AUTO RENTAL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 GILETTE, PEGG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# 980-599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294-303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296-6138 FAX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494-9433 PAGER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ANK NAM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NTACT PERSO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ELEPHONE/FAX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AC-LEASE &amp; FINA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Z (SAN FELMAN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200-462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02)341-4964FAX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OF 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N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ER-SASH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ER (RETAIL)-KI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MER SERVIC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624-0545 X1431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SE X14705,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147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19153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ON BANK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/O DEPT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523-972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4) 985-3836/ 3837/ 3838/ 3839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RY MCNEIC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496-577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9) 496-5855 FAX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CE SPECIALIST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N OR MIK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760-931-8445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ERN CA DLR TRANSPOR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49) 851-1096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ESIDE THRIFT &amp; LOA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OFF DEPT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825-1862 X2276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90"/>
        <w:gridCol w:w="2808"/>
      </w:tblGrid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K OF THE WES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OFF DEPT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843-2327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Z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MER SERVIC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00) 654-6222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G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MER SERVIC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00-521-277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DRLST.DOC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5:46:00Z</dcterms:created>
  <dc:creator>Kitty Seymour</dc:creator>
  <dc:description/>
  <dc:language>en-US</dc:language>
  <cp:lastModifiedBy>Kitty Seymour</cp:lastModifiedBy>
  <cp:lastPrinted>1999-07-22T11:57:00Z</cp:lastPrinted>
  <dcterms:modified xsi:type="dcterms:W3CDTF">1999-08-17T15:06:00Z</dcterms:modified>
  <cp:revision>21</cp:revision>
  <dc:subject/>
  <dc:title>Dealership Name	</dc:title>
</cp:coreProperties>
</file>