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DEALER LIST                                                    PHONE #’S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MW-STERLING             DIANE                    (714)645-590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MW-SADDLEBACK      LORNA                   (800)831-3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BUICK-ORANGE     MIKE MCDONALD  (714)444-5206 (714)549-80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C     CO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TI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VROLET-BOB STALL  JUDY                  460-1311           461-77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VROLET-DELILLO      WAYNE      (800)933-243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VROLET-CORONA       RICH G.     (800)548-37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DGE-WORTHINGTON  DOUG W.   (760)431-1290     (760)431-99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DGE-POWAY                                             486-4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D-PERRY                BOBBY G.                748-6945           748-6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D-PERRY      DEAN HAMMOND   (714)642-3017 X2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FAX (714)548-2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800)246-3673 X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DA-GARDENA        GAIL               (800)883-3330 X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FAX (310)515-090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DA-COSTA MESA   SKIP               (714)540-07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DA/ACURA-HOEHN   LINDA         (760)438-1818    (760)438-3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EP-MCCUNE                    JUDY               477-1234          477-8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YM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RYSLER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XUS-SILVER STAR        SANDY        (800)800-26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XUS-OF RIVERSIDE      FRANCOIS                            (800)899-53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XUS-OF WESTMINSTER  TODD MINETTE               (714)892-69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COLN MERCURY-TUSTIN                                         (800)544-75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COLN MERCURY-BEACH                                          (714)848-77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COLN-DON KOTT AUTO CENTER MIKE FARBER  (800)273-56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CU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UZ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SSAN-BARWICK        MARK                                         (714)493-3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TIAC/MAZDA-DAVID J. PHILLIPS  TONY AXFORD (714)837-2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ROVER-KERRY                                                 (619)695-3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YOTA-FAMILY        JIM                                        (888)493-0040 X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FAX(714)240-30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YOTA-POWAY        GERMAINE                           486-4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VO-S.D. VOLVO   LYNN                                     (619)279-9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LESALE-U SAVE AUTO RENTAL                  PAGER  494-9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DON GILLETTE, PEGGY                               294-3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BAN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MAC-LEASE &amp; FINANCE                                    (800)200-4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OF A-MARIANNE                                                (800)624-0545 X14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UNDER-SASHA                                                   LEASE X147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FUNDER(RETAIL)-KIM                                                     X147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ON BANK-P/O DEPT.                                       (800)523-97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BARRY MCNEICE                              496-5777     FAX 496-5855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11:49:00Z</dcterms:created>
  <dc:creator>Kitty Seymour</dc:creator>
  <dc:description/>
  <dc:language>en-US</dc:language>
  <cp:lastModifiedBy>Kitty Seymour</cp:lastModifiedBy>
  <cp:lastPrinted>1998-09-04T14:43:00Z</cp:lastPrinted>
  <dcterms:modified xsi:type="dcterms:W3CDTF">1998-09-04T14:50:00Z</dcterms:modified>
  <cp:revision>3</cp:revision>
  <dc:subject/>
  <dc:title>DEALER LIST                                              PHONE #              FAX #      </dc:title>
</cp:coreProperties>
</file>