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:  `98 Honda Civic  Lease #845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N:  1HGEJ622OWL0972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, Donna Jenney, authorize Union Bank of California to deduct my security deposit from my payoff on lease #84571.  I understand I will receive no monies from either Union Bank of California, or California MotorCars, In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na Jen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2:42:00Z</dcterms:created>
  <dc:creator>Kitty Seymour</dc:creator>
  <dc:description/>
  <dc:language>en-US</dc:language>
  <cp:lastModifiedBy>Kitty Seymour</cp:lastModifiedBy>
  <cp:lastPrinted>1998-09-21T12:43:00Z</cp:lastPrinted>
  <dcterms:modified xsi:type="dcterms:W3CDTF">1998-09-21T12:46:00Z</dcterms:modified>
  <cp:revision>2</cp:revision>
  <dc:subject/>
  <dc:title>RE:  `98 Honda Civic  Lease #84571</dc:title>
</cp:coreProperties>
</file>