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rFonts w:eastAsia="Arial" w:cs="Arial" w:ascii="Arial" w:hAnsi="Arial"/>
          <w:b/>
          <w:bCs/>
          <w:sz w:val="40"/>
          <w:szCs w:val="40"/>
        </w:rPr>
        <w:t>California MotorCars, Inc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2/9/9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om Conwa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319 Camino Coronad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arlsbad, CA  9200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ear Tom &amp; Bernadette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hanks for your interest in the new ‘99 Honda Accord LX Sedan.  For your convenience, I have enclosed a brochure on the vehicl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eel free to call with any question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appy Holidays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incerely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ab/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aureen T. Gilber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esiden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sz w:val="28"/>
          <w:szCs w:val="28"/>
        </w:rPr>
        <w:t>6727 Flanders Drive, Suite 101, San Diego, California  92121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sz w:val="28"/>
          <w:szCs w:val="28"/>
        </w:rPr>
        <w:t>Telephone (619) 457-1700</w:t>
        <w:tab/>
        <w:t>Fax (619) 457-1724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09T15:43:00Z</dcterms:created>
  <dc:creator>Kitty Seymour</dc:creator>
  <dc:description/>
  <dc:language>en-US</dc:language>
  <cp:lastModifiedBy>Kitty Seymour</cp:lastModifiedBy>
  <cp:lastPrinted>1998-12-09T15:49:00Z</cp:lastPrinted>
  <dcterms:modified xsi:type="dcterms:W3CDTF">1998-12-09T15:50:00Z</dcterms:modified>
  <cp:revision>3</cp:revision>
  <dc:subject/>
  <dc:title>California MotorCars, Inc.</dc:title>
</cp:coreProperties>
</file>