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CKD: Count, Key, Data DAS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SCKD device manager emulates CKD DASD devices (such as 3380 or 3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S/2 files.  Each CKD volume is represented by a single OS/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 3330 3350 3375 3380 3390 9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CK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KD DASD volumes need to be allocated as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CKD DASD Device Allocation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KD DASD volumes then need to be formatted or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Initializing CKD DASD Volume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D DASD Devi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CKD DASD volume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P/390 Configurator F2 "UPDATE SYSTEM DEVIC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The CKDALC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P/390 Configurator F3 "UPDATE USER MINIDISK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thods a or b for VM system volumes, and all VSE and non-VM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thod c for VM user minidis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DALC program provides similar functions to the ALC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FBA DASD.  "CKDALC ?" will tell you about the parameter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KDALC can allocate a new CKD volume, display the attribut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CKD volume and change the volume label of an existing C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.  But it will NOT write a VTOC on the volume nor will i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nitialization or formatting. See "Initializing CKD DASD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a new 3380 volume with 885 cylinders, a volum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01, and a file name of TESTCKD.200 in the directory C:\CKDDA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DALC C:\CKDDASD\TESTCKD.200 /S885 /VTES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a new 3375 volume with 50 cylinders, a volume label of 33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name of CKD3375.100 in the root directory of 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DALC C:\CKD3375.100 /S50 /V337501 /D3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/D3375 is required since the default device type is 3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inframe DASD devices have predetermined siz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of give device type (e.g. 3380-AJ4 has 885 cylinders, 3380-AE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770 cylinders), most operating systems will support siz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maximum. Thus, you can use the P/390 Configu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ALC to allocate, say, a 100 cylinder 3380 volume, if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you need for a particular application 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are restoring a tape dump of a "full pack" DAS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umped from a mainframe system, then you will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ized full pack emulated DASD file to recei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 most of the common "full pack"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roximat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Model           Full pack   disk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           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0      1  (single)  404  cyl      102,183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0     11* (double)  808  cyl      204,366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0       *           555  cyl      323,94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75       *           959  cyl      412,447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80    AJ4* (single)  885  cyl      632,103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80    AE4* (double)  1770 cyl    1,264,20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80    AK4* (triple)  2655 cyl    1,896,308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0      1  (single)  1113 cyl      948,816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0      2  (double)  2226 cyl    1,897,63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0      3* (triple)  3339 cyl    2,846,448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45      1            1440 cyl    1,006,387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45      2*           2156 cyl    1,506,78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Model number that is returned to operating system. For 3380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up to and including denote that model. One cylind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 the next hig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0 triple capac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limitation in the maximum size of a file supported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echnique is used to support triple capacity 3390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90 volume larger than 2519 cylinders is spread across two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has the name given in the Configurator or with CKDAL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is named the same as the first, but with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eplaced by the character "2".  If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already a "2", a naming error will be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or CKDALC and the files will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file MUST be in the same location (drive:\path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file.  We suggest the use of "volid_1.adr" and "volid_2.a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ful, easy to recognize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line is used to allocate a 3390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DALC d:\VMESA\ckdtst_1.120 /Vckdtst /S3339 /D3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VMESA\CKDTST_1.120    (holds cyls    0 - 2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VMESA\CKDTST_2.120    (holds cyls 2519 - 33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CKD DAS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erating system being used or how the data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DASD volume, it may have to be initialized.  Initializ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ICKDSF (Device Support Facilities program number 5747-D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only version of ICKDSF that works on P/390 emulate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sion 16.0A, or a higher level that contains PTF UN68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tandalone version of ICKDSF is supplied with the P/390 VM/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/ESA, and MVS/ESA Starter Systems as emulated tape file ICKDSF.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UNIT(u) NOVFY DEVTYPE(3380) VOLID(v) VTOC(c,t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= 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TOC parameter is optional but if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ylinder where VTOC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track where VTOC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size of VTOC in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initializing the volume is to do a full restor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ck using DDR (DASD Dump Restore).  DDR can be used to fully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pack including the VTOC and all data.  A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DR is supplied with the P/390 VM/ESA Starter System as DDRXA.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/ESA volumes you should use the CPFMTXA program to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(i.e. assign as PERM, TDSK, PAGE, etc.) the n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Older CKD device types (3330, 3350 and 3375)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version of ICKDSF be used and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MIMIC(MINI(n))" where n is the size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ylinders,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CKD DAS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CKD is automatically started in IPL.CMD.  If you need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S/2, use the AWSSTAR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SSTART AWSCKD.EX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KD Device Manag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riority of the CKD Device Manager can be set by specif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PN (priority normal) or /PH (high priority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ority.  It can be changed using the P/390 Configurator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ices" menu, "Device Manager Parm Edit/Display" submenu (F2/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abnormal termination of AWSCKD.EXE then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KD manager at high priority.  Change the /PN parameter to /P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high.  This will allow the CKD manager to be disp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even when there is considerable activity on the OS/2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of setting the CKD priority high may be a not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 response time for other devices, especially 3270 ses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acceptable and no AWSCKD abends had happened,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 parameter back to /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extended VSAM (3390'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xtended VSAM on 3390 devices, byte 56 of the Re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data needs to be set to 0x1c. Doing this caus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ing a build of OS/390. The default is to not set the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SAM support. To enable extended VSAM, /XVSA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parameter when starting AWSCK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uspected bad CKD DAS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a CKD volume is damaged (e.g. you received the er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WSCKD003T) then you can use the OS/2 utility CKDCHEC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bad CKD tracks.  You can optionally format the bad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access other data on the volume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data on the ba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KDCHECK 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name' is the fully qualified OS/2 file name (d:/path/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ption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 - format bad tracks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rompt before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/FY - format ba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 prompt - format them when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/Llog_filename - Default is ckdcheck.log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