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5080: 508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5080 provides 5088-like function using FSLA or MSLA adap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HFGD 3278, 3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5080, go to the configurator UPDATE SYSTEM DEVICES (F2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real device address in the Addr field and a manager code in the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Leave the Filename/Parameter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defined will form two polling ranges, one for graphics devic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270 devices.  The ranges must be disjoint; there can be gaps with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ke devices but there can be no mixing of the two device typ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.  Each device range should be no larger than necessary (for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performance) and cannot exceed 16 devices.  The two ran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the S/390 operating system as two independent control uni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, the graphics range will be defined as an HFCU control unit and the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be defined as a 3274 control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mment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