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WSTRCSP: P/390 trace sp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/390 trace spooling facility.  It consists of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(AWSPOSDD.SYS) and a spooling application (AWSTRCSP.EXE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rite the P/390 trace data to a file as it is created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a much greater "trace memory" than previous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STRCSP &lt;/S=nnnnnnn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B=bb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P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P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P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=nnnnnnnn -- Limit output file to nnnnnnnn (decimal) 4K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o output files, AWSTRCSP.001 and AWSTRCSP.002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d, with maximum size of nnnnnnnn 4K block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sence of this parameter, a single file, AWSTRCSP.D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created which will indefinitely grow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=bbb      -- Use bbb (decimal) 64K segments as an intermedia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 can range from 1 to 128 (64K to 8M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L         -- Run at "low"   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N         -- Run at "normal"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H         -- Run at "high"  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parameters are specified, the defaults are /B=1 /P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usage step (6) below for more information on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Download these files in binary and place in the P390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Edit CONFIG.SYS and add a "DEVICE=d:\P390\AWSPOSDD.SYS"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 the existing "DEVICE=d:\P390\AWS370DD.SY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Shutdown OS/2 and reboot the PC.  The device driver is on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OS/2 boot time.  There is no harm/cost in leaving AWSPOSDD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when not using trace spooling.  It won't do anything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oling application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Prior to starting the P/390 programs, establish your desired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s.  This is not changed from when not using spooling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CHAN.TRC in the P390 subdirectory and specify the dev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e.  This is just a flat ASCII file of one line.  As shi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just contains "END".  Insert the device(s) to trace before "E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o trace device 04A, you would edit the file so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line was "04A END" (without the quotation marks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this is no different than normal P/390 tracing using CHAN.T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Start the P/390 programs, by clicking on the IPL icon as you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.  The CHAN.TRC file is only read during the P/390 program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ation so you must edit it before bringing up the P/3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) Open an OS/2 window.  Make the P390 subdirectory current. 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ooler using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AWSTRC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AWSTRCSP /S=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will invoke the spooler in a mode where it will just blindl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race data to a AWSTRCSP.DMP file in the P390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do this until it is stopped so the DMP file can ge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.  So long as you have DASD space, there is no harm i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generally the preferred way of running the spool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 it won't take very long for the problem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will invoke the spooler such that it will alternately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wo files, AWSTRCSP.001 or AWSTRCSP.002, both in the P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y.  It will write to 001 until 128 4K pag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.  It will then start writing to 002 until 128 4K pag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written to it.  Spooling will then resume with 001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contents of 001 will be lost.  So, this scheme insu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don't grow without limit.  You can specify oth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=, based on your available DASD space and the need for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e.  That is, you might need to specify more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s after the problem in question and a long time can g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a human can recognize that a problem existed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, the "good" trace data of the failure will be at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overlaid if the size limitation is too small. 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generally used when you need to leave the spooling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very long periods (many hours or days) where the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out of DASD space using (a) is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ooler will run indefinitely, regardless of how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ked.  One potential problem for the spooler will be if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often enough to offload the trace table.  Buffering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en the impact of tardy AWSTRCSP responsiveness. 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possible under very heavy PS/2 loading and high trac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likely cause of the heavy PS/2 loading!) that AWSTRCS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rved" for CPU.  An optional parameter, /PH, can be used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STRCSP to run at a "high" priority.  Normally, thi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s the spooler activity may become significant enoug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ynamics of the system and affect the problem under study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cases, this is the only alternative.  /PL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berately have the spooler run at less than "normal"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N is used to explicitly specify "normal" priority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pooler cannot keep up with the rate of trace entry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ooling offload process will be stopped and message AWSTRC91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d.  If you observe this, try setting /PH and rerun the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 full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(a) vs. (b) syntax, with high priority specification is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AWSTRCSP /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AWSTRCSP /S=128 /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ases where use of the priority specification is no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the AWSTRC910E message, you can also control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mediate buffer used while waiting for AWSTRCSP to writ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to disk.  An optional parameter, /B=bbb, is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64K buffers to use for this purpose.  The defaul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K buffer.  Up to 128 buffers can be specified in this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ing the maximum buffering is 8MB (128 * 64K).  Be careful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ffers have to be acquired and locked for the d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STRCSP's execution.  In storage constrained environments,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/B values will drive up the swapping rate of the system. 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used with or without /P to control AWSTRCSP'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lly, you want to minimize the effect of the spooler'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P/390 system to be sure the problem being traced is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pooler runs at too high a priority, or uses too much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un the risk that the system dynamics will be changed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ect the problem under study.  It is believed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of /P and /B are good choices for the majority of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uations.  If you run into problems (e.g. AWSTRC910E), change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(say to /B=4).  If you still have problems, then add /P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invocation (/B=4 /PH).  Only if that fails should even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of buffers be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eep things relatively simple (I know, we're already pa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!!), you may not have been sent the AWSTRCSP.EX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If it detects any problems (for example, errors whil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ce spool files), a normal P/390 "error box" will pop-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rror message definitions are missing, you'll get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effect "message TRCxxx cannot be found".  If this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e message ID of the missing message and let us know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.  As long as you have room for the two 512K byte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390 subdirectory, you shouldn't run into anything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) With the spooler now running, do anything needed to caus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) As soon as you can tell that the problem has happened, go to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 running the spooler and end it by issuing Ctrl-C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way to stop the spooler.  It will flush out residual tra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lose the trace spool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9) Upload the trace spool file(s) in binary and send to us.  Due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ential size, you might consider ZIP to compres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After closing the spooler and before doing anything else with the P/3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on the "P/390 Snap Shot Dump" icon in the P/390 fold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apture various static control blocks and create a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390 subdirectory "AWSSNAPn.DMP" where "n" is a character from "0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".  Upload this file in binary and send to us also.  It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candidate to ZIP as it will be upwards of 200,000 byte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ill compress to a very small ZIP file.  The snap dump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surance policy to be sure we can review the DEVMAP (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cluded within it) and see the values of our I/O control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