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TAPE: 3803/3420 &amp; 342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TAPE emulates a 3803/3420 &amp; 3422 tapes using a OS/2 dis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reside on either disk or diskette, which can b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HPFS or FAT file system.  Unlike P/390 DASD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does not preallocate tape files.  The AWS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utomatically creates them when the S/39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 3420 or 3422 (Control unit 38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3420 or 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3420 or 3422 emulated tape, go to the Configurat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SYSTEM DEVICES" menu and enter the real address of a 34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2 tape device in the Addr field, the MGR code for AWSTAPE in th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a fully qualified OS/2 filename in the FN/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580   &gt;3422                         &gt;E   &gt;C:\TAPE\IPLDDR.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M/ESA 2.1 or above requires the tape to be specified as 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VMAP. Otherwise you must use the CP SET RDEV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characteristics to 3422 before varying the tap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5 awstape devices can be define when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ddress range.  Fewer devices can be defined in disconti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e low order byte of the unit address of any tap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:  You cannot have a 583 and 593 both as awstap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AWS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S/2 AWSMOUNT command to change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mulated tape or to issue Rewind and Rewi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See AWSMOUNT.DOC or enter AWSMOUNT ? 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name while VM is running, use the CMS 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tape to your userid and issue the mou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181 (QUERY        to display the name of the current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181 (STACK        to put the name of the current fil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181 pcfilename   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MOUNT from a P/390 CMS sess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SE T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OUNT command is a program that can be executed in a VSE/ES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either query the existing filename or mount a new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OUNT program is supplied on the VSE/ESA Starter System CD-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to the VSE/ESA system by copying the member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 up by you for the emulated 2540 card reader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SE/POWER reader task to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L required to use the TMOUNT program to query the existin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SSGN SYS004,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XEC TMOUNT,SIZE=AUTO,PARM='581 (QU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ssumes an emulated tape drive at address 5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L required to use the TMOUNT program to mount a new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SSGN SYS004,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XEC TMOUNT,SIZE=AUTO,PARM='581 D:\VSE\MYTAPE.5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ssumes an emulated tape drive at address 58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rameter is limited to 17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MUL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is opened when data is read or written to the tape, or whe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commands like FORWARD SPACE FILE or FORWARD SPACE RECORD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is closed when a REWIND or REWIND UNLOAD is issued.  If the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ead/only attribute set, it appears as read only (no ring) to the P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 diskette, be sure to rewind or DETACH the ta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diskette.  This insures that all the information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IND UNLOAD command does not actually unload or demount the tape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bits so that a SENSE command reports 'intervention required'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commands.  However, if you issue other tape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or FSF, they succeed.  The tape status is reset, and subsequent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 proceed normally.  This difference from real 3420 opera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ape can be detached from one userid and reattached for immediate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writ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written to the middle of an emulated tape, any data follow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The PC file representing the tape is truncated.  This all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and shrink as the 'tape' is reused.  Thus, programs tha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write records or files on a tape will do not work with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tap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/390 I/O subsystem does not support the READ BACKWARDS CCW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bit is on.  This may affect certain tape utility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apes, whether emulated, SCSI-attached, or Bus &amp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is 'equipment check', which is set if the file mou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WSTAPE format.  In other words, you probably mounted the wron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the case, then the file has been damaged and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AP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the format of the PC file created by the 342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ad further unless you need to understand detail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ile consists of a series blocks.  Each block begins with a 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a (possibly null) data block.  The header block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ata block.  Currently, data blocks must not be longer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se data blocks are not the same as 'tap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1 T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_size  fixed(16),  /* Size of the following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_psize fixed(16),  /* Size of the previous block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_flags,            /* Control flags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t_Newrec  bit,    /* start of new recor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t_eof     bit,    /* end-of-file mark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t_Endrec  bit,    /* End of a recor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*         bit,    /* Must be zero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*         bit,    /* Reserve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reserved bit(11); /* Must be zero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ize and T_PSize are two byte integers in PC format.  They current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4096 bytes (this is the maximum siz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pend on it not getting larger).  Because tape records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, T_Newrec and T_Endrec define the mapping of these internal tap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p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Newrec and Endrec are on, the record is entirely within one block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_size bytes long.  If a record is longer than one block but fit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n the first has T_Newrec set, and the second has T_endrec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three blocks or longer, the middle blocks have both new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EOF is set for a filemark; if it is on, Newrec and Endrec should b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ize should be zero.  An EOF block should be followed by header b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of block, or it should 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ize and T_Psize do not include the length of the header block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on the tape has T-Psize = 0.  An EOF block has T_size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f two EOF blocks in a row has both T_size and T_Psiz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