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2821: PRINT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2821 emulates a mainframe line printer on a PC printer (or to an OS/2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1403, 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elay    = Time delay in seconds.  If no printing activity occu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eriod the print file is closed.  Default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arameter can be set using the P/390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Update System Devices" menu "Device Manager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/Display" submenu (F2/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a parameter of "60" would wait 1 minute before closing files.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 printer device go to the Configurator F2 "UPD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" menu and enter the real address for the 1403 or 3211 pr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field, the MGR code for AWS2821 in the Mgr field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in the FN/P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Fully qualified file name for prin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to print to the PC printer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PTn (no colon) is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s opened in ap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0            Print in 80 column mode. Default is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 are truncated to 80 columns.  80 column mod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a larger font, 132 column mode sets a small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         Send a printer initialization string to an IBM 40x9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to switch it to PPDS mode. Default is NO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=filename    Points to an ASCII file that contains options fo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settings. When using this file, it replac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bove options, so DO NOT specify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ese options can be specified in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ong with the new function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PT1 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:\PRINTER\output.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mydata\script.prt 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PT2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=C:\P390\PRINT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 control file. You can use any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build the file. Comments are preceded by "/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file is used by a printer defined in devmap for spec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trol sequences. It also replaces the normal parameter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ave been in the "parm" field of the devmap entry. If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pecified, those parameters can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entries are defined as follows (case is ignored except for EOJ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! You can type up to 150 CHARACTERS per line in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entries. Some of the commands can read multiple lines.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support multiple lines are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C   is a string of hex values that will be sent to the printer to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a particular mode. The user must consult the print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find the proper codes. If invalid codes are used,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y occur. The printer manager in the P/390 system will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proper codes. Each number MUST be a 2 character pair of 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PC=ab 3e f1 11 22 33 0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command supports MULTIPLE LINES. You can specify multiple PC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atements, one per line. As each PC= line is read, the data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the previous PC= line. The MAXIMUM allowed number of contro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from all PC= lines) is 255. By using multiple lines, you ca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ntrol sequences so that each function could be on 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makes it easier to debug and maintain the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blanks that you use to delimit the characters are remov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 is read, so don't count the blanks in the final total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the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OJ   is a string to search for to indicate the end of a print jo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rst number is the line number, the second number is an off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, and the string to search for is in single quotes.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0,0 is coded for the row and column, only the string is sear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ow and column position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EOJ=11,25,'this is the 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L= n   where n is a number for the maximum printed output l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. Lines longer than the max will be truncated. The default is 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LE= name   where name is the name of a file where the printed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e placed instead of actually being printed. This file can the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ater as all of the control characters and data will b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! This command differs slightly from the version that ca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the parameter field in the DEVICES frame of the Configur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that case only the file name or printer designa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In this control file "FILE=" must appear before the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printer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s:   file=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file=c:\printer\print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 NUMBERS   This string activates a tool to help you in co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fsets when using the EOJ string. It will place ### nnn  ###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rst 20 characters of each printed line so that you can se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 number of the printed lines. This also turns off the EOJ sear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ctivated. When you have found the line number you wish to u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ment out or remove this line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R   This allows the user to change specific entries in the EBCD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SCII translate table. The syntax is fairly stri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TR=CX1 CX2 CX3,NX1 NX2 NX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ach code point is represented by a 2 character hex value.  C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URRENT EBCDIC HEX value to be translated, NX is its corresponding NE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lacement value. All "standard" codes are on the left, all new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n the right side of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re must also be the same number of hex values on the left a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se does not matter and blanks separating the valu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command supports MULTIPLE LINES. You can specify multiple 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atements in the control file and they can be in any order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mand REPLACES a translate table entry based on the hex index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LD value on the left of the comma, this command is NOT addi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mply means that you can replace all 256 entries in the defaul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able using as many TR= statements as you wish. Duplicate entri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use any problems, however, the last code point found is the o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ome sample entries follow (DON'T use these without modifying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ut IBM Laser Printer in HP Emulation mode, Courier 16.67 (small f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landscape mode, 12 lines/i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=1b 5b 4b 05 00 05 31 02 00 0a 1b 26 6c 31 4f 1b 26 6c 31 32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me as above, but with multipl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=1b 5b 4b 05 00 05 31 02 00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=1b 26 6c 31 4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=1b 26 6c 31 32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pecify End Of Job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=54,5,'EE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line length to 132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l=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direct printer outpu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d:\printer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 on line numbers (for debugging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ranslate 'A B C' to 'a b c'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=c1 C2C3,61 62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me as above, but with multipl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=c1,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=c2,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=c3,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the EOJ feature, it is recommended that the use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test job first. If the EOJ characters cannot be found, the jo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rint. In that case, you must unload the AWS2821 print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oad it. This will flush the job from the system and you ca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 is only read when AWS2821.EXE is loaded.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you must first unload the printer manager. Type in an OS/2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sstat aws2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oad it to pick up the control fi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p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sstart aws2821.ex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