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SI3480.SYS: 18/36-Track SCSI Tap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3480 is an OS/2 device driver which provides access to SCSI-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0 18-track or 3490E 36-track cartridge tape units from an IBM S/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running on the P/390.  This includes the 4mm DAT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in the PC Server S/390 which can emulate a 3480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:  3480 (Do not put 34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nstall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Device Driv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Trouble-shoot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Supported tap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Prin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STALL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teps are for adding a SCSI tape drive to an IBM PC Server System/3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ive is to uniquely associate the tape drive with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SI3480.SYS) which will control it for P/390 tap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t the SCSI ID of the tape drive.  The SCSI ID for a sequenti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 value from 0 to 6.  However, on a PC Server S/390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SCSI ID from 1 to 6 in order to avoid possible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mm tape drive which has SCSI ID 0.  (For instructions about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 ID, refer to your tape drive user manual, or other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 with your tape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the CONFIG.SYS file.  It should contain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EV=IBM2SCSI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ther ___.ADD drivers will go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EV=OS2SCSI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ther ___.DMD drivers will go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18- or 36-track tape drive, uncommen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d:\P390\SCSI3480.SYS  id,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d" is the 2-digit hexadecimal SCSI ID of the tape drive (00 to 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device is attached to a RAID adapter, then "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ght be a "sequential device index", NOT the SCSI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nstance, the first tape would be 01, second tape 0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st way to determine what parameters to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SI3480.SYS device driver is to use the /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B. Device Driver Option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i" is the Adapter Index (relative to origin 0) of the SCS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hich the tape drive is attached.  00 is the "first"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 is the "second" adapter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epending on the exact version of OS/2 you are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apter indices may not always follow the above r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st way to determine what parameters to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SI3480.SYS device driver is to use the /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B. Device Driver Option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-array PC Server 500 S/390 with the 4mm drive (SCSI ID 0)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CSI controller in slot 1 and a SCSI 3420 drive (SCSI I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to a SCSI adapter in slot 3, woul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d:\P390\SCSI3480.SYS  00,00  (internal 4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d:\P390\SCSI3420.SYS  02,01  (external 34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AID-array PC Server S/390, the 4mm DAT cartridge tap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rst RAID adapter and has SCSI ID 0, so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tatement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d:\P390\SCSI3480.SYS  00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mit the "id,ai" parameters, the device driver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the highest numbered sequential device available on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 SCSI adapter card (usually the 4mm drive).  Whenever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active tape drive, you are encouraged to supply the "id,a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REM" to comment out the DEVICE statement for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do not wan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view the AWSCTYPE.MGR file.  It should contain an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orm for each active device driver/devic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SI3420  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SI3480  3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view the IPL.CMD file.  It should contain a "dmstar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ctive device drive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dmstart "awsdev.exe n /cu=SCSI3420 /dd=SCSI34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dmstart "awsdev.exe n /cu=SCSI3480 /dd=SCSI348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pdate the P/390 system devices.  Bring up the P/390 Configu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Update System Devices" (F2).  Enter the real address (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/390 Operating System) of the 3480 tape device in the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and the MGR code for SCSI3480 in the Mgr field.  The MG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Mgr Codes list at the bottom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  Device                         Mgr    FN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590   &gt;3480                         &gt;F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or IBM 3490-F00 or 3490-F01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 You still specify "3480" in the Device field, bu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parameter /TRK that can be specified in the "FN/P"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RK=18   Default is to write 18 tracks (3480 mode). Data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led by S/390 application program o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RK=36   Default is to write 36 tracks (3490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READING, the drive automatically adjusts to 18 or 36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an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TRK parameter controls the "host" selection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mode, but it can also be controlled from the front pan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490-F00/F01 tape drive, using the "Forma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/TRK is not specified, then the front panel setting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Format"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3480  - 18 tracks,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3490  - 18 tracks,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3490E - 36 tracks,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want to restrict the control of write mode to either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control panel, use the settings under option #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1-2 will take effect when you re-boot the system. 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5 take effect at IPL P/3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Only ONE tape drive can be supported by SCSI3480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assign two tape devices to the same device manager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the SCSI3480.SYS device driver in CONFIG.SYS more than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identical 3480 device managers called SCSI34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S3480.  Thus, you can have up to FOUR simultaneous tape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CSI3480  controlling a 3480/3490E tape (or DAT emulating 3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WS3480   controlling a 3480/3490E tape (or DAT emulating 3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CSI3420  controlling a 3420 tape (or DAT emulating 34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WS3420   controlling a 3420 tape (or DAT emulating 34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use AWS3480, substitute this name every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SI3480" is mentioned in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EVICE DRIV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driver options are activated by placing parameter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driver line in CONFIG.SYS.  Each of these option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ward slash (/) and must be separated from other options by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     Displays diagnostic tape device information during start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which tape devices are available and confirm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was requested and allocated by SCSI3480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processing will be paused until you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VERY useful option that should be used if you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SI adapter or tape device.  It will help you figure out wha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SI3480 device driver detects, and which parameters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device driver is started, the OS/2 start-up display will pau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view messages similar to thos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SI3480:  P/390 SCSI 18TRK Tape Device Driver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sequential devices detected = 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tape unit = 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tape unit = 05,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ed tape unit = 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d tape unit = 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Press ENTER to contin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xample above, a total of three tape drives are present (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S/2).  Two drives are available:  SCSI ID 00 on the first adap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SI ID 05 on the second adapter.  A third drive has apparent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imed by a previously started device driver.  The unit with SCSI ID 0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dapter was requested and successfull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pe information messages which you receive can b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tape device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detected no sequential tape devices phys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tape powered on?  Is the SCSI cable attac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sequential devices detected =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n" is the total number of tape units physically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ccording to OS/2.  This number includes both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vailabl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ape unit = id,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ine of this form will appear for each tape uni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ready been allocated by anoth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d,ai" indicates the SCSI ID and Adapter Index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 No tape units available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tape units available for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tape unit = id,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 statement specified SCSI ID "id" on Adapter Index "a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tape unit =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 statement did not include the "id,ai"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d tape unit = id,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 driver successfully allocated this tap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d,ai" indicates the SCSI ID and Adapter Index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NE." means that no tape drive wa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CSI-attached 3480 tape (either real 3480 cartridge or emulated 3480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4mm DAT) that supports hardware compression can be used in IDR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mproved Data Recording Capability feature) by the S/390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You don't have to do anything from the P/390 side to en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ape drives may have a switch to enable compression;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e drive's manual to make sure it is se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DRC under VM/ESA, you must specify the "XF" parameter on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MFPLC2 commands.  For DDR, specify "MODE XF". The "COMPAC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DR will enable software compression.  You cannot use both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ftware compress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DRC under non-ESA VM (e.g. VM/ESA 370 feature or VM/SP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80 device statement in DMKRIO must have FEATURE=XF cod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"XF" options described in the preceding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are running MVS/ESA or OS/390, you must specify the "COMP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 on the 3480 definition in HCD in order to enab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COMPACT" is required for SCSI tape drives like the IBM 3490-F00/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ich always reports that it has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ROUBLE-SHOOT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suggestions to help you investigate why a specific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being properly activated on an IBM PC Server 500 S/3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xamine which SCSI IDs are configured in the PC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tart the PC Server Refere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or non-array PC Server systems, the Refere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started by pressing the F1 key while the IBM BIOS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s displayed, just after boo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or RAID-array PC Server systems, you must insert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and boot the server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elect "Set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elect "View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show what adapters are configured in which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Select "Set and View SCSI Device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only valid if you have a non-RAID SCS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d (you could have both).  Information about each SCS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isplayed.  Tape drives appear as "Sequential Access"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vice Address (ID) is the SCSI ID of the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RAID controller and any devices connect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appear in "Set and View SCSI Device 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tape drive connected to the RAID contro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see configuration information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hutdown OS/2 and reboot the Server with the IBM RAI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inserted. (Do not press "F1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elect "Drive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 will show, for example, that the 4mm driv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1, Bay 1.  Note that the RAID display does not show SCSI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SI ID of a tape drive will be its Bay number minu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ough the RAID controller has two channels, they ar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ingle adapter with duplicate sets of devi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put two tape drives at the SAME SCSI ID on the sam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on different channels. It is always better to assign UNIQU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s to every tape drive, even across different controll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heck which tape devices are detected by OS/2 at star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the /T parameter at the end of the statements for SCSI3480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ing display will report the actual SCSI ID and Adap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"id,ai" format) for each sequential device on the system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discovered the true SCSI ID and Adapter Index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(s), modify the "id,ai" parameters on the DEVICE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(and remove the "/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B. Device Driver Options, above, for more details on the  /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On a RAID system, don't be surprised if the Adapter Index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drive is not what you expect.  More than one adap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as Adapter Index 00, or the Adapter Index valu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cutive.  This is why it is helpful to choose unique SCSI I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tial devic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oes another OS/2 device driver (e.g. a tape backup utility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SI tape device claim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CONFIG.SYS to see if an OS/2 tape backup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SYTOS or NOVABACK) is active for the SCSI tape devi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have share the tape between the P/390 and an OS/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uestion &amp; Answer #3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heck for current copies of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correct copies of the IBM2SCSI.ADD, OS2SCSI.DMD, SCSI3420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3480.SYS files being accessed at start-up?  Do you have non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r multiple copies floating around in different directo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the OS/2 command "DIR d:\name.ext /S" on each dri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a more current version, it can usually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OS/2 Device Driver section of the IBM BBS (tel: 919-517-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via anonymous FTP from ftp.pcco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gin as user=anonymous, password=you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d /pub/os2_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t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o find out which P/390 device drivers are active and which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urrently control, type the following at an OS/2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SSTA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Under VM/ESA, a 3422 will come on-line automatically, but a 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will not. To vary a 3420 on-line, type the follow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M/ESA system OPERATOR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 RDEVICE 580 TYPE 3420 MODE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Y ONLINE 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: Which device driver should I use for the 4mm DAT cartridge tape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3420 or SCSI348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: The 4mm tape device's SCSI command set is more similar to t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20 tape drive than a 3480, but either driver can be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mm tape device.  The device driver you select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ity of the tape drive (e.g, how it responds to the P/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ccessing a 4mm device as a 3420, a Mode Select for 6250 bp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data compression, while requesting density 800 or 1600 bp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no data compression.  When accessing a 4mm device as a 348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elect for a 3480-XF will perform compression, while a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3480 will do no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: Do I need to keep the tape drive powered on all the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: The tape drive does need to be powered on when you boot the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ower it off and on as needed (to lower the noise level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: Can I have the same tape unit accessible to P/390 user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S/2 tape control program (e.g., an OS/2 back-up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: No.  If the SCSI3480 device driver allocates a tape drive a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up, it has exclusive control of that device.  To star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pecific tape drive not allocated for P/390 use, "REM"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statement for that drive in CONFIG.SY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OS/2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You can purchase a version of the device driver (ISITAP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llows you to switch the tape drive between the P/390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ithout rebooting OS/2. Included with ISITAPE is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ersion of XTAPE, an OS/2 backup program. See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ile d:\P390\XTAPELO.DOC for information on order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(The following applies to Microchannel SCSI adapter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ethod is to define your hardware configuration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SCSI IDs, one for P/390 use and one for non-P/390 u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lly changing the SCSI ID setting on the tape driv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ing the system.  For example, choose SCSI ID "2" for P/390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tching the SCSI3480 DEVICE statement in CONFIG.SYS) and "3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/390 use.  Perform the hardware "Set and view SCSI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imes:  once with the tape unit's SCSI ID set to "2",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s SCSI ID set to "3".  Specify Presence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ISABLED] and Not Present [KEEP].  Before booting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set the SCSI ID on the tape drive to "02" to alloca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/390, or set it to "03" to allocate it to a non-P/390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(The following applies to Microchannel SCSI adapter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Q4: I replaced my tape drive with a different model tape drive.  Bo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CSI ID. The new tape driv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: You have to run the PC Server Reference program TW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ce with NO drive connected, to remove the old SCSI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second time with the new drive connected, to configure the new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 Server will not give you an error message (e.g. 174 error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SI IDs have not changed.  But the model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will not be read until you reconfigure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rouble Shooting Tip D.1, above, for how to get into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When you are in "Set and View SCSI Configuration"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be sure to change the Not Present �KEEP� to �REMOVE�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0 Save.  Press F3 to exit back one level, connect the new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, select "Set and View SCSI Configuration" again, and the new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should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receive the following "pop-up"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P/390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WSDEV908E CU=SCSI348: RC=006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pening device driver, DD=SCSI348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you need to activate the SCSI3480.SY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in CONFIG.SYS.  This device entry is in the default DEV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ing the 4mm DAT cartridge tape drive emulating a 348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 Device                  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------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90 3480                      H=SCSI3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entry is active but the device driver is no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error message. Since every PC Server S/390 has a 4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tape drive, you should edit CONFIG.SYS and make sure the "r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re deleted from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DEVICE=d:\P390\SCSI3480.SYS 00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OS/2 and look for the SCSI3480 message during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CSI3480.SYS device driver is already in CONFIG.SY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parameters, add the /T parameter, reboot OS/2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ther error messag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d:\P390\SCSI3480.SYS 00,00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way to get rid of the pop-up error message,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DAT tape as a 3480, is to "exclude" the device 590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MAP. Go to the P/390 Configurator "F2 Update System Device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ce the cursor under address 590.  Press Alt+F3 to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.  See the online Configurator help or the "PC Server S/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Configuration, and User's Guide for VM/ESA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YS1201: The device driver d:\P390\SCSI3480.SYS specified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n of CONFIG.SYS was not installed. Line n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issued by OS/2 whenever there is no tap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at the id,ai parameters as specified on the SCSI348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this OS/2 error was preceded b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CSI3480 OS2SCSI No tape device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heck for the follow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ape drive is power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ape drive SCSI cable is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this OS/2 error was preceded b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CSI3480 OS2SCSI Open Interfac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heck to see if CONFIG.SYS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IBM2SCSI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OS2SCSI.D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therwise, check the tape drive's SCSI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non-RAID SCSI adapters, run PC Server Referenc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internally installed 4mm DAT cartridge tape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Server RAID option diskette, menu selection "Drive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, try adding the /T parameter at the end of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. This will cause additional diagnostic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when you reboot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tails on AWSDEV errors when used with the tape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le AWSDEV initialization-tim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due to errors returned from the tape device driver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ther "common" AWSDEV error that generally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displayed by an error "pop-up" box and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WSERROR.LOG.  The error message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DEV908E CU= $s: RC=$x opening device driver, DD=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DEV909E CU= $s: RC=$x issuing "DD_init" order, DD=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DEV912E CU= $s: RC=$x creating the VCU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able variable text will be provided by AWSDEV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=" and "DD=" fields to identify the CU instance and DD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applies.  With the current IPL.CMD, this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"CU=" and "DD=" and will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CSI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CSI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WS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WS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ISI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to assist in identifying the device(s)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the error.  Use the configurator to identify which devi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se CU names.  The CU names are assigned a lett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or at the bottom of the "F2" "Update System Device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C=" field provides a specific reason for the erro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"common" errors, RCs, and their meanings. 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 are from a cursory code review of SCSI3480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apply to the other drivers listed above (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all of the above drivers are similar).  RCs of the form "FF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 from the device driver, not AWSDEV.  While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urn errors other than those listed below, only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WSDEV error pop-up messages.  The other errors eith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/390 trace entries and would require an I/O trace to analy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result of major incompatibilities/bugs between AWSDE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ice driver(s).  That is, the other errors are not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comm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DEV908E (Error during device driver open by AWSDEV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= 006E  Ope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likely explanation is that the listed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t loaded during OS/2 system initialization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.SYS and be sure a valid device driver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= FF05  Unknown / unrecognized tap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driver does not support or recognize the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as been assign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DEV909E (Error during device driver IOCTL initialization by AWSDEV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= FF01  No tape devic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vice driver was not able to allocate the tap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OS/2 system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= FF05  Too many tape devices assigned to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vice driver found that more devices wer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han it can support.  For SCSI3480, SCSI3420, AWS3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WS3420 only one device can be assigned. 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x3480 device drivers (SCSI3480 and AWS3480)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3420 device drivers (SCSI3420 and AWS3420), an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wo devices of the indicated type can b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= FF0C  Unable to map P/390 trace area to GD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rror occurred during an OS/2 PhysToGDTSelect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needed to provide the device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ability to the P/390 trac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DEV912E (Error during CU request queue cre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= 014C  Duplicate OS/2 que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WSDEV was not able to create the queue needed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s from the P/390 channel.  This normall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evious AWSDEV/device driver instance was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d.  When the P/390 is shutdown, the AWSDEV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nd.  If any of its threads are not freed (to di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not complete its termination and its OS/2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main.  Note that this incomplete termin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vious until the *next* time the P/390 is started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given.  It is believed the OS/2 SCSI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by the x3420 and x3480 device drivers can get "stu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ot properly respond to the process termination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uses an AWSDEV thread to be held in the OS/2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events the process termination.  When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ly known solution is to reboot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Supported tap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SI tape drives are currently supported by SCSI3480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dditional drives are supported by ISITAPE.SYS. See XTAPELO.DOC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BM  4/10 GB DDS-2 DAT  (74G8631 or 74G86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BM 12/24 GB DDS-3 DAT (01K12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90E 36-track &amp; 18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BM 3490-F00, 3490-F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quires differential SCSI adapter Adaptec AHA2944U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ape drives are only supported on older PC Server S/390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NOT supported by SCSI3480 on the PC Server S/390 Model 330 8640-PB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80 18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jitsu M2485B, M2485H, M248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verland Data C480, C4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en you are purchasing a SCSI-attached 3420 or 3480 tap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drive has been tested by the dealer with the P/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 tape device drivers. There are different levels of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ware, usually found in older or refurbished drives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perate correctly or at all with the P/3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CSI-attached 3420 and 3480 tapes drives (including the 4mm DAT cartri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nly supported when attached to these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PC Server 500 or 520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 Reference Diskette Configuration  Adapter ID  Ordering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  ---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S/2 SCSI-2 Fast/Wide Adapter/A             8EFC   70G84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PC Server 330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Name                              Feature Code 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 --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ServeRAID Adapter                   1930         70G8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ServeRAID II Ultra SCSI Adapter                  76H3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Server Ultra Wide SCSI PCI Adapter  8260         76H5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c Differential SCSI Adapter (IBM 3490 only)       AHA2944U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Be careful in systems having both differential an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ingle-ended) SCSI. The interfaces are electricall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hat attaching the wrong device to the wrong adap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age the device and/or the SCSI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wo different SCSI adapters installed in the same PC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eed an updated OS2SCSI.DMD driver, available from the P/390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://P390.IBM.COM/P390/OS2/OS2SCS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P/390 I/O subsystem does not support the READ BACKWARDS CCW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KIP bit is on.  This may affect certain tape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lies to all tapes, whether emulated, SCSI-attached, or Bu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Channel-attached via the S/370 Channel Emulator/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triction does NOT apply to the S/390 Parallel Channel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4. Make sure that the SCSI bus is properly terminated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 wide SCSI adapter requires WIDE termination, even if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rive you are attaching is narrow SC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Prin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this file on-line via the P/390 Configurato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this (and all other P/390 device manager DOC fi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 text files that can be printed on your PC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:\P390 subdirectory for all *.DOC files (where d: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ere you installed the P/390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viewing d:\P390\SCSI3480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document was developed in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SI3480 device driver develop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