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CMLT: OS/2 COMMAND TO SET OR CHANGE PROPERTIES OF LOGIC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CMLT is an OS/2 program that is used to set or change the properties of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erminals (LTs) managed by the OS/2 Communication Manager (CM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n extension to those that can be set or changed using 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 option.  You can change properties specific to 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a P/390 session by using the configurator Update 3270 L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oll bar to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 = Specifies an LT that is connected to a 3174, 3274 or simi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through a coaxial cable attached to a 3270 connec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= Specifies an LT that is active on a P/390 via the AWS3274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Unit.  The P/390 is located in the same Workstation a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  = Specifies an LT that is active on a P/390 via the AWS3274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Unit.  The P/390 is located on a different workst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 and communictes via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T Type is stored in a shared segment table accessed by both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WS3274 VCU.  This table becomes active when you start either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AWS3274 virtual control unit.  When the shared segmen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changes to the LT type do not take effect until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 line options can be used when invoking AWSCM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T   = This will set the LT Type of the first LT to HOS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LTs to LOCAL, but only if they have not previousl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LTs as "HOST" is considered the "unset"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SET = This will set the LT Type of the first LT to HOS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LTs to LOCAL.  This will unconditionally reset any previous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LT specified as LAN, this parameter specifies which token ring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specify either adapt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LT specified as LAN, the workstation where CM is active norm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/390 installed.  Therefore, there is no P/390 trace buff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/390 trace entries issued by the P/390 CM extensions (AWSNT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STCA) are lost.  If this option is set, P/390 trace entries are sen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to the workstation where the P/390 is active and is added to it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LT specified as LAN, this parameter is used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ere the remote P/390 workstation is located.  All character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ank are considered part of the node name.  Any characters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re considered a descriptive title for the LT session. 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t the title for the LT session window; replacing the C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 - A - 3270 Em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node name for an active LAN LT session, a signal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, which disconnects from the current remote node and tries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mote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w the burned-in addresses of the token ring adapters.  OF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ext to either entry indicates that the token ring adap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0 ID : ** NET BI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1 ID : ** INACTIV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support has not been installed; specifically the file ACSNETB.D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options, click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