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2540: Card Read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2540 emulates a card reader.  It watches for files to appear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Files copied into that subdirectory appear to the S/390 a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s placed into a stacker.  The card reader emulator makes it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LAN clients to submit jobs to a P/390 VM or VS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2540 card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2540 is permitted in DEVMAP.  Go to the Configurator F2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ICES" menu and add a 2540 device at an appropriate addres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onfiguration and specify the MGR code for AWS2540.  In the FN/P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ully qualified filename.  You must have at least one "*" in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specify a subdirectory (i.e. you need at least two "\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).  The directory can be located on a local drive, or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Here is an examp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  Device                         Mgr    F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00C   &gt;2540                         &gt;7   &gt;G:\RDR\*.J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select an address where the operating system expec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READER (in VM, 2540R).  Do not confuse this with the card PUN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the device type 2540 (in VM, 2540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:  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useful for VSE when you are NOT runn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parameter after the file name in the FN/P field to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s.  If you do not specify /NT then AWS2540 will remove a card d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/390 doesn't read at least once a minute (after having read the first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Saving BAD card deck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"OLD" card 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540 manager watches the directory specified in DEVMAP for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m one at a time.  Once a file is read it is normally era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2540 to save the "old" files it has read, create a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specified in devmap.  Call the new subdirector 'OLD'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would use the OS/2 MKDIR command t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RDR\OLD.  Each time a file is completely read, it is moved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f it exists.  If the OLD subdirectory doesn't exist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 If a file with the same name as one just read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ubdirectory, it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"BAD" card 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M finds an invalid card deck in the reader, it stops reading,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waits the for operator to remove the card deck and put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AWS2540 automatically removes a card deck if the S/390 doesn't read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ce a minute (after having read the first card).  These "BAD"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s are either erased, or moved to a subdirectory named "BAD"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AWS2540 would try to move the file to G:\RDR\BAD.  If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does not exist, the 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/EBCDIC translation and BINARY card 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2540 reads the first card of a card deck, it checks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see if they are "ID", "//", or "USERID".  It makes this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  If any of these match, ASCII/EBCIDIC translat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whole file.  Each ascii "line" is delimited by a "end of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'0D0A' sequence.  Short lines are padded to 80 bytes with blanks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plit into multiple 'car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s are not "ID", "//", or "USERID", then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is binary and doesn't need translation.  The file is rea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t a time until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2540 tries to read the oldest decks in the directory firs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 and date stamps associated with an OS/2 file:  Created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last accessed, etc.  AWS2540 uses the 'last written' date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only keeps timestamps to a 2 second resolution, so fil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thin a 2 second intervale may be read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S/2 copy command doesn't update the 'last written' dat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file unless specifcally tell it to.  Use the "+ ,," option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directory with a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CD G:\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H:\JOBLIB\REPORT4.JCL + 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report4.jcl job into G:\RDR with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RPU002E Invalid path for $x2.  Path=$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You must specify a subdirectory on the filename/para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path must contain at least 2 "\" and at least one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RPU099E Too many AWS2540 devices, only one uni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More than one 2540 device was found in DEVMAP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used; the res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