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WS3215: OS/2 TYPEWRITER KEYBOARD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15 sessions are typewriter/keyboard sessions.  These sessions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virtual machines that need a console to monitor them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uch input.  They are more suited to this activity than 3270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cause 3215 sessions automatically scroll off old data and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ORE..." or "HOLDING" indicators that 3270 session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: 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 3215 session, go to the Configurator F2 "UPDATE SYSTEM DEV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enter the real address for a 3215 device in the Addr field, the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AWS3215 in the Mgr field, and the title you want to displ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in the FN/P field.  Here is an examp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  Device                         Mgr    FN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009   &gt;3215                         &gt;5   &gt;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make 3215 sessions easy-to-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ave size/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/390 is running, you can save the size,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/maximized/normal status of 3215 sessions by performing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  The option of saving the operator console in minimize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when you are setting up the system for a user wh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about t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ave the size and screen location of a particular 3215 s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upper left corner of the window, and selecting "Close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hat is presented.  The 3215 session will NOT close but instead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for the next time 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100 lines of input/output are saved.  The user can scroll for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through this data using either the pageup/pagedown keys,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lider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and text colors of the 3215 are settable from the OS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Utility.  Four areas are set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            Control Panel op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rea text       Out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ackground      Wind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background       Application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Text             Window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any other applications use the Control Panel Application Work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ive 3215 sessions a distinct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mmand Retriev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cursor keys act like OS/2 command retrieve keys. 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move forwards and backwards through the last 12 commands entered. 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ts as a retriev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mouse to transfer commands or output data from the outpu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put line.  One click retrieves the line so you can modify it. 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processe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aus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VM pause so you can look at the data, press ENTER.  Press E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un with SET AUTOREA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interested in the details here, put SET AUTOREAD OFF in the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of any virtual machine you want to run from a 3215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un with a real 2741 or 3215, you know how awkward they wer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as faced with a difficult choice:  either run with AUTOREAD 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messages, etc. from appearing while CMS waited for a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, or run with AUTOREAD OFF, which meant the user had to press ATT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eve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olve this problem by allowing you to enter a command when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 is automatically generated when you press ENTER.  CMS automatically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READ ON for 3215/2741 sessions, and a SET AUTOREAD OFF for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 To get the most effective use of your 3215 emulation, pu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AD OFF in your PROFILE EXEC or in your system SYSPROF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nt for the 3215 is 10.System Monospaced.  You can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nt if you don't like this one.  It's best to use a monospac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ystem Monospaced or Courier because the output of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DISK lines up in columns.  If you use a proportionally spaced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utput does not line up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ont, use the P/390 Configurator F4 "Update System 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set the Character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S/2 systems have these font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System Monospaced     12.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System Monospaced     10.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.Cou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must be typed in exactly as shown.  If the point size is wrong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italization is different, the system defaults to the defa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which is proportionally spaced.  Larger fonts may be necessary o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isplays because the default 10.  font may be too small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