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MOUNT - Mount Disks o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MOUNT is an OS/2 command that you can use to add an FBA disk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DASD device access list while the P/390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MOUNT may also be used to associate an OS/2 file to an emulated ta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must already exist before calling AWSMOUNT;  a tap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(if necessary) if the /C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SMOUNT dev_addr  file_nam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dev_addr  = 3 character hexadecimal device address. Refer to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or "UPDATE SYSTEM DEVICES" menu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 = Fully qualified OS/2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 = Overlay Old file association with new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= Make allocated file appear Read only to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 = Make allocated file appear read/Write to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file allocated to dev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Demount file allocated to dev_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emulated tap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EW = REWind - reposition the file to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UN = Rewind UNload - close &amp; disassociate file from dev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 = Create fil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vice address (dev_addr) must already exist in the P/390 DEV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re device may be varied offline and then replaced with the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/O option.  The new device must then be vari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VM system or to a useri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PERATOR console          From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OFF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WSMOUNT 123 D:\VM\NEWDISK.191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O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123 TO SYSTEM v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unit has been demounted, the file_name is not remembered,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again in order to rem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/390 is not operational, an error message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ignored.  The error message may be hidden by redir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.  For example:  AWSMOUNT 10F /D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/Only access is NOT communicated to CP in the P/390, which assum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ll volumes.  If a CMS user tries to write to an R/O file_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virtual machine will suspends operations and an 'INTervention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 on the OPERATORs console.  If AWSMOUNT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file access to R/W, the CMS write ope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remembers file R/O or R/W access even though the files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 it when the P/390 is IPLed.  When they are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utomatically in-use and cannot be altered until the P/390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r they are demounted with AWS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