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PCSRV: P/390 to OS/2 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PCSRV is a Device Manager which allows the P/390 to direct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S/2 environment.  It does this by supporting special P/390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from the host P/390 system.  Currently there are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pported under VM/C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PY = Allows a user to import or export files between the host P/3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ENAME = Allows the user to dynamically change the title of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active 3270 logical terminal session. 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as a user ID or a reflection of an 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= Allows user to issue OS/2 commands from CMS and receiv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OS2 = Allows CMS Pipelines to issue OS/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OS2FILE = Allows CMS Pipelines to read and write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scriptions and examples, enter the following from a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T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PIP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PIPE OS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P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Configurator F2 "UPDATE SYSTEM DEVICES" menu ad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evice type of "PCSE" to a real address that is defined to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3274 control unit range (e.g. 460-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using VM/SP or VM/ESA (370 feature), this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efined in DMKRIO.ASM with a CUTYPE of 3274 and with a DE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SERVER (CLASS=GRA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using VM/ESA (ESA feature 2.1 or above), then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 the SYSTEM CONFIG file on the PAR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evice 0460-0463 Type Unsupported Devclass 3270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M disks default to MAINT 300 &amp; MAINT 400 in the P/390 VM/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r System, or MAINT CF1 &amp; MAINT CF2 in a full-pack VM/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from the product OM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MGR code for the AWSPCSRV dev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the FN/P parameter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CSERVER devices must be in a single, contiguou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nager is started in P/390 IPL.CMD with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START AWSPCSRV.EX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devices are only needed during the actual exec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y can be shared between users.  To accomplish this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vokes one of the commands, the calling EXEC searches for the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PCSRV device and attaches it for that user's exclusive u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es, the device is detached and made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users to whom you wish to mak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ve the proper CP authority to attach real devices (e.g. clas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VM/ESA Starter System allows this level of ATTACH by class G users via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lass overrides).  You must also make sure to define enough AWSPC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that the 'number' of free devices is sufficient to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s supplied with the P/390 VM Starter System have the devic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-463 hard coded into them. If you use any other real addres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the PCOPY, OS2, and LTRENAME EXECS.  The PIPE 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S2FILE commands do NOT automatically attach any AWSPCSRV de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