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TFA - TRANSPAREN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 lets you link and access Host VM system CMS minidi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/390 workstation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F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TFA device, go to the P/390 Configuration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screen, and enter a real address in the Addr field, a manager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 field, and the Server name (AWSHOST) or Server alias (AWSHO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/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ver alias is used for CM/2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rver name is used by PC/3270 (version 4.1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lias is defined in the OS/2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Requester Programming Interface (SRPI) profile.  The us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 alias is AWSHOST1 for the first host VM session, and AWS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host VM session. Only a single SRPI session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FA in your workstation, three groups of program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st VM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MS command CMS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WSHOST MODULE (the P/390 host Serv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WSHOST SRPI (loads the Serv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S/2 P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M/2 or PC/3270 SR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WSTFA.EXE (P/390 TFA I/O devic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rkstation CM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F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FAESA MODULE (P/390 TFA nucleus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DET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ting the TFA host programs on your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ing and configuring Communications Manager/2 or PC/3270 SRP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TFA device(s) via the P/390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MS TFA comes with the P/390 Starter System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covered in the README.AWS file which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the P/390 Configuration step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the P/390 Configuration program (AWSCFG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F2 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 to device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"Mgr" code corresponds to MGR Code=TF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t, delete the device and add it again with the correct mg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"Filename/Parameters" field on the right for device 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r CM/2, type AWSHOST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r PC/3270, type AWSHO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a second host session and wish to do TFA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add a TFA device at address 451 and type AWSHOST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/Parameters field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nly one TFA host session is supported at a time using PC/327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device 450 just defined can be used from AN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F6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F10 or ESC to return to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