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LAN3088: 3088 Emulation over NetBios (Token/ring) LAN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3088 emulator lets you run programs like RSCS, PVM, TSAF and the share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over a LAN between P/390 systems running VM.  It is used onl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ing P/390 systems.  It does not allow connections to 9370 system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frames through a 317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VICE TYPE: CTC or 3088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ING A LAN3088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onfigure a LAN3088, go to the P/390 Configuration "Update System Devices" (F2)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and for each LAN3088, enter a real address in the Addr field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ager code in the Mgr field.  Use the Filename/Parameters field to specif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ions.  Specify connections in the form 'node.appl', where node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rget nodeid, and appl is the application name.  The nodeid for a P/390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on the F4 frame; it can be up to 8 characters long.  The name is 4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long, and is used to connect two 3088's symbolically.  I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thing you like, but is normally the name of the S/390 application to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ant to attach this 308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Do NOT configure more than TEN 3088 or CTC device addre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example, there are 3 P/390 systems on the same LAN.  PVM connections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system 1 and system2.  Net (rscs) connections are established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 1&amp;2, 2&amp;3, and 1&amp;3.  TSAF connections are present between systems 1&amp;2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between systems 2&amp;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vice address        Sys1             Sys2           Sys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40              Sys2.pvm  &lt;---&gt;  Sys1.pvm    +-&gt; sys1.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+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41              sys3.net  &lt;-+    sys3.net  &lt;---&gt; sys2.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42              Sys2.tsaf &lt;---&gt;  sys1.tsaf   +-&gt; sys2.tsa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43                               sys3.tsaf &lt;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e following:  (1) The names are case insensitive.  (2) The device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different systems don't have to be the same on for a connection; conn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established via the 'appl'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convention, full duplex links as used in the PVM should have names that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"e" or "o" for even and odd addresses.  That helps insure that you get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ed to one another and attached to the virtual machine 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vice address        Sys1             Sys2           Sys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40              Sys2.pvme &lt;---&gt;  Sys1.pv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41              sys2.pvmo &lt;---&gt;  sys1.pv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42              Sys3.pvme &lt;--------------------&gt; sys1.pv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43              Sys3.pvmo &lt;--------------------&gt; sys1.pvm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r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ost common error messages is CTC400, which indicates that there we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enough LAN resources to satisfy all the node/applications that you specifi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/390 Configur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TC400E RESET SHORT (xrc) REQ (s,names,ncbs) GOT (s,names,ncb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rc   = is the return code in hex,</w:t>
      </w:r>
    </w:p>
    <w:p>
      <w:pPr>
        <w:pStyle w:val="PreformattedText"/>
        <w:bidi w:val="0"/>
        <w:spacing w:before="0" w:after="0"/>
        <w:jc w:val="left"/>
        <w:rPr/>
      </w:pPr>
      <w:r>
        <w:rPr/>
        <w:t>s     = the number of sessions requested (and gotten)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s = the number of names requested (and gotten)</w:t>
      </w:r>
    </w:p>
    <w:p>
      <w:pPr>
        <w:pStyle w:val="PreformattedText"/>
        <w:bidi w:val="0"/>
        <w:spacing w:before="0" w:after="0"/>
        <w:jc w:val="left"/>
        <w:rPr/>
      </w:pPr>
      <w:r>
        <w:rPr/>
        <w:t>ncbs  = the number of network control blocks requested (and gotte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get this message, there are three possible solu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1) reduce the number of LAN3088 device you have defi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(2) reduce or disable other LAN applications you have --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N3274 sessions, server sessions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(3) Increase your LAN parameters in the communications mana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README file that comes with the P/390 gives som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 how to do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WS3088 - DEVMAP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Type  Addr  Label  Atype  Size     Mgr  Filename/Parameters  Disk:&gt;C&lt;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-----���Ŀ------------------------�Ŀ-������������Ŀ------------------------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�</w:t>
      </w:r>
      <w:r>
        <w:rPr/>
        <w:t>602�&gt;       &gt;     &gt;         �8� �RALVMPA.NETe�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3420 �����                        ��� ��������������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3088  600                         &gt;8   RALVMPA.PVMe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3088  601                         &gt;8   RALVMPA.PVMo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GR Codes: 1=AWS3880  2=AWS3274  3=AWS2821  4=AWSTFA   5=AWSPCSRV 6=AWS50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=AWS3215  8=AWS3088  9=LAN3274  A=AWS2703  B=AWSTAPE  C=AWS9346  D=CHAN37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XXX] �602� is the S/390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   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#]           �8� is the AWS3088 manager code from the MGR Codes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   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AAAAAAAA.AAAAAA #] �RALVMPA.NETe� is the remote connection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METER SYNT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NNNNNNNN.SSSSSS #� REMOTE CONNECTION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NNNNNNNN� is eight alphanumeric character NOD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</w:t>
      </w:r>
      <w:r>
        <w:rPr/>
        <w:t>.� is required delimiter if SUBCHANNEL EXTENSION is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</w:t>
      </w:r>
      <w:r>
        <w:rPr/>
        <w:t>SSSSSS� is six alphanumeric character SUBCHANNEL 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</w:t>
      </w:r>
      <w:r>
        <w:rPr/>
        <w:t>#� is LANA (Local Area Network Adapter) number (0|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NNNNNNNN� NODE NAME may be a CTC NOD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name of a remote P/39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 which case the S/390 address is a CTC devi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nd a SUBCHANNEL EXTENSION must b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rdinarily the CTC NODE NAME is the [Local Area NetID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ntry on the UPDATE SYSTEM ENVIRONMENT [PF4]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ption on the remote P/390 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</w:t>
      </w:r>
      <w:r>
        <w:rPr/>
        <w:t>SSSSSS� SUBCHANNEL EXTENSION (TO CTC NODE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SUBCHANNEL EXTENSION is the mechanism used to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CTC connection (a 3088 subchannel) and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UBCHANNEL EXTENSION must appear in the configu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f both P/390 syste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</w:t>
      </w:r>
      <w:r>
        <w:rPr/>
        <w:t>#� LANA NUMBER (OPTION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he LANA NUMBER is used to select a LANA in the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where there is more than one LANA install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use [0] to select the PRIMARY adap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use [1] to select the SECONDARY adap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 </w:t>
      </w:r>
      <w:r>
        <w:rPr/>
        <w:t>P/390 RALVMPA 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602 RALVMPC.PVMe]�������ķ            ������������������������ LEGEND 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603 RALVMPC.PVMo]�������Ķ            �  PVM = half duplex PVM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604 RALVMPB.PVM ]�����Ŀ �            �  PVMe|PVMo = full duplex PVM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680 RALVMPB.NETe]���ķ � �            �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681 RALVMPB.NETo]���Ķ � �            �  NET = half duplex RSCS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6A0 RALVMPB.TSAF]�Ŀ � � �            �  NETe|NETo = full duplex RSCS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  � � � �            �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 � � �            �  </w:t>
      </w:r>
      <w:r>
        <w:rPr/>
        <w:t>TSAF = half duplex TSAF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 </w:t>
      </w:r>
      <w:r>
        <w:rPr/>
        <w:t>P/390 RALVMPB Ŀ  � � � �            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6A0 RALVMPA.TSAF]��� �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680 RALVMPA.NETe]���Ķ � �     �� P/390 RALVMPC 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681 RALVMPA.NETo]���Ľ � ������[600 RALVMPA.PVMe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600 RALVMPA.PVM ]������� ������[601 RALVMPA.PVMo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601 RALVMPC.PVM ]��������������[602 RALVMPB.PVM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682 RALVMPC.NET ]��������������[680 RALVMPB.NET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              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WS3088 INVOCATION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wsstart AWS3088.EXE 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 </w:t>
      </w:r>
      <w:r>
        <w:rPr/>
        <w:t>NBIOS ( #sessions , #commands , #names ) 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 </w:t>
      </w:r>
      <w:r>
        <w:rPr/>
        <w:t>0BIOS ( #sessions , #commands , #names )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 </w:t>
      </w:r>
      <w:r>
        <w:rPr/>
        <w:t>1BIOS ( #sessions , #commands , #names ) 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TID ( xxxxxxxx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TCBUF ( #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VMBUF ( #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BUG ( 0|1|2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 </w:t>
      </w:r>
      <w:r>
        <w:rPr/>
        <w:t>NBIOS ( #sessions , #commands , #names ) Ŀ    NETBIOS RESET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</w:t>
      </w:r>
      <w:r>
        <w:rPr/>
        <w:t>0BIOS ( #sessions , #commands , #names )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 </w:t>
      </w:r>
      <w:r>
        <w:rPr/>
        <w:t>1BIOS ( #sessions , #commands , #names ) 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 NBIOS or 0BIOS to override default NETBIOS NCB.RESET parameter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NA[0] (PRIMARY adapt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 1BIOS to override default NETBIOS NCB.RESET parameters for LANA[1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SECONDARY adapt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less overridden the default values are calcula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sessions = 1 + (number of unique remote NODE NAM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commands = 2 + 2*(number of AWS3088 devices) + (CTCBUF+PVMBUF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names = (number of LANA used for PVM) + (number of LANA used for CT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RNING: AWS3088 MAY NOT OPERATE RELIABLY IF NOT ENOUGH RESOURC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LLOCATED TO ACCOMMODATE THE MAXIMUM NUMBER OF ACTIVE DEVI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TCBUF ( # )  NUMBER OF 4K DATA BUFFERS TO USE WITH EACH CTC CONNE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VMBUF ( # )  NUMBER OF 4K DATA BUFFERS TO USE WITH EACH PVM CONNE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oth CTCBUF and PVMBUF are allocated within a single 64K segment s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tal (CTCBUF+PVMBUF) must be 15 or l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fault values depend upon the number of LANA used for CTC and/or PV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total ranges from 12 to 15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no PVM devices are configured, then all 15 buffers will be u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TC devices (likewise if no CTC devices then PVM devices get everythin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TID ( xxxxxxxx ) LOCAL NODE 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d to override the default [Local Area NetID] found in the UP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STEM ENVIRONMENT [PF4] section of the configura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actual names used to establish NETBIOS sessions are form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 appending a floating "-3088" suffix for CTC dev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 appending a right justified "-PVMPC" suffix for PVM devi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