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AWSABEND component is called to collect data when a P/39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abends.  Not all errors are intercepted by AWSABEND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on many sys3175 or sys3173 abends.  It canno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black screen" traps -- for example, a trap D in a 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WSABEND is called automatically, it should not be invok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mmand line or from an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s have not always been able to collect the correct data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/390 component abended.  AWSABEND is an attempt to automate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ata collection so that when something goes wrong, IBM will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have the data required to determine the problem.  It re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ce that the customer will have to reproduce the problem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data was lost and not available to IBM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WSABEND cannot trap all the errors, so manual data collection still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quired in some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IPL, the AWSERROR routine sets up a thread to watch for an ab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component initalization, DMINIT sets up an exit list which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when a component terminates.  During termination, the exi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to see if it was abnormally terminated, and if so, it clea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phore on which AWSERROR abend-watch thread was wa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end-watch invokes the AWSABEND.CMD program. This program,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x, does the data collection.  Currently, it takes these a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Stops trace spoo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Takes a snap du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Collects Parca tr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Uses SAVERAM2 to collect all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ed to by AWSABEND.LST into a AWSSNAPx.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Renames/erases Process dumps. (PDUM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Exit and allows the abend-watch thread to resum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WSABEN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WSABEND.LST is created at IPL time.  Component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race or debug files that should be collected during an ab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dd the name and paths of the files to be collected to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 minimum, the file contains "customer.dat" which ident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name and contact.  AWSSNAP and AWSTRCSP also add their na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hen they are invoked and/or st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LOG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LOG is a utility to transmit the logs and traces to IBM.  It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hine has an active internet connection so it can FTP the tr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pack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Fixpack 35 writes the register information from a "white box"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nd (e.g. sys3173 or sys3175) into a file "popuplog.os2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 dump routine called by awsabend.log captures tha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dumps for OS/2 have also been improved in fixpack35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ans that traps yield more information when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on.  AWSABEND assumes that process dumps are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" drive (i.e. DUMPPROCESS=C is specified in config.s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on process dumps and options i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os2\system\ras\procdump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