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d Internal Code (LIC) -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 is licensed only for us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390 Microprocessor Complex (P/3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and distribution restricted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Customer Agreement (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LIC Version 1.28 (C) Copyright IBM Corporation 1988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overnment Users Restricted Rights - Use, duplication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y GSA ADP Schedule Contract with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