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OPTI-NET                        March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vers topics not discussed in the OPTI-N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Please read it--and your manual--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README file, the OPTI-NET distribution disk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NET.EXE - the networ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NET.CFG - the optical storage networ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TSRV.SYS  - th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TUSR.SYS  - the user 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NET.EXE    - the utility used to initiate and end an op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session at a user station and to open and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TEST.EXE   - the utility to test the installed OPTI-NE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STALL.EXE - the OPTI-NET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SCDEX.EXE  - the Microsoft CD-ROM Extension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L.BAT     - batch file for connecting to Microsof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CD-ROM drive and controller from Online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, you received a diskette containing the device driver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Each CD-ROM device driver is a file with a .SYS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tensions executable file is called MSCDEX.EXE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D-ROM drive from Online Computer Systems, Inc.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provided by the vendor who sold you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-NET version 1.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-NET version 1.10m is a program that lets users sha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Library version 1.1 on CD-ROM disc over the network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are a file on a hard disk over a network.  Three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 drive through MS-DOS(R)using the Microsoft(R) MS-DO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or through physical reads from the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-NET version 1.10m provides access solely to the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ersion 1.1 data base.  To access multiple data b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omplete version of OPTI-NET,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shows the differences between OPTI-NET version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-NET version 1.1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-NET 1.10      OPTI-NET 1.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per server      100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rvers                 9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ta bases accessed    15                  1 (PL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 A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in the OPTI-NET Administrator's Guide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OPTI-NET.  However, if you already know how to ru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don't like to read documentation, or simply wa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tart on those who do, here is 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can run the installation program from the distribution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py its contents to a directory on your hard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plan to use the install program for installing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on the optical server or the Microsoft Extensions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s or on a nondedicated optical server, copy the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a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witch to the install directory, type install or INSTAL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PTI-NET on the server, reboot the server (hold down Ctrl-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Del) and follow the instructions in the Adminstrator's Guide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use OPTI-NET on a user station, reboot the user stat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T utility to access a data bas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PL.BAT that is distributed on the OPTI-NET disk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ing Microsoft Programmer's Library from a user stat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yping the OPTI-NET commands to start a session with the OP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 batch file connects to the server and start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set up to start Microsoft Programmer'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mode.  When Microsoft Programmer's Library is exit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loads OPTI-NET.  Unloading OPTI-NET is important.  OPTI-NET 1.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only three users to be logged in at one time.  If a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soft Programmer's Library but is still logged in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hree connections is being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OPL.BAT 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PTINET\ONET -O PL  Logs on to server, connects to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SLIB\MSL           Starts Microsof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PTINET\ONET -C     Closes database Microsof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PTINET\ONET -E     Ends session with the OPTI-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TI-NET is setup, the default set up directory is C:\OP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NET.EXE file is not in C:\OPTINET, change the lines in the O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e correct path (example:  C:\NETWORK\OPTINET\ONET -O 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if the file MSL.EXE is not in the C:\MSLIB director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the OPL.BAT file to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-NET 1.10m MESSAGES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-NET (R) - Optical LAN Management Program   Version 1.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icrosof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 1986 - 1989  Onlin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 ...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ET:  Can't get current directory path    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ET:  Configuration file not found                -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ET:  Error while freeing unused memory           -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rror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or OPTI-NET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ET:  Memory initialization error =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return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driver                        - Wrong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memory not installed       - Caching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use 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get page frame segment        -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error                     -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nough memory available         - Cache buff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 too big.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                            - An unknow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ccur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odu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ssistance.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54-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ET:  Initialization error (xxxx) =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xxx is the hexadecimal value of the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return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access CD-ROM driver          - Instal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 server driver                   - Incor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D-ROM drives installed          - No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oaded, or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ound 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memory initialization error   -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OPTINET WITH THE -C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art of OPTI-NET installed.  Use hotkey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TING OPTI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PTI-NE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T MESSAGES 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onet [-a &lt;server&gt;] [ -o &lt;data base name&gt;] [-c]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 &lt;server&gt;                         - Attach to server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 &lt;data base name&gt;                 - Ope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                                  - Clo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                                  -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icrosoft Programmer's Library database is not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rver, first use the attach command (-a) to set the cor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For example, if the user is attached to server 1 and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Programmer's Library on server 5, the user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t -a 5 before open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STARTU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T - OPTI-NET support program     Version 1.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7 - 1989  Onlin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RUN ONET ON A STANDALONE MACHINE,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-alone system, ONET is used on network st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ATTACH COMMAND MESSAGES (ONET -A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server code #               - An illeg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umb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#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rameter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attached to server #        - Alread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r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ing session with server #       - A sess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lready in use on another node - This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ered 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OPEN DATABASE COMMAND MESSAGE (e.g., ONET -O P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ing to server # ... Return code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ing database 'xx' ... Return code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CLOSE DATABASE COMMAND MESSAGES (ONET 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ession yet established          - No sess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ing data base ... Return code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 END SESSION COMMAND MESSAGES (ONET 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ession yet established          - No sess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 session ... Return code &lt;retur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.K.                                - Oper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etBIOS support found            - No NetBIOS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orkstation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server code given           - The ser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rameter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E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n't find called server         - Can't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ques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ssibl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t it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base not found                 - User tried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aba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limit reached                  - The user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any oth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a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er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imed out                   - Command wa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th no lu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rver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dministrator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erv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 ended abnormally            - The serv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en ta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Extensions file (MSCDEX.EXE) that is included on the OP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m diskette is version 2.10.  If you are currently runn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crosoft Extensions you should replace this MSCDEX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version 2.10.  Locate the directory containing your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py MSCDEX.EXE version 2.10 into this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PTI-NET for the first time, the OPTI-NET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MSCDEX.EXE version 2.10 file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 CDR-77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CD-ROM drive uses the device driver CDROM.SYS. 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-ROM drive with an OPTI-NET server, you must do some 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NEC CD-ROM drive according to the instruction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 install program will add the following line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CSI\CDR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install program will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CSI\MSCDEX /D:NECCD /L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installation is complete, you must rename the file 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SCSI directory to NECCD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EVICE line in the CONFIG.SYS file must be 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CSI\NECCDR.SYS /D:NECCD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 OPTI-NET 1.10m following the normal set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CM15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usage of the device driver CM153.SYS, OPTI-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rrectly.  The DEVICE line in the CONFIG.SYS fil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M15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PTI-NET with this device line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rror, "No device drivers available for installation"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the CONFIG.SYS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M153.SYS /D:HSDVDMSC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is line you can then run the OPTI-NET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-NET will recognize the 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FDCD.SYS /D: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Toshiba drive is using the device driver FDCD.SY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ndicates the device name that your CD-ROM drive is us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DCD.SYS /D:MSC002) In order to make this device driv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FDCD.COM to the OPTINET directory on your boot disk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PTINET\FDCD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sert the name of your CD-ROM device (see above) for #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be inserted in the AUTOEXEC.BAT file on a line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tensions line.  (Note:  The Microsoft Extensions li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SCDEX somewhere on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oshiba drives using another device driver (TOSHCD.SYS etc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out using the FDCD.COM program.  This is only for the FD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