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tron KT-7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mtron KT-7 display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Kimtron KT-7 for the terminal emulation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iguration from the Setup Options menu.  The Kimtron K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; international and line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; 2 or 4 pages total display memory (2 pages = 1 page of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r 2 pages of 24 lines; 4 pages = 1 page of 96 lin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of 48 lines or 4 pages of 24 lines); 20 function key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hifted, 10 shifted); transparent and bidirectional print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able user line; and hidden/embed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isplay format of the Kimtron KT-7 is 2 pages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each.  The user or remote system may select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white on black) or a reverse screen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ode is also host/user selectable as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al (full or half duplex) mode.  Host/user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Line, Answerback Message and Function keys.  The us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lace the terminal in native mode (Kimtron KT-7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0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commands with the following exce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cognizes but does not support: Keyclick On/Off, Loa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creen and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tron KT-7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Kimtron KT-7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ulation: Kimtron KT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ributes: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/Page Attribute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: Dupl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 New Lin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imum Display Memor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ne 25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mulation may be toggled to Kimtron KT-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20E.  If set as a Kimtron KT-7, the terminal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above.  If set to Televideo 920E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 as a Televideo 920E terminal, and responds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0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ttributes may be toggled to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.  If set to Embedded, visual attributes occupy a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f set to Hidden, visual attributes are no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 not occup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tron KT-7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/Page Attributes may be toggle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age.  If set to Line, video attributes are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n which the cursor is located.  If Page is selected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are enabled from the cursor to the next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page which 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dit Mode may be toggled to Duplex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dit.  If Duplex Edit is selected, the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rate in terminal communication mode like any key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cal, all cursor control keys will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regardless of the terminal commun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 New Line may be toggl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, the terminal will perform a CR and L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data is entered on screen column 80.  If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stay on column 80 until a cursor contro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(i.e up,down,CR,LF, etc).  Data is overwritten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aximum Display Memory may be toggled to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2 is selected, the terminal uses a maximum of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48 lines can be used as either 1 page of 48 lines or 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4 lines each.  If 4 is selected, then the termina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96 lines.  These 96 lines can be configured as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 lines, 2 pages of 48 lines each, or 4 pages of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nhancement to the Kimtron KT-7, Softerm sup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escape code sequences: Esc D and Esc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D allows the host to write to a page withou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if the current active page is page 1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es to write to page 2, entering Esc D would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isplayed, while all received data was processed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eing displayed.  The status line and user li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ill upda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H transfers control back to current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this mode to work, 2 pages of 24 lines or 48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.  If 1 page or 4 pages is configured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25 may be toggled to Status,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ne, and dtermines what will be displayed on line 25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If set to Status, the 25th line will display the K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; if set to User Line, the 25th lin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-7 User Line; and if set to None, nothing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-7 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mtron KT-7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.  Displayable parame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, prefaced with either "A" or "P" to show AM or PM;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racter (Conversation) mode; Keyboard Lock or Ready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; Local or On Line; number of display pages selected (2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ge number, current row, and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tron KT-7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is menu is displayed, pressing B will toggle betw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racter modes.  The status line will show either BL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uplex mode (FDX or HDX).  Pressing K will togg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on or off, and the status line will show either KB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.  Pressing D will toggle the Edit Mode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s section), however, the setting is no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atus line.  Pressing W will toggle Write Protec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lthough the setting is not reflected o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yped at the Online screen may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ribute.  Pressing M will toggle Monitor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 is On, the status line will display MONI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will toggle between Variable and Protect modes,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display either VAR or PRO.  With Protect mode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tab past any data entered with Write Protect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U will display the User Line in place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enu will be cleared from the screen. 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Margin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menu, press either Alt T or Alt Esc.  Pressing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lear the menu and leave the status line display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sc will clear the menu and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tron KT-7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mtron KT-7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 xml:space="preserve">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XM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 xml:space="preserve">XMIT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 xml:space="preserve">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Column/Fiel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Tab</w:t>
        <w:tab/>
        <w:tab/>
        <w:t>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ab</w:t>
        <w:tab/>
        <w:tab/>
        <w:t xml:space="preserve">Se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Tab</w:t>
        <w:tab/>
        <w:tab/>
        <w:t>Clea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ab/>
        <w:t xml:space="preserve">Print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age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Page Print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tron KT-7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hift + key for shifted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ab/>
        <w:t xml:space="preserve">Function Keys 1 -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Ctrl + key for thes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>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>Convers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>Half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>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ab/>
        <w:t>Protec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 xml:space="preserve">Protect Mod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 xml:space="preserve">Write Prot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 xml:space="preserve">Write Protec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 xml:space="preserve">Line Dra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 xml:space="preserve">Line Draw Of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tron KT-7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