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Model 925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eleVideo 925 for the terminal emulation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guration in terminal setup.  Softerm suppo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of the TeleVideo 925 including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and 80 X 24 display, video attributes, Tab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editing features, cursor controls, conversational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duplex transmission, block mode transmission,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control including page print, buffered trans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ed with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TeleVideo 925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5 also displays a 25th status line which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fterm.  The 925 has the option of one additional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.  Softerm supports only a single pag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commands recognized and processed but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 Back Page, Advance Page, Keyclick On,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Auto Page On, Auto Page Off, an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Printer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directional Port, Extension Mode On, or Transparen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ommand is received, all subsequent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until a Disable Bidirectional Port, Extension Mod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Off command i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data is both displayed and printed. 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enabled by the Ctrl PrtSc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TeleVideo 925 Emulation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Edit Mode: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ge Attribu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nd Key = Send Lin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inal and may be selected as either Character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ock mode, characters entered from the keyboar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which may be corrected and edited by th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ransmitted to the host when the SE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dit Mode sets the edit key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nly if Local is selected and the Duplex Edit Mod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5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is entered.  In Duplex Edit Mode the edit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s alphanumeric keys and operated 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ull or Half Duplex mode.  The editing keys are TAB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CHAR INSERT, CHAR DELETE, LINE INSERT, LINE DELET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, PAGE ERASE, BACKSPACE, HOME, CURSOR UP-DOWN-RIGHT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PACE, SEN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age Attributes if set to Ye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deo Attribute command to set the video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ursor position to the end of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No, the Set Video Attribute command affec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= Send Line is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LINE key function when the SEND key is pressed. 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SEND key will function as the SEND LINE ke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, the SEND key will function as the SEND PAG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25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the Alt 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formation displayed includes Row and Column,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edit mode, Character or Block mode, H.I.  (Half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Protect mode, and Keyboard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r Character mode setting can be toggl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s display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For example, to toggle from the Block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, first display the status by entering Alt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B key.  Pressing the E key will cause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editing mode to be toggled.  Pressing the H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.I.  mode to be toggled between On and Off.  Pressing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cause the Protect mode setting to be toggled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f.  Pressing the K key will cause the Keyboard Lo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oggled between On and Off.  Pressing the M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5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25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SE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 xml:space="preserve">SEND PAGE AL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5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CHA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sc</w:t>
        <w:tab/>
        <w:tab/>
        <w:t xml:space="preserve">LOC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Enable/Disable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 T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 ALL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PAGE ERASE (Spac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>PAGE ERASE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LINE ERASE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>LINE ERASE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CHA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or 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925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>Shift F1</w:t>
        <w:tab/>
        <w:t xml:space="preserve">Shif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>Shift F2</w:t>
        <w:tab/>
        <w:t xml:space="preserve">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>Shift F3</w:t>
        <w:tab/>
        <w:t xml:space="preserve">Shif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>Shift F4</w:t>
        <w:tab/>
        <w:t xml:space="preserve">Shift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5</w:t>
        <w:tab/>
        <w:t>Shift F5</w:t>
        <w:tab/>
        <w:t xml:space="preserve">Shif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>Shift F6</w:t>
        <w:tab/>
        <w:t xml:space="preserve">Shift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7</w:t>
        <w:tab/>
        <w:t>Shift F7</w:t>
        <w:tab/>
        <w:t xml:space="preserve">Shift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F8</w:t>
        <w:tab/>
        <w:t>Shift F8</w:t>
        <w:tab/>
        <w:t xml:space="preserve">Shif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>F9</w:t>
        <w:tab/>
        <w:t>Shift F9</w:t>
        <w:tab/>
        <w:t xml:space="preserve">Shift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F10</w:t>
        <w:tab/>
        <w:t>Shift F10</w:t>
        <w:tab/>
        <w:t xml:space="preserve">Shift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>F11</w:t>
        <w:tab/>
        <w:t>Alt Shift F1</w:t>
        <w:tab/>
        <w:t xml:space="preserve">Shift F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5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