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420 Video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zeltine 1420 Video Display Terminal can be e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HAZ1420 for the terminal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configuration in terminal setup.  The Hazeltine 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capabilities supported by Softerm include the full 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SCII set with 80X24 display; asynchron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mode; visual attributes; full keyboard emu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por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all Hazeltin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Parameter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>Hazeltine 1420 Emulation Options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 Line Fe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nt: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d-In: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aparoun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utomatic Line Feed may be toggled to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 If set to Yes, all received carriage retur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cursor to move to the first character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ine.  If the cursor was on the last displah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, carriage returns will scroll the display.  If set to N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carriage returns move the cursor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same line.  Received line feed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down one line.  If the cursor wa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able character row, line feed characters c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Font may be toggled to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pper Case.  If set to Upper and Lower Case, the full 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SCII set is available for transmission and the 9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lpha/numeric set is available for display.  Th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key may be used for all upper-case operation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, all lower-case alpha characters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are converted to upper-case for transmissio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received characters are converted to upper-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The Caps Lock key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ead-In may be toggled to ESC or Til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remote command lead 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Wraparound may be toggled to Yes or N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Yes, the cursor moves to the first column of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quiring a carriage return or line feed,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entered in the last column of a row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or as received data.  If the cursor was on the las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scrolls up.  If set to No, the cursor will remain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420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column position of the row.  If data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r received, the characters overwrite the la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42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zeltine 1420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 xml:space="preserve">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 xml:space="preserve">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Next Fore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 xml:space="preserve">Horizontal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Up</w:t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Dn</w:t>
        <w:tab/>
        <w:tab/>
        <w:t xml:space="preserve">Clear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 xml:space="preserve">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0</w:t>
        <w:tab/>
        <w:tab/>
        <w:t>Fun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ab/>
        <w:tab/>
        <w:t>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ab/>
        <w:tab/>
        <w:t>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ab/>
        <w:tab/>
        <w:t>Fun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ab/>
        <w:tab/>
        <w:t>Fun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ab/>
        <w:tab/>
        <w:t>Fun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ab/>
        <w:tab/>
        <w:t>Fun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ab/>
        <w:tab/>
        <w:t>Fun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ab/>
        <w:tab/>
        <w:t>Fun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ab/>
        <w:tab/>
        <w:t>Fu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ab/>
        <w:tab/>
        <w:t>Fun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ab/>
        <w:tab/>
        <w:t>Fun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420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