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Y Compatibl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ncludes a general purpose, TTY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which is provided primarily to access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and information services such as THE SOURCE a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do not require a specific terminal emulation.  Thi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may be used by selecting TTY Compatible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TY emulation provides all standard Softer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, including cursor positioning, Home, Clear, Eras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creen, and Erase to End of Line.  However,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locally and no character codes 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character codes which perform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when received by the TTY Compatibl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05</w:t>
        <w:tab/>
        <w:tab/>
        <w:t xml:space="preserve">Automatic Answer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08</w:t>
        <w:tab/>
        <w:tab/>
        <w:t xml:space="preserve">Backspace (destru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0A</w:t>
        <w:tab/>
        <w:tab/>
        <w:t xml:space="preserve">Lin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0C</w:t>
        <w:tab/>
        <w:tab/>
        <w:t xml:space="preserve">Form Feed (Cle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0D</w:t>
        <w:tab/>
        <w:tab/>
        <w:t xml:space="preserve">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 TTY Compatible Emulation Options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ing Mode: 7-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Operating Mode allows either 7-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8-Bit Characters to be selected for the operating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.  If 7-Bit Characters is selected,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are limited to the standard ASCII 128-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8-Bit Characters is selected, the characters display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entire 256 character set of th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graphics characters.  The Communications Parame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t for 8 data bits and no parity for this mode t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Y Compatible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Y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TY Compatible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 xml:space="preserve">DEL or 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</w:t>
        <w:tab/>
        <w:tab/>
        <w:tab/>
        <w:t>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Lock</w:t>
        <w:tab/>
        <w:tab/>
        <w:t>No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Y Compatible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