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Video Model 921 terminal can be emulated using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eleVideo 921 for the terminal emulation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figuration in terminal setup.  Softerm suppor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capabilities of the TeleVideo 921 including the ful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 and 80 X 24 display, embedded and non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ual attributes, Tab and Back Tab, editing feature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s, programmable function keys, conversational full o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transmission, block mode transmission, and auxili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ncluding page print, buffered transparent, and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cree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TeleVideo 921 is 24 lines b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th the ability to display all 128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including 15 special graphics characters and 3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in the Monitor Mode.  Both a United States and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dom character sets are supported.  The TeleVideo 92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 25th status line which is simulated by Sof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available keybo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 commands recognized and processed but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include Back Page, Advance Page, Keyclick On, Key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, Turn Screen Off, Turn Screen On, Auto Page On, and Au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includes support for the Printer Port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includes a printer.  If either 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directional Port, Extension Mode On, or Transparent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command is received, all subsequent data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until a Disable Bidirectional Port, Extension Mode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arent Print Off command is received.  In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data is sent only to the printer and not display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ed data is both displayed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</w:t>
      </w:r>
      <w:r>
        <w:rPr/>
        <w:t>TeleVideo 921 Emulation Option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erating Mode: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dit Mode: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age Attribute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mbedded Attribute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ursor Down Key Sends: Ctrl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haracter Set: U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rgin Bell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nd Key = Send Line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21 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Operating Mode selects the transmi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erminal and may be selected as either Character o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lock mode, characters entered from the keyboard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ffer which may be corrected and edited by the op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ransmitted to the host when the SEND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Edit Mode sets the edit keys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only if Local is selected and the Duplex Edit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is entered.  In Duplex Edit Mode the edit ke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as alphanumeric keys and operated 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Full or Half Duplex mode.  The editing keys are TAB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, CHAR INSERT, CHAR DELETE, LINE INSERT, LINE DELET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, PAGE ERASE, BACKSPACE, HOME, CURSOR UP-DOWN-RIGHT-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SPACE, CE, SEND,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Page Attributes if set to Ye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sual Attribute command to set the visual attribu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cursor position to the end of the screen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No, the Set Visual Attribute command affect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Embedded Attributes if set to Ye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ual attributes to occupy a screen position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No, visual attributes will not occupy a scr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position can be used to displa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Cursor Down Key Sends allow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transmitted when the cursor down key is pres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  If Ctrl V is selected, a cursor down code ($16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when the cursor down key is pressed.  If Ctrl 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, a line feed code ($0A)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Character Set allows the character s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elected.  It may be selected as either US ASCI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version or as UK English for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Margin Bell if set to Yes will cause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ound whenever data is entered at the margin bell colum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 bell column defaults to column 72.  If this op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o, the margin bell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end Key = Send Line is used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LINE key function when the SEND key is pressed.  If Y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, the SEND key will function as the SEND LINE key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tered, the SEND key will function as the SEND PAG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21 Function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diting of the TeleVideo 921 emulation options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Alt Enter key will cause the following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21 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TeleVideo 921 Function Key Definitions 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shifted             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 Definition       Mod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    1  �cA�@�cM�          1  �cA�`�c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   1  �cA�A�cM�          1  �cA�a�c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3    1  �cA�B�cM�          1  �cA�b�c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    1  �cA�C�cM�          1  �cA�c�c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5    1  �cA�D�cM�          1  �cA�d�c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6    1  �cA�E�cM�          1  �cA�e�c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7    1  �cA�F�cM�          1  �cA�f�c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8    1  �cA�G�cM�          1  �cA�g�c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9    1  �cA�H�cM�          1  �cA�h�c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0   1  �cA�I�cM�          1  �cA�i�c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1   1  �cA�J�cM�          1  �cA�j�c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2   1  �cA�K�cM�          1  �cA�k�c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3   1  �cA�L�cM�          1  �cA�l�c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4   1  �cA�M�cM�          1  �cA�m�c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5   1  �cA�N�cM�          1  �cA�n�c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6   1  �cA�O�cM�          1  �cA�o�c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s displayed for each function key definitio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and Definition which define a communication mod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of up to 8 characters to be transmitted by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 field defines a communication mode for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</w:t>
        <w:tab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  <w:tab/>
        <w:t>Send message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  <w:tab/>
        <w:t>Send message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  <w:tab/>
        <w:t>Send message to both computer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inition is the message to be transmitted by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The message can contain any combination of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numeric characters, control codes, or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Video 921 terminal emulation includes a status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displayed on the 25th line by pressing the Alt T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information displayed includes Row and Column,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edit mode, Character or Block mode, H.I.  (Half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Protect mode, Lock (Keyboard Lock), and Mont (Monito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ck or Character mode setting can be toggl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is displayed by pressing the B key.  Onlin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s suspended and input is enabled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a blinking RIGHT ARROW appears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 For example, to toggle from the Block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mode, first display the status by entering Alt 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the B key.  Pressing the E key will cause the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editing mode to be toggled.  Pressing the H ke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.I.  mode to be toggled between On and Off.  Pressing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ill cause the Mont (Monitor Mode) to be toggled betw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ff.  Pressing the P key will cause the PROTECT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toggled between On and Off.  Pressing the K ke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K (Keyboard Lock) setting to be toggled betw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21    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online mode after displaying the statu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 or Alt Esc.  If you exit using the Alt T key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ll remain on the screen during online operatio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dated if required.  If you exit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display using the Alt Esc key, the statu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21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Video 921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LF,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ter</w:t>
        <w:tab/>
        <w:tab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Enter</w:t>
        <w:tab/>
        <w:tab/>
        <w:t xml:space="preserve">SEND LINE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Enter</w:t>
        <w:tab/>
        <w:tab/>
        <w:t>SEND PA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</w:t>
        <w:tab/>
        <w:tab/>
        <w:tab/>
        <w:t xml:space="preserve">CHA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el</w:t>
        <w:tab/>
        <w:tab/>
        <w:t xml:space="preserve">LIN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</w:t>
        <w:tab/>
        <w:tab/>
        <w:tab/>
        <w:t xml:space="preserve">CHAR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Ins</w:t>
        <w:tab/>
        <w:tab/>
        <w:t xml:space="preserve">LIN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 xml:space="preserve">Cursor R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 xml:space="preserve">Cursor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Esc</w:t>
        <w:tab/>
        <w:tab/>
        <w:t xml:space="preserve">LOC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PrtSc</w:t>
        <w:tab/>
        <w:tab/>
        <w:t xml:space="preserve">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PrtSc</w:t>
        <w:tab/>
        <w:t xml:space="preserve">SHIF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 xml:space="preserve">BACKSPACE or D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ace</w:t>
        <w:tab/>
        <w:t>DEL or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 xml:space="preserve">Sof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 xml:space="preserve">Stop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 xml:space="preserve">TA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ab</w:t>
        <w:tab/>
        <w:tab/>
        <w:t>BACK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A</w:t>
        <w:tab/>
        <w:tab/>
        <w:tab/>
        <w:t xml:space="preserve">Send Answerback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B</w:t>
        <w:tab/>
        <w:tab/>
        <w:tab/>
        <w:t xml:space="preserve">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</w:t>
        <w:tab/>
        <w:tab/>
        <w:tab/>
        <w:t xml:space="preserve">FU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</w:t>
        <w:tab/>
        <w:tab/>
        <w:tab/>
        <w:t xml:space="preserve">Display 921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CLEA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Up</w:t>
        <w:tab/>
        <w:tab/>
        <w:t>CLEAR ALL (N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gUp</w:t>
        <w:tab/>
        <w:tab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PgUp</w:t>
        <w:tab/>
        <w:tab/>
        <w:t>SHIF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>LINE ERASE (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End</w:t>
        <w:tab/>
        <w:tab/>
        <w:t>SHIFT LINE ERASE (N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d</w:t>
        <w:tab/>
        <w:tab/>
        <w:t xml:space="preserve">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End</w:t>
        <w:tab/>
        <w:tab/>
        <w:t>SHIFT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>PAGE ERASE (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Dn</w:t>
        <w:tab/>
        <w:tab/>
        <w:t xml:space="preserve">SHIFT PAGE ERASE (Null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  <w:tab/>
        <w:tab/>
        <w:t>F1</w:t>
        <w:tab/>
        <w:t>Shift F1</w:t>
        <w:tab/>
        <w:t xml:space="preserve">SHIFT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</w:t>
        <w:tab/>
        <w:tab/>
        <w:t>F2</w:t>
        <w:tab/>
        <w:t>Shift F2</w:t>
        <w:tab/>
        <w:t xml:space="preserve">SHIFT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</w:t>
        <w:tab/>
        <w:tab/>
        <w:t>F3</w:t>
        <w:tab/>
        <w:t>Shift F3</w:t>
        <w:tab/>
        <w:t xml:space="preserve">SHIFT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</w:t>
        <w:tab/>
        <w:tab/>
        <w:t>F4</w:t>
        <w:tab/>
        <w:t>Shift F4</w:t>
        <w:tab/>
        <w:t xml:space="preserve">SHIFT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</w:t>
        <w:tab/>
        <w:tab/>
        <w:t>F5</w:t>
        <w:tab/>
        <w:t>Shift F5</w:t>
        <w:tab/>
        <w:t xml:space="preserve">SHIFT F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21                - 4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</w:t>
        <w:tab/>
        <w:tab/>
        <w:t>F6</w:t>
        <w:tab/>
        <w:t>Shift F6</w:t>
        <w:tab/>
        <w:t xml:space="preserve">SHIFT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</w:t>
        <w:tab/>
        <w:tab/>
        <w:t>F7</w:t>
        <w:tab/>
        <w:t>Shift F7</w:t>
        <w:tab/>
        <w:t xml:space="preserve">SHIFT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</w:t>
        <w:tab/>
        <w:tab/>
        <w:t>F8</w:t>
        <w:tab/>
        <w:t>Shift F8</w:t>
        <w:tab/>
        <w:t xml:space="preserve">SHIFT 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</w:t>
        <w:tab/>
        <w:tab/>
        <w:t>F9</w:t>
        <w:tab/>
        <w:t>Shift F9</w:t>
        <w:tab/>
        <w:t xml:space="preserve">SHIFT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</w:t>
        <w:tab/>
        <w:tab/>
        <w:t>F10</w:t>
        <w:tab/>
        <w:t>Shift F10</w:t>
        <w:tab/>
        <w:t xml:space="preserve">SHIFT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</w:t>
        <w:tab/>
        <w:tab/>
        <w:t>F11</w:t>
        <w:tab/>
        <w:t>Alt Shift F1</w:t>
        <w:tab/>
        <w:t xml:space="preserve">SHIFT F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2</w:t>
        <w:tab/>
        <w:tab/>
        <w:t>F12</w:t>
        <w:tab/>
        <w:t>Alt Shift F2</w:t>
        <w:tab/>
        <w:t xml:space="preserve">SHIFT F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3</w:t>
        <w:tab/>
        <w:tab/>
        <w:t>F13</w:t>
        <w:tab/>
        <w:t>Alt Shift F3</w:t>
        <w:tab/>
        <w:t xml:space="preserve">SHIFT F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4</w:t>
        <w:tab/>
        <w:tab/>
        <w:t>F14</w:t>
        <w:tab/>
        <w:t>Alt Shift F4</w:t>
        <w:tab/>
        <w:t xml:space="preserve">SHIFT F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5</w:t>
        <w:tab/>
        <w:tab/>
        <w:t>F15</w:t>
        <w:tab/>
        <w:t>Alt Shift F5</w:t>
        <w:tab/>
        <w:t xml:space="preserve">SHIFT F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6</w:t>
        <w:tab/>
        <w:tab/>
        <w:t>F16</w:t>
        <w:tab/>
        <w:t>Alt Shift F6</w:t>
        <w:tab/>
        <w:t xml:space="preserve">SHIFT F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21                - 5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