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01 Model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3101 Display Terminal Models 10, 12, or 13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erm by selecting IBM 3101-1X for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enerating a configuration in terminal setup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the general capabilities of the IBM 3101 Model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haracter Transmission, Full Duplex Operation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Operation with full duplex communications,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nterface, full 128 character set and 80 X 24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/Dual case, Program Function Keys, Keyboard lock/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, Erase functions, Tab forward, Auto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On/Off, CR/CR-LF, Auto Line Feed, and Audibl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IBM 3101 Model 1X display terminal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by 80 characters with the ability to display all 128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cluding 32 control codes in the Transparen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01 also includes an operator information area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screen as an operation interface.  It display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and status of the 3101 communications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does not support the operator inform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3101 Model 1X functions only in the character mode.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available only on Models 20, 22, and 23.  Softe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character mode features in the emulation of the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1X display terminal.  The full duplex oper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duplex operation mode when using a full duple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are supported.  Half duplex operation using a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facility with or without reverse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Thus operation of the 3101 emulation with a 202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with switched RTS (request to send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terminal emulation options Auto Wrap, Pag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unction Terminator correspond to IBM 3101 se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utomatic New Line, Scroll On/Off, and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lec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switch options available on the IBM 3101 Model 1X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Softerm include Mono character se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Selection, Modem Control, Reverse Channel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Vid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the 3101 Model 1X keyboar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 key capability is provided by the Softerm Ctrl PrtS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/Dis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-initiated functions which Softerm recognizes bu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Logical Keyboard Lock and S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01-1X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IBM 3101-1X Emulation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Function Terminator: CR ($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ead Function Terminator allow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erminates the locally initiated Program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and the response to host initiated functio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Read Switches and Read Cursor Position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rresponds to the Line Turnaround 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in the 3101 terminal.  The character selected can b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0D), EOT ($04), ETX ($03), or XOFF ($13) de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of the host computer.  If the XOFF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user should insure that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Receive Pacing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01-1X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3101 Model 1X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 xml:space="preserve">Erase In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Erase EO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PF1</w:t>
        <w:tab/>
        <w:tab/>
        <w:t>F5</w:t>
        <w:tab/>
        <w:t xml:space="preserve">P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PF2</w:t>
        <w:tab/>
        <w:tab/>
        <w:t>F6</w:t>
        <w:tab/>
        <w:t xml:space="preserve">P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PF3</w:t>
        <w:tab/>
        <w:tab/>
        <w:t>F7</w:t>
        <w:tab/>
        <w:t xml:space="preserve">P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PF4</w:t>
        <w:tab/>
        <w:tab/>
        <w:t>F8</w:t>
        <w:tab/>
        <w:t xml:space="preserve">PF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01-1X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