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421 Video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zeltine 1421 Video Display Terminal can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HAZ1421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The Hazeltine 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apabilities supported by Softerm include the full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SCII set with 80X24 display; asynchron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mode; visual attributes; full keyboard emu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ziliary por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Hazeltin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However, the Lear Siegler ADM-3A and ADDS Consul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emul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Parameter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Hazeltine 1421 Emulation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 LF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ap Aroun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ad In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: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uto LF (Automatic Line Feed)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 or Yes.  If set to Yes, all received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ause the cursor to move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next line.  If the cursor wa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hable character row, carriage returns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If set to No, all received carriage return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first character position of the same line.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 characters will move the cursor down one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as on the last displayable character row,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ause the display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Wrap Around may be toggled to Yes or N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, the cursor moves to the first column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quiring a carriage return or line feed,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entered in the last column of a row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or as received data.  If the cursor was on the las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scrolls up.  If set to No, the cursor will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column position of the row.  If data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r received, the characters overwrite the la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ead In may be toggled to ESC or Til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remote command lead 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ont may be toggled to U/L CASE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.  If set to U/L CASE, the full 128-character ASCII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transmission and the 95-character alpha/numer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 for display.  The Caps Lock key may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-case operation.  If set to UPPER CASE, all lower-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generated from the keyboard are converted to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421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ransmission and display and all receiv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upper-case for display.  The Caps Lock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421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zeltine 1421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 xml:space="preserve">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 xml:space="preserve">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own Arrow</w:t>
        <w:tab/>
        <w:tab/>
        <w:t xml:space="preserve">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Next Fore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Sc</w:t>
        <w:tab/>
        <w:tab/>
        <w:tab/>
        <w:t xml:space="preserve">Enable/Disa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 xml:space="preserve">Clear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421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