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ASCII Displ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tional Business Machine 3162 Ascii Display 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mulated using Softerm by selecting IBM 3162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general capabilities supported by Softerm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128 character set, user selectable screen size, user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ble function keys, host addressable Opera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Enable/Disable outbound Trace, Send Ke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 Line Draw Mode and User definabl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IBM 3162 is user-selectabl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ow and column formats: 1) 24 x 80; 2) 24 x 132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x 80; 4) 28 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display area can be selected by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normal video (white on black) or inverse video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).  Softerm includes support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Viewport Typ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all standard keys on the IBM 31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s support for the edit keys Home, Eras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/Line, Erase Input, Clear, Erase End of Page, Dele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, Delete Character, Insert Character (inclu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ace), Cursor Left, Right, Up and Down.  When 132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Softerm uses a horizontal scroll to displa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s off the normal 80 column screen.  Local Horizont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to view data beyond the normal 80 colum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able/Disable Write Null Command is recognized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12 function keys (shiftable to 24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64 byte character buffer.  Softerm also supports the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nabled by the user to construct form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dded feature to the IBM 3162, Softerm include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08/10 operating option.  This option allows the IBM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to communicate with an IBM 3708/3710 machine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selected as the operating mode, Function keys 1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d with the control key, transmit sequence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3708/10 operating mode.  If these keys are stru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t Echo 3708/10, the alarm is sounded.  IBM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IBM 3162 Emulation Op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erating Mode: Echo-37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Turnaround Character: ETX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ll Suppres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Wrap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Key Definition: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turn Key Definition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 Key Definition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ert Key Definition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eak Signal (ms)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verse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w and Column: 24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croll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uto LF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cing Inser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Scroll Delay (1/10)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Horizontal 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 ID: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may be toggled to Block,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08/10, or Character modes.  If set to Block,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rea is sent to the host system.  This m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to edit the data before sending it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Character, data entered from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sent to the host system and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Echo-3708/10, the local system can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708 Network Conversion Unit or the IBM 371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.  If this mode is selected, ECHO'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urnaround Charact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TX (end of text), CR (carriage return), or EOT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nsmission) character after each data stream when: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requested from the host system; one of the 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n Msg, Function, PA and Clear keys is pressed;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pressed when the reset key attention in enabled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Print Line, Pr Msg keys is pressed when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ll Suppress, if set to Yes,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null characters being sent to the host system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railing null characters are replaced with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t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Wrap, if set to Yes,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position of the next line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current line is entered or received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cursor stays in the last position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written over the last character.  Note: In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 formatted page, Yes is assumed regardless of the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Definition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ch will initiate a send operation.  If Ent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the Enter key will initiate a sen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 Enter will generate a CR, CR-LF, or LF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 is selected, then pressing the Enter key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, CR/LF, or LF sequence, and pressing the Alt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turn Key Definition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ield or New Line.  Either setting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specified in the New Line option when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However, if set to Field, and if the targe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protected field, the cursor move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next un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ab Key Definition , if set to Fi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ab stops provided by the field attribute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page regardless of the column-tab definitions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lumn, the column-tab stops are used while ignor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Insert Key Defintion is set t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ation enters insert mode when the In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Space, a space character is inserte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when the In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reak Signal (ms) may be toggl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or 500.  The terminal sends a break signa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to the host when Alt B (the Break signal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Inverse Screen is set to No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isplayed in normal video.  If set to Yes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ow and Column sets the screen siz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rows and columns.  The contents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when the value is changed.  The option may be togg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X 80; 28 X 80; 24 X 132; or 28 X 132.  Note: If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chosen, Softerm uses horizontal scrolling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-column support if Softerm is not configured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  If a 28-row option is chosen, Softerm use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ing of the display.  Using the arrow keys,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row 24 of the screen, the display is rolled up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to display the remaining four rows.  When it passes row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raps back to row 1 of the display.  When curso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ursor reaches row 1 of the display, it wraps to row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may be toggled to No, Jump, Smooth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ooth S.  If set to No, no lines move up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last line is entered or received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, all lines move up rapidly when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s entered or received.  The settings Smooth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 S are similar.  If set to Smooth F, all lines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ly (although faster than Smooth S) when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line is ente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Auto LF is set to Yes,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CR and the Enter key is pressed, or the C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the cursor moves to the first position of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New Line option is CR/LF and the Enter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moves to the first position of the line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f this option is set to No, when the New Line option i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ter key is pressed, or the CR character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s to the first position of the current line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option is CR/LF and the Enter key is press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first positio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orcing Insert may be toggled to eith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haracter, or Both.  If set to Off, if there is no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character or insert a null line, an inse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done.  If set to Line, is there is no space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line and an insert line operation is reques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placed with a null line and the remaining lo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evious current line move down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n discarded.  If set to Character, if there is no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character and an insert character operation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can be inserted at the cursor posi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haracter of the current line is discarded when the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NO, or the last character in the page (or the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page) is discarded when the Line Wrap op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option to Both enables the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is the dela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ths of a second that the horizontal scroll will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aches the right or left margin in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olumns the screen will scroll horizont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local scroll and home functions are used in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erminal ID provides a 20-character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enter the terminal identification used by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entify the displa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combination and, if the emulation option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et to Echo-3708/10, the following additio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IBM 3162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Line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nd Key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: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ew Line may be toggled to CR or LF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, a carriage return character is generated whe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.  If set to LF, a line feed charact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Send Key is toggled to CR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haracter is sent to the host when the Se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et to CR/LF, the Send key transmi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a line fe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Print is toggled to Local,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normally.  If set to Host, the Print keys send a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the host.  No local function is performed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18H) character is sent to the host when the Cance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No local 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however, the emulation option Operating Mod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Block, the menu will appea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IBM 3162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Line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Key = Send Lin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New Line is set to CR,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generated when the Return key is pres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t to CR/LF, both the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= Send Line is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LINE key function when the SEND key is pressed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SEND key will function as the SEND LINE ke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, the SEND key will function as the SEND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combination and the following additio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</w:t>
      </w:r>
      <w:r>
        <w:rPr/>
        <w:t>IBM 3162 Function Key Definition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Definition           Key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�NUL��NUL��NUL��NU   F13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�NUL��NUL��NUL��NU   F14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�NUL��NUL��NUL��NU   F15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�NUL��NUL��NUL��NU   F16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  �NUL��NUL��NUL��NU   F17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�NUL��NUL��NUL��NU   F18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�NUL��NUL��NUL��NU   F19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�NUL��NUL��NUL��NU   F20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�NUL��NUL��NUL��NU   F21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�NUL��NUL��NUL��NU   F22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1   �NUL��NUL��NUL��NU   F23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2   �NUL��NUL��NUL��NU   F24   �NUL��NUL��NUL�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24 user-definable function keys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64-character definition, which may inclu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  For instance, F1 could be defined to inser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nto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ronics, Inc., 5085 List Dr., 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unction keys are not user-defined, they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suppli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62 terminal emulation includes a status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perator Information Area displayed on line 25 of the 3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the curren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Block or Char Mode, and Program or Insert sub-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can be displayed by pressing Alt T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tatus is displayed, the Operating Mode of the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to be toggl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ggle from th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to block mode, first display the statu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and then press the B key to change the Char Mode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3162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 xml:space="preserve">Se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Ho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 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J</w:t>
        <w:tab/>
        <w:tab/>
        <w:tab/>
        <w:t>Jum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</w:t>
        <w:tab/>
        <w:tab/>
        <w:tab/>
        <w:t xml:space="preserve">Canc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EOL/E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>PF1 -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 - F10</w:t>
        <w:tab/>
        <w:tab/>
        <w:t xml:space="preserve">PF11- P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 F4</w:t>
        <w:tab/>
        <w:tab/>
        <w:t>PF21 - P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 - F3</w:t>
        <w:tab/>
        <w:t xml:space="preserve">Pa1 - Pa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View 3162 Status Line, OI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</w:t>
        <w:tab/>
        <w:tab/>
        <w:tab/>
        <w:t xml:space="preserve">Line Draw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 xml:space="preserve">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Pri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hift PrtSc</w:t>
        <w:tab/>
        <w:t>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 xml:space="preserve">Pri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Horizontal Scrol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 or Right Arrow</w:t>
        <w:tab/>
        <w:t>Scroll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 or Down Arrow</w:t>
        <w:tab/>
        <w:t xml:space="preserve">Hom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08/10 Specific Keys.  Use CTRL + 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 xml:space="preserve">At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 xml:space="preserve">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 xml:space="preserve">FldM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 xml:space="preserve">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 xml:space="preserve">N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 xml:space="preserve">Ref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 xml:space="preserve">Sys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 xml:space="preserve">TypAh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Line Draw Characters are available by using Ctrl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0 - Num7 and Ctrl + Num0 - Num9, Num+, Num-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s may be viewed by pressing Alt ?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3162             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