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ywell VIP7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neywell VIP7803 Word Processing Workstation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ofterm by selecting Honeywell VIP7803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 when generating a configuration in terminal set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ywell VIP7803 is an expanded version of the Honeywell VIP7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optimized for use in a word processing applicat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 as comprehensive workstations in multifunction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s and add new word processing features t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P7801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erm emulation of the Honeywell VIP7803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tation includes all features of the Softerm e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ywell VIP7801 video display terminal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e Honeywell VIP7801 terminal emu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neywell VIP7803 workstation provides additional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in the VIP7801 terminal including a simplifi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typewriter layout, key legends designed for offic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character set with word processing symbols, and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set adding terminal operations designed to enhanc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able character set of the VIP7803 was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special word processing symbols.  Softerm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symbols from the available graphics character se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help screen which defines the utilization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symbols may be displayed by entering Alt ?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operation and then paging through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host-initiated VIP7803 operational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recognizes and processes include Define Fixed Lines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/Column Maintenance, Save Row/Column Count Scree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Left, Start Row/Column Maintenance, Scroll Righ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Position, and Word Proc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ywell VIP7803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Honeywell VIP7803 Emulation Option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-of-Message Character: ETX ($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/LF Delimiter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perating Mode: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pace Suppres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lock Transmit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ransmit On Retu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Echo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umber Of Row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utomatic Tabbing: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Roll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int Al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tart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End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 Extent: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End-of-Message Charact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which terminates all transmitted mess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hould be selected as either an ETX ($03), or an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CR/LF Delimiters determines if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arriage return/line feed) delimiter is sent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 Text mode.  Yes selects CR/LF delimiters f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d in Text mode.  Selecting No will cause no delimi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nt.  This option is ignored if the Space Suppres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Operating Mode determines which mode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nter when initiating the online mode from terminal se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Reset to Initial State command is received.  Text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mode of operation, while Character selec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Space Suppress determines if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line are to be suppressed on a data transmission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Yes for this option will cause trailing sp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essed, while selecting No will cause trailing sp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Block Transmit Mode determines if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d to the host as a series of blocks or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.  If this option is specified as Yes,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s messages in blocks of 256 characters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as No, the terminal transmits the entire messag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Transmit on Return determines if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functions as a transmit key or normally when opera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ode.  If this option is specified as Yes, the Ent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te a transmit operation in the Text mode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as No, the Enter key will operat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ywell VIP7803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Echo Mode determines if keyboar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r acted upon when operating in the Character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specified as Yes, keyboard data is sent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t displayed or acted upon until processed and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st.  If this option is specified as No, keyboar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r acted upon as it is ke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Number Of Rows determin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emory available.  Selecting 24 will allocate on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emory; selecting 72 will allocate three page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  The Next Segment, Previous Segment, Scroll Up, an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sequences are valid only while operating in 72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Automatic Tabbing determin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while leaving a field in Forms Mode.  It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ed - When the last position of an unprotected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ed the cursor will move to the first position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ected field.  On the next keystroke or reciev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will move to the first position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protected field and display the character, or s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arm if no unprotected field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 - When the last position of an unprotected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ed the cursor will move to the first position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protected field.  An alarm will sound if no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Roll Mode allows or prevents roll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LF (line feed) is received on the last lin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Yes allows rolling of screen data while select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s rolling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Print All determines the exten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when a Print Data Space buffered printer adap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ceived.  If this option is specified as Yes, both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nprotected data is printed.  If this option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, only unprotected data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Print Control Characters desig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combination to be sent to the printer at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printing when a Print Data Space buffered print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s received.  The choices for Start and E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None, CR, CR/-LF, CR/VT, and CR/FF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code is specified as None, no characters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ywell VIP7803      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ywell VIP7803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neywell VIP7803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 o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nter</w:t>
        <w:tab/>
        <w:tab/>
        <w:t xml:space="preserve">EXECU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</w:t>
        <w:tab/>
        <w:tab/>
        <w:tab/>
        <w:t xml:space="preserve">DELETE (CH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el</w:t>
        <w:tab/>
        <w:tab/>
        <w:t xml:space="preserve">SHIFT DELETE (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</w:t>
        <w:tab/>
        <w:tab/>
        <w:tab/>
        <w:t xml:space="preserve">INSERT (CH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Ins</w:t>
        <w:tab/>
        <w:tab/>
        <w:t xml:space="preserve">SHIFT INSERT (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Break</w:t>
        <w:tab/>
        <w:tab/>
        <w:t xml:space="preserve">Soft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Lock</w:t>
        <w:tab/>
        <w:tab/>
        <w:t xml:space="preserve">Stop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PrtSc</w:t>
        <w:tab/>
        <w:tab/>
        <w:t xml:space="preserve">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PrtSc</w:t>
        <w:tab/>
        <w:t xml:space="preserve">SHIFT PR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Right Arrow</w:t>
        <w:tab/>
        <w:t xml:space="preserve">Shift Cursor Righ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Left Arrow</w:t>
        <w:tab/>
        <w:t xml:space="preserve">Shift Cursor Lef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Up Arrow</w:t>
        <w:tab/>
        <w:tab/>
        <w:t xml:space="preserve">Shift Cursor U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 xml:space="preserve">Cursor Dow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Down Arrow</w:t>
        <w:tab/>
        <w:t>Shift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A</w:t>
        <w:tab/>
        <w:tab/>
        <w:tab/>
        <w:t xml:space="preserve">Send Answerback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B</w:t>
        <w:tab/>
        <w:tab/>
        <w:tab/>
        <w:t xml:space="preserve">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</w:t>
        <w:tab/>
        <w:tab/>
        <w:tab/>
        <w:t xml:space="preserve">Display VIP7803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Tab</w:t>
        <w:tab/>
        <w:tab/>
        <w:t>Back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 xml:space="preserve">H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Home</w:t>
        <w:tab/>
        <w:tab/>
        <w:t>CTRL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>CLEAR (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gUp</w:t>
        <w:tab/>
        <w:tab/>
        <w:t>SHIFT CLEAR (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PgUp</w:t>
        <w:tab/>
        <w:tab/>
        <w:t xml:space="preserve">CTRL CLEAR (INIT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>ERASE (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gDn</w:t>
        <w:tab/>
        <w:tab/>
        <w:t xml:space="preserve">SHIFT ERASE (EOP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End</w:t>
        <w:tab/>
        <w:tab/>
        <w:t xml:space="preserve">SHIFT STO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=</w:t>
        <w:tab/>
        <w:tab/>
        <w:tab/>
        <w:t xml:space="preserve">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=</w:t>
        <w:tab/>
        <w:tab/>
        <w:t xml:space="preserve">SHIFT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</w:t>
        <w:tab/>
        <w:tab/>
        <w:tab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1</w:t>
        <w:tab/>
        <w:tab/>
        <w:tab/>
        <w:t xml:space="preserve">SIG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1</w:t>
        <w:tab/>
        <w:tab/>
        <w:t>SHIF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F1</w:t>
        <w:tab/>
        <w:tab/>
        <w:t xml:space="preserve">SHIFT SIG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</w:t>
        <w:tab/>
        <w:tab/>
        <w:tab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2</w:t>
        <w:tab/>
        <w:tab/>
        <w:tab/>
        <w:t xml:space="preserve">DEC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2</w:t>
        <w:tab/>
        <w:tab/>
        <w:t>SHIF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F2</w:t>
        <w:tab/>
        <w:tab/>
        <w:t xml:space="preserve">SHIFT DEC TA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ywell VIP7803            - 4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</w:t>
        <w:tab/>
        <w:tab/>
        <w:tab/>
        <w:t>GO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3</w:t>
        <w:tab/>
        <w:tab/>
        <w:tab/>
        <w:t xml:space="preserve">SUPER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3</w:t>
        <w:tab/>
        <w:tab/>
        <w:t>SHIFT GO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F3</w:t>
        <w:tab/>
        <w:tab/>
        <w:t>SHIFT SUPER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</w:t>
        <w:tab/>
        <w:tab/>
        <w:tab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4</w:t>
        <w:tab/>
        <w:tab/>
        <w:tab/>
        <w:t xml:space="preserve">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4</w:t>
        <w:tab/>
        <w:tab/>
        <w:t>SHIF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F4</w:t>
        <w:tab/>
        <w:tab/>
        <w:t xml:space="preserve">SHIFT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</w:t>
        <w:tab/>
        <w:tab/>
        <w:tab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5</w:t>
        <w:tab/>
        <w:tab/>
        <w:tab/>
        <w:t xml:space="preserve">AUTO {_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5</w:t>
        <w:tab/>
        <w:tab/>
        <w:t>SHIF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F5</w:t>
        <w:tab/>
        <w:tab/>
        <w:t xml:space="preserve">SHIFT AUTO {_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</w:t>
        <w:tab/>
        <w:tab/>
        <w:tab/>
        <w:t>ABB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6</w:t>
        <w:tab/>
        <w:tab/>
        <w:tab/>
        <w:t xml:space="preserve">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6</w:t>
        <w:tab/>
        <w:tab/>
        <w:t>SHIFT ABB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F6</w:t>
        <w:tab/>
        <w:tab/>
        <w:t xml:space="preserve">SHIFT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</w:t>
        <w:tab/>
        <w:tab/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7</w:t>
        <w:tab/>
        <w:tab/>
        <w:tab/>
        <w:t xml:space="preserve">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7</w:t>
        <w:tab/>
        <w:tab/>
        <w:t>SHIF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F7</w:t>
        <w:tab/>
        <w:tab/>
        <w:t xml:space="preserve">SHIF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</w:t>
        <w:tab/>
        <w:tab/>
        <w:tab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8</w:t>
        <w:tab/>
        <w:tab/>
        <w:tab/>
        <w:t xml:space="preserve">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8</w:t>
        <w:tab/>
        <w:tab/>
        <w:t>SHIF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F8</w:t>
        <w:tab/>
        <w:tab/>
        <w:t xml:space="preserve">SHIF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</w:t>
        <w:tab/>
        <w:tab/>
        <w:tab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9</w:t>
        <w:tab/>
        <w:tab/>
        <w:tab/>
        <w:t xml:space="preserve">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9</w:t>
        <w:tab/>
        <w:tab/>
        <w:t>SHIF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F9</w:t>
        <w:tab/>
        <w:tab/>
        <w:t xml:space="preserve">SHIFT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</w:t>
        <w:tab/>
        <w:tab/>
        <w:tab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10</w:t>
        <w:tab/>
        <w:tab/>
        <w:t xml:space="preserve">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10</w:t>
        <w:tab/>
        <w:tab/>
        <w:t>SHIF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F10</w:t>
        <w:tab/>
        <w:tab/>
        <w:t xml:space="preserve">SHIFT HE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ywell VIP7803            - 5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