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610 Business Communication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&amp;T 610 Business Communications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ATT61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AT&amp;T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, with support for double high/wide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 character set, and a special characte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haracter set; simulated 80 or 132 character hos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; visual attributes; full keyboard emul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, editing, word processing, device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; 98 or 103 key keyboard; auxilliary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; and support for 132 columns of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T&amp;T 610 is 27 lines by 80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232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28 ASCII character set, 1 additional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31 special characters and line drawing charact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Industry characters, and 65 Mosa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display of the standard ASCII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haracters and line graphic characters,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Characters, and 5 of the Mosaic characters. 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0 also displays a 25th line called the Status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as a message line separate from the data spac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line window for dialog between the operator a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full support for the status 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6 and 27 of the AT&amp;T 610 are used for screen lab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ines are not supported by Softerm but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-F on the keyboard.  The screen label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3 and 24 of the Softerm display.  A Ctrl-F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screen labels to the root labels listed.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supported by Softerm are print labels,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, and system function labels.  Root label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re I/O labels, setup labels, and graphic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etup options available on the AT&amp;T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/O Card, Cartridge, Volume, and Key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AT&amp;T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ommands with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initiated AT&amp;T 610 operational commands whic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s but ignores include Set Cursor to Blink,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dy, Set Cartridge to "Used", Set Cartridge to "Idle"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lick, Turn Off Key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AT&amp;T 610 Emulation Option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 Parit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Local Echo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ab/>
        <w:t>Monitor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Alternate Enter Key = C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ternate Enter Key S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ab/>
        <w:t xml:space="preserve">     Column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    Keyboard Size: 10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ab/>
        <w:t xml:space="preserve">      Scroll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    Reverse Vide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User Function Key Label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l Horizontal 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Scroll 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ear Options To Default Valu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Includes Line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eck Parity determines i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be checked for parity erro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 and a parity error occurs, the SUB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place of the 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Echo will set the duplex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characters will be sent on line only.  If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sent on line an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onitor Mode determines how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characters will be acted upon when received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ff, all escape sequences and control characters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rmally.  If set to On, all characters 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displayed.  The control characters LF, V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will be displayed and acted on.  When Monitor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autowrap feature is temporarily enabl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lternate Enter Key = CR will cause a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nsmitted when a shift enter is pressed at the key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is set to Yes.  If the option is set to No,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ntered in the following option,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lternate Enter Key Sends allow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four-character string to be sent when a Shift-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t the keyboard.  The previous emulation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o to allow the alternate enter key buffer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lumns determines how many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data space.  If set to 132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eft when the right margin is reached until column 13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will cause the screen to scroll right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column one.  Softerm provides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allow for scroll left/right and hom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Keyboard Size is set for the appropriat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Only keys available on that keyboar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determines how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bottom margin is reached.  If set to Jump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immediately.  If set to 6 Lines/Second,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will be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verse Video will display l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ark background if set to No.  If set to Yes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with dark characters on a 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ser Function Key Labels, if set to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ost or user-supplied User Function Key Label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ce of the Default Function Key Labels when the Alt-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is pressed.  The root functions may still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 Ctrl-F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olumns the screen will scroll horizont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local scroll and home functions are used in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is the dela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ths of a second that the horizontal scroll will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aches the right or left margin in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lear Options To Default Value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, including the line parameters, to default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Enter key combination is pressed with this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Parity:  No</w:t>
        <w:tab/>
        <w:tab/>
        <w:tab/>
        <w:t xml:space="preserve">       Columns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Echo  :  Off</w:t>
        <w:tab/>
        <w:tab/>
        <w:t xml:space="preserve"> Keyboard Size:  10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Mode:  Off</w:t>
        <w:tab/>
        <w:tab/>
        <w:tab/>
        <w:t>Scroll: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Enter Key = CR : Yes     Reverse Vide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Enter Key Sends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unction Key Labels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Horizontal Scroll Increment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Scroll 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: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: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AT&amp;T 610 Function Key Defini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       Label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:           F1           �ESC�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:           F2           �ESC�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:           F3           �ESC�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:           F4           �ESC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:           F5           �ESC�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:           F6           �ESC�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:           F7           �ESC�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:           F8           �ESC�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Functions To Default Valu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operator to re-define Us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can consist of two strings, each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that will be displayed when the User Function Key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hrough the Alt F or Ctrl Function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consists of up to thirty-fiv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when the matching function key is pres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ample, function key F1 is remapped to set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  Label       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Monitor On</w:t>
        <w:tab/>
        <w:t xml:space="preserve">&lt;&lt;Esc&gt;&gt;[13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reset function keys to default value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values to function ke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6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&amp;T 61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>CR, LF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 xml:space="preserve">Alternat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>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8</w:t>
        <w:tab/>
        <w:tab/>
        <w:t xml:space="preserve">Default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 xml:space="preserve">Display Function Key La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hifted and shifted combinations apply to the following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eric keypad (These are also displayed on the seco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ccessed by ALT 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Key</w:t>
        <w:tab/>
        <w:t>Unshifted</w:t>
        <w:tab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1</w:t>
        <w:tab/>
        <w:t xml:space="preserve">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2</w:t>
        <w:tab/>
        <w:t>OPEN</w:t>
        <w:tab/>
        <w:tab/>
        <w:t xml:space="preserve">CL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</w:t>
        <w:tab/>
        <w:tab/>
        <w:t>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3</w:t>
        <w:tab/>
        <w:t xml:space="preserve">CAN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</w:t>
        <w:tab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4</w:t>
        <w:tab/>
        <w:t xml:space="preserve">SU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5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5</w:t>
        <w:tab/>
        <w:t xml:space="preserve">RS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6</w:t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6</w:t>
        <w:tab/>
        <w:t xml:space="preserve">O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7</w:t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7</w:t>
        <w:tab/>
        <w:t xml:space="preserve">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8</w:t>
        <w:tab/>
        <w:tab/>
        <w:t>CLEAR</w:t>
        <w:tab/>
        <w:tab/>
        <w:t>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8</w:t>
        <w:tab/>
        <w:t xml:space="preserve">MS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9</w:t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9</w:t>
        <w:tab/>
        <w:t xml:space="preserve">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lt F to display function key labels then Ctrl F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root labels, or use Ctrl F-Key to directly displa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 All roots are accessed by Ctrl F-Key.  Clust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8-column row of labels on the third Help screen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1</w:t>
        <w:tab/>
        <w:tab/>
        <w:t>Left Clu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2</w:t>
        <w:tab/>
        <w:tab/>
        <w:t>Left Clu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3</w:t>
        <w:tab/>
        <w:tab/>
        <w:t>Right Clu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4</w:t>
        <w:tab/>
        <w:tab/>
        <w:t xml:space="preserve">Right Clus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5</w:t>
        <w:tab/>
        <w:tab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6</w:t>
        <w:tab/>
        <w:tab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7</w:t>
        <w:tab/>
        <w:tab/>
        <w:t>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8</w:t>
        <w:tab/>
        <w:tab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luster 1 (Root 1):</w:t>
        <w:tab/>
        <w:t>Left Cluster 2 (Root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LINE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RT REF</w:t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</w:t>
        <w:tab/>
        <w:tab/>
        <w:tab/>
        <w:tab/>
        <w:t>D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</w:t>
        <w:tab/>
        <w:tab/>
        <w:tab/>
        <w:tab/>
        <w:t>D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</w:t>
        <w:tab/>
        <w:tab/>
        <w:tab/>
        <w:tab/>
        <w:t>SL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O</w:t>
        <w:tab/>
        <w:tab/>
        <w:tab/>
        <w:tab/>
        <w:t>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luster 1 (Root 3):</w:t>
        <w:tab/>
        <w:t xml:space="preserve">Right Cluster 2 (Root 4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  <w:tab/>
        <w:tab/>
        <w:tab/>
        <w:tab/>
        <w:t>CA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  <w:tab/>
        <w:tab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</w:t>
        <w:tab/>
        <w:tab/>
        <w:tab/>
        <w:tab/>
        <w:t>R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D</w:t>
        <w:tab/>
        <w:tab/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UME</w:t>
        <w:tab/>
        <w:tab/>
        <w:tab/>
        <w:tab/>
        <w:t>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S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</w:t>
        <w:tab/>
        <w:tab/>
        <w:tab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/OPEN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Functions (Root 5):</w:t>
        <w:tab/>
        <w:t xml:space="preserve">Print Functions (Root 6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ab/>
        <w:t>PRIN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ab/>
        <w:t>ST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unctions (Root 7):</w:t>
        <w:tab/>
        <w:t xml:space="preserve">System Functions (Root 8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8</w:t>
        <w:tab/>
        <w:tab/>
        <w:tab/>
        <w:tab/>
        <w:t>F1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Horizontal Scroll Ke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Left Arrow or Right Arrow</w:t>
        <w:tab/>
        <w:t>Scroll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Up Arrow or Down Arrow</w:t>
        <w:tab/>
        <w:t>Hom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0T 610         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