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point 8220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fterm PC emulation of the Datapoint 8220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s all general capabilities of the actual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the full 128-character ASCII set and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Print All terminal emulation option is enabl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character if the Print Delete terminal emulation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d, 80 X 24 display, online/offline modes, esca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creen modes, printer pass through, host downloadabl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late table, and host downloadable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supports all remote terminal commands except: Click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, Click Off, Diagnostics, Down-Line Loaded Character S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Character Generator RAM Comman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ulation options not supported by the Softerm Datapoint 8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ulation are Click, and DB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ul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last standard screen in the Terminal Options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Setup, the following screen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</w:t>
      </w:r>
      <w:r>
        <w:rPr/>
        <w:t>Datapoint 8220 Emulation Options 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p Case: No         Roll D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reak: No       Print All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oc Erase: No       Print Del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X Erase: No        Curs Off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oc Home: No            Bell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X Home: No        Esc Opts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oc Disp: No        Sub Sc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trl Key: Yes         GP Kbd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uto Roll: No         Esc Kbd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All emulation options are Yes/No togg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ctivate any option, use your &lt;ENTER&gt; key to mov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's field and use your &lt;SPACE&gt; bar to toggle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Upper Case (Up Case) will convert th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phabetic keycodes to upper case before they are trans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ost.  Data received from the host is 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Local Break (Break) will cause the F2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to cause a break condition for a period of time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rmal charact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Local Erase (Loc Erase) will cause the F9-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rase) key to initiate an erase-to-end-of-fr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Transmit Erase (TX Erase) will cause the F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 (Erase) key to transmit an erase-to-end-of-fra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code to the hos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point 8220               - 1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Local Home (Loc Home) will cause the F7-K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ome) key to move the cursor to the home up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Transmit Home (TX Home) will cause the F7-K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ome) key to transmit a home up system keycode to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Local Display (Loc Disp)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plex mode.  If set to Yes, the terminal will operate in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plex mode; if set to No, the terminal will operate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plex mode.  This option will override the duplex mode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s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Control Key (Ctrl Key) enabl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ination &lt;CTRL&gt;&lt;alphanumeric key&gt; to transmit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 to the host.  (The hexadecimal value of the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is logically anded with 01FH which subtracts 40 hex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, producing a standard ASCII control sequence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ey combination &lt;CTRL&gt;&lt;@&gt; would produce a Null and &lt;CTRL&gt;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produce a Back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Auto Roll Up With Bottom Line Feed (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ll) will cause the screen or subscreen to roll up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ing the bottom line blank, when the cursor is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or subscreen and a linefeed character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Roll Down (Roll DN) causes all displa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oll down one line when a roll down control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Print Additional Characters (Print All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 ASCII control characters below 020H (SPACE)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Cursor Increment With Delete Character (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) will cause delete characters to be displayed and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Cursor Off (Curs Off) will allow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or to turn the cursor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Bell on Printing (Bell) will cause a b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ng when the 64th character is typed relative to the left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or sub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Escape Options (Esc Opts) allow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s received from the host processor to be acted on.  If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s is set to Yes, any windowing commands will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ll or scroll window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Subscreen (Sub Scrn) also allow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s received from the host processor to be acted on.  If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n is set to Yes, any windowing commands will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creen window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General Purpose Keyboard (GP Kbd)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to signal the keyboard type used during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upload to the hos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point 8220               - 2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Escape Sequences From Keyboard (Esc Kb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s certain keys to transmit escape sequences.  If Esc Kb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o Yes, the numeric keypad keys, function keys, Back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cel, and Enter will be translated to escape sequenc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point 8220 Keybo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table defines the standard keyboard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point 8220 terminal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</w:t>
        <w:tab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- F5</w:t>
        <w:tab/>
        <w:tab/>
        <w:t>Function Keys 1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6</w:t>
        <w:tab/>
        <w:tab/>
        <w:tab/>
        <w:t xml:space="preserve">Display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</w:t>
        <w:tab/>
        <w:tab/>
        <w:tab/>
        <w:t>Keybo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</w:t>
        <w:tab/>
        <w:tab/>
        <w:tab/>
        <w:t xml:space="preserve">Insert/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</w:t>
        <w:tab/>
        <w:tab/>
        <w:tab/>
        <w:t>At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</w:t>
        <w:tab/>
        <w:tab/>
        <w:tab/>
        <w:t xml:space="preserve">Interrup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</w:t>
        <w:tab/>
        <w:tab/>
        <w:tab/>
        <w:t>Cance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Break</w:t>
        <w:tab/>
        <w:tab/>
        <w:t xml:space="preserve">Soft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Numlock</w:t>
        <w:tab/>
        <w:tab/>
        <w:t>Stop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point 8220               - 3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