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ndberg 2200 Video Display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andberg 2200 Terminal can be emulated using Softer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Tandberg 2200 for the terminal emulation whe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nfiguration in terminal setup.  The Tandberg 2200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abilities supported by Softerm include the full 128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set with 80 X 25 display; asynchronou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ssion mode; visual attributes; full keyboard emul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xiliary port printer support; Host and user 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keys (PUSH); Multiple language sets; Special lin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nd graphic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:  If the Terminal Parameters Display Parameter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option is active, the Code Page setting used by th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tional Character Translation program will be disabled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ted States Code Page will be available.  Note:  All other M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will b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-initiated Tandberg 2200 operational commands which Sof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gnizes and processes include Sound Alarm, Backspace, Linef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tical Cursor Positioning, Carriage Return, Horizontal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ing, Write Foreground Characters, Writ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, Clear Screen, Cursor Home, Field Tab, Direc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, Send Cursor Address, Enable Auxiliary Outp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, Enable Auxiliary Output without Display,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xiliary Output, Programmable Function Keys (PU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andberg 2200/9 emulation recognizes but ignor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s: ATTRIBUTE; and Underline Representations Inv/Und/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nk/Und/Inv and Und/Bl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ndberg 2200 Emul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last standard Terminal Parameters menu is display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menu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</w:t>
      </w:r>
      <w:r>
        <w:rPr/>
        <w:t>TANDBERG TDV 2200/9 Emulation Options �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aphics Rendition: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int Extent: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rint Terminator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xtended Control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creen Display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croll Rate: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Keyboard Set: Norwegi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Margin Bell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REAK Enabled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nderline Representation: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tical Editing Mode: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eginning of Line Wrap: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nd of Line Wrap: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oll/Page Mode: 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ndberg TDV 2200            - 1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Operating Mode may be toggled to 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LINE or SGR.  If set to Underline, the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esentation setting (described below) will be in effec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o SGR, graphics character sets 2 and 3 will be availab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as the PC has an installed graphic adapter board and Sof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been installed with the Extended Text option. 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is ignored and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int Extent option determines what portion of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d when the Shift PrtSc keyboard function is execute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screen command is received.  If this option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Screen, the full screen will be printed. 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as Scrolling Region, only the area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scrolling region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int Terminator option specifies if a Formfeed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d after the screen is printed using the Shift Pr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 function or when a print screen command is receiv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is specified as Form Feed, a form feed character ($0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ppended to the data sent to the printer by the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.  If this option is specified as None, no form f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Extended Control may be toggled to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et to On, the Control Sequence Introducer (Esc [)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.  If set to No, the CSI escape sequence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Display option allows the initial screen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selected as Normal or Reverse.  If Normal is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 and background screen colors are display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Reverse is selected, the foreground and background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e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oll Rate option allows the scroll rate to be selec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 is selected, data will be scrolled at a fast jumpy ra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Lines/Second is selected, smooth scrolling is sim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ing at a slower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Char Set may be toggled to Int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wegian, German, or Swedish.  This option is effective only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adapter card is installed in the PC and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ed Softerm with the Extended Text option.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n will correspond to the International, Norwegian, Swe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German sets listed in the Tandberg TDV 2215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ations manual for Firmware Revision Level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rgin Bell option selects whether the audible ala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ed as characters are keyed when approaching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is option is set to Yes, the audible alarm is sound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is entered at column 74.  If this option is set to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alarm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REAK Enabled option determines if the BREAK key Alt 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ed.  If this option is set to No, the BREAK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ndberg TDV 2200            - 2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 Keypad Mode allows the default operating m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keypad to be selected.  If set to Numeric and Num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, the keypad will generate numbers.  If NumLock is Of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pad will generate Local Edit Functions.  If set to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NumLock is On, the special keypad applications mode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generates special code sequences.  If NumLock is Of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pad will generate Local Edit Functions.  Note: W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lt key, keypad keys always generate an Applic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Underline Representation lets the use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derline graphic rendition.  However, the effec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depends on the type of graphic adapter board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C.  The available settings and their effective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erline:</w:t>
        <w:tab/>
        <w:t xml:space="preserve">All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:</w:t>
        <w:tab/>
        <w:tab/>
        <w:t xml:space="preserve">MDA (text)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erse:</w:t>
        <w:tab/>
        <w:t xml:space="preserve">All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w:</w:t>
        <w:tab/>
        <w:tab/>
        <w:t xml:space="preserve">All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/Low:</w:t>
        <w:tab/>
        <w:t xml:space="preserve">All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/Inv:</w:t>
        <w:tab/>
        <w:t xml:space="preserve">Hercules and EGA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/Low:</w:t>
        <w:tab/>
        <w:t xml:space="preserve">All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ink:</w:t>
        <w:tab/>
        <w:tab/>
        <w:t xml:space="preserve">MDA and EGA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/Blnk:</w:t>
        <w:tab/>
        <w:t xml:space="preserve">MDA and EGA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w/Blnk:</w:t>
        <w:tab/>
        <w:t xml:space="preserve">MDA and EGA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/Low/Blnk:</w:t>
        <w:tab/>
        <w:t xml:space="preserve">MDA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Vertical Editing Mode may be togg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or Preceding.  If set to Following, an 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will push following lines down.  If set to Preceding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 Line command will push preceding line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Horizontal Scroll Delay determin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ime in one tenth second increments that Softerm PC will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horizontal scrolling is initiated when no charact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received for the amount of time specified by the del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prevents unnecessary shifting of the screen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ous stream of characters is being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Beginning of Line Wrap may be toggled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Wrap and controls the cursor movement when the curso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position of a line.  If set to Stop, a movement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ft will have no effect.  If set to Wrap, a movem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left, such as a BackSpace, will wrap the cursor a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st position of the preceding line.  This has no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if the cursor is in the Hom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End of Line Wrap may be toggled to Wra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 and controls the cursor movement when the curso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position of a line.  If set to Wrap, a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to the right, such as a CAN (18 Hex) code,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to the first position of the following line. 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, a cursor movement command to the right will have no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cursor will remain in the last position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 characters will overwrite preced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preceding options have been specified, press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key and the following additional option screen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ndberg TDV 2200            - 3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</w:t>
      </w:r>
      <w:r>
        <w:rPr/>
        <w:t>TANDBERG TDV 2200/9 Emulation Options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Enable Character Transmit Delay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 Delay (1/10 Secs.)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 </w:t>
      </w:r>
      <w:r>
        <w:rPr/>
        <w:t>Tab Stops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umns          T        T        T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-40      12345678901234567890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umns   T      T        T        T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1-80     12345678901234567890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PC allows default tab stops to be defined which are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ation, when Ctrl Break is pressed, or an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 is received which would return the terminal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 state.  The tab format consists of 2 string entry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olumns 1-40 and 41-80.  Entering any non-blank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a T, will result in a tab stop being set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preceding options have been specified, press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key and the following additional option screen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</w:t>
      </w:r>
      <w:r>
        <w:rPr/>
        <w:t>TDV 2215 �� Push Key Programming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1: �NUL��NU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2: �NUL��NU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3: �NUL��NU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4: �NUL��NU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5: �NUL��NU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6: �NUL��NU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7: �NUL��NU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8: �NUL��NU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9: �NUL��NUL��NUL��NUL��NUL��NU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10: �NUL��NUL��NUL��NUL��NUL��NU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11: �NUL��NUL��NUL��NUL��NUL��NU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12: �NUL��NUL��NUL��NUL��NUL��NU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13: �NUL��NUL��NUL��NUL��NUL��NUL��NUL��NUL��NU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14: �NUL��NUL��NUL��NUL��NUL��NUL��NUL��NUL��NU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15: �NUL��NUL��NUL��NUL��NUL��NUL��NUL��NUL��NU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16: �NUL��NUL��NUL��NUL��NUL��NUL��NUL��NUL��NU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function key can be assigned a string containing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8 characters.  The string will be played back whe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is pressed.  For instance, you could program function keys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2 to outpu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: Softronics, Inc.�cM��cJ�5085 List Dr.�cM��cJ�Colorado Sp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 80919�cM��cJ�.  The �cM� and �cJ� represent the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ine feed sequences which are inserted into the str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Ctrl-M and Ctrl-J.  When you press F1 and F2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will resem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oftronics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085 List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ado Springs, CO 809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ndberg TDV 2200            - 4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1: To insert the Escape character into the string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key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2: The string must end with either a NUL (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ed by pressing Ctrl @) or the entire 48 charact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.  If the string contains fewer than 48 characters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end with a NUL, the string becomes padded with spaces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ndberg 2200 Keybo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table defines the standard keyboard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andberg 2200 terminal 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</w:t>
        <w:tab/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</w:t>
        <w:tab/>
        <w:tab/>
        <w:tab/>
        <w:t>CR,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Enter</w:t>
        <w:tab/>
        <w:tab/>
        <w:t xml:space="preserve">Shift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pace</w:t>
        <w:tab/>
        <w:tab/>
        <w:t>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</w:t>
        <w:tab/>
        <w:tab/>
        <w:tab/>
        <w:t xml:space="preserve">Next Foreground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</w:t>
        <w:tab/>
        <w:tab/>
        <w:tab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tSc</w:t>
        <w:tab/>
        <w:tab/>
        <w:tab/>
        <w:t xml:space="preserve">Enable/Disabl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</w:t>
        <w:tab/>
        <w:tab/>
        <w:tab/>
        <w:t>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Break</w:t>
        <w:tab/>
        <w:tab/>
        <w:t xml:space="preserve">Soft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</w:t>
        <w:tab/>
        <w:t>PUSH string 1</w:t>
        <w:tab/>
        <w:t xml:space="preserve">Shift F1  PUSH string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</w:t>
        <w:tab/>
        <w:t>PUSH string 2</w:t>
        <w:tab/>
        <w:t xml:space="preserve">Shift F2  PUSH string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</w:t>
        <w:tab/>
        <w:t>PUSH string 3</w:t>
        <w:tab/>
        <w:t xml:space="preserve">Shift F3  PUSH string 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</w:t>
        <w:tab/>
        <w:t>PUSH string 4</w:t>
        <w:tab/>
        <w:t xml:space="preserve">Shift F4  PUSH string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</w:t>
        <w:tab/>
        <w:t>PUSH string 5</w:t>
        <w:tab/>
        <w:t xml:space="preserve">Shift F5  PUSH string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6</w:t>
        <w:tab/>
        <w:t>PUSH string 6</w:t>
        <w:tab/>
        <w:t xml:space="preserve">Shift F6  PUSH string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7</w:t>
        <w:tab/>
        <w:t xml:space="preserve">PUSH string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8</w:t>
        <w:tab/>
        <w:t xml:space="preserve">PUSH string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9</w:t>
        <w:tab/>
        <w:t xml:space="preserve">PUSH string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0</w:t>
        <w:tab/>
        <w:t xml:space="preserve">PUSH string 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F1</w:t>
        <w:tab/>
        <w:tab/>
        <w:t>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F2</w:t>
        <w:tab/>
        <w:tab/>
        <w:t>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F3</w:t>
        <w:tab/>
        <w:tab/>
        <w:t>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F4</w:t>
        <w:tab/>
        <w:tab/>
        <w:t>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F5</w:t>
        <w:tab/>
        <w:tab/>
        <w:t>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F6</w:t>
        <w:tab/>
        <w:tab/>
        <w:t xml:space="preserve">Inser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F7</w:t>
        <w:tab/>
        <w:tab/>
        <w:t xml:space="preserve">Eras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F8</w:t>
        <w:tab/>
        <w:tab/>
        <w:t xml:space="preserve">Eras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F9</w:t>
        <w:tab/>
        <w:tab/>
        <w:t xml:space="preserve">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F10</w:t>
        <w:tab/>
        <w:t xml:space="preserve">CLEAR (Host Messag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ndberg TDV 2200            - 5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