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500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entering Hazeltine 150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Hazeltin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with 80 X 24 display, full and half duplex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, absolute cursor positioning, and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quences including all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azeltine 150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94 of the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s.  An Upper/Lower Case enable swit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llowing the user to select between upper case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nd lower case display.  Softerm supports only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display.  Softerm provides support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ESC, DEL, RETURN, LINE FEED, BACK SPACE, TAB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HOME, CLEAR, Clear Foreground, Clear End of Line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reen.  The Clear functions are provided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 and the Right Arrow ke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ight and the Left Arrow key is used to provid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mmand features of the Hazeltine 1500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pability to control the terminal via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For the terminal to execute a remot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de must be preceded in some cases by a lead-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tilde ($7E) character.  Softerm supports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mmand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0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50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0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