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 Siegler ADM-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r Siegler ADM-3A Video Display Unit can be em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Lear Siegler ADM-3A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when generating a configuration in terminal se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-3A general capabilities supported by Softerm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character set with 80 X 24 display, full and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, scrolling, absolute cursor positioning, selectable au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and special control charact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ADM-3A can be 24 or 12 lines b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Softerm supports only the 80 X 24 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control in the ADM-3A can be on or off allowing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ing with the home position in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th cursor control on, and no absolute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home as the first position of the bottom line wit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off.  Softerm supports only the cursor control on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s support for the ADM-3A functional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, Rubout, Break, Return, Clear, Home, Line Feed, and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transmission modes Full Duplex and Half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selectable settings and features in the ADM-3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Softerm include Upper Case/Lower Case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Lock, Disable Clear Screen, Secondary Channel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around, 202 Modem, Cursor Control Off, and Destructi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features not supported by Softerm include Spli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ep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does include support for Gated Extension Port Ope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configuration includes a printer.  If the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port operation option is specified, when 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port function code $0E is received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all subsequent data is sent to the printer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extension port function code $0F is received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or the Ctrl Break key is pressed.  Data receive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Lear-Siegler ADM-3A Emulation Options 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ated Extension Port Operati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option is specified as Yes, the gated extens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described previously is used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No, the keyboard lock/unlock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$0E function code is received, the keyboard is un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n a $0F function code is received, the keyboard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 Siegler ADM-3A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 Siegler ADM-3A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r Siegler ADM-3A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</w:t>
        <w:tab/>
        <w:tab/>
        <w:tab/>
        <w:t xml:space="preserve">Send Answerbac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 xml:space="preserve">Cursor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 xml:space="preserve">Home Curs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>N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>Enable/Disable Extensio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 Siegler ADM-3A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