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S Viewpoint/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DDS Viewpoint/78 display terminal can be emul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erm by selecting ADDS Viewpoint/78 for the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generating a configuration in terminal setup.  When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 protocol converter, the Viewpoint/78 emulation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expensive alternative for users who require IBM 3278 Model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inal emulation.  Softerm supports all the general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Viewpoint/78 including the full 128 character set and 80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4 display, 25th status line, extended character set mode,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278 keyboard emulation, all addressable cursor modes, auxil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rt operation with a printer, visual attributes, line draw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special terminal command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splay format of the ADDS Viewpoint/78 is 24 lines by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 with the ability to display all 128 ASCII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s, a fine line graphics character set, and a special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set.  A 25th line is used as a Status Line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to display status or special messages.  The Status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ed by pressing Alt S.  Softerm supports all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boar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erm supports all remote terminal commands and switch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following 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te terminal commands which are recognized but not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Video ON and Video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tch selectable settings not supported by Softerm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per/Lower Case, Video Highlight, and Keycl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erm includes support for the Auxiliary Port if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ation includes a printer.  If either a Printer 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parent Mode Enable remote command is received, all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is sent to the printer until a Printer OFF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ived.  If a Transparent Mode Disable command is receiv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xiliary Port will be returned to the state it was in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parent Mode Enable command was received.  In the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 data is sent only to the printer and not displayed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ceived data is both displayed and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S Viewpoint 78            - 1 -            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the last standard screen in the Terminal Options m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inal Setup, the following screen will b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 </w:t>
      </w:r>
      <w:r>
        <w:rPr/>
        <w:t>ADDS Viewpoint/78 Emulation Options 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me Position: Upper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 </w:t>
      </w:r>
      <w:r>
        <w:rPr/>
        <w:t>Special IBM Character Set 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 Xlat    Char Xlat    Char Xlat    Char Xl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FF   �    ( $1A   �    0 $5C   \    8 $1B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! $F9   �    ) $B1   �    1 $1D   �    9 $D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 $61   a    * $18   �    2 $F7   �    : $E8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 $1E   �    + $01   �    3 $5F   _    ; $B7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 $62   b    , $42   B    4 $5B   [    &lt; $34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 $36   6    - $19   �    5 $5D   ]    = $41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amp; $AF   �    . $A8   �    6 $0A   \    &gt; $F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 $B0   �    / $FE   �    7 $B2   �    ? $02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al Note: The Sigma character (�) has been used to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 which are available only through Softerm and which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print or which would not appear correctly when displa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y text 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mulation option Home Position allows th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when a Home command is received to be selected. 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per Left will cause the cursor to be positioned at row 0,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while selecting Lower Left will cause the curso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oned at row 23, column 0 when a Home command i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S Viewpoint/78 Keyboar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table defines the standard keyboard fun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DDS Viewpoint/78 terminal emu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board</w:t>
        <w:tab/>
        <w:t>Function</w:t>
        <w:tab/>
        <w:t>Keyboard</w:t>
        <w:tab/>
        <w:t xml:space="preserve">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</w:t>
        <w:tab/>
        <w:tab/>
        <w:t>ENTER</w:t>
        <w:tab/>
        <w:tab/>
        <w:t>Tab</w:t>
        <w:tab/>
        <w:tab/>
        <w:t xml:space="preserve">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Enter</w:t>
        <w:tab/>
        <w:t>ALT ENTER</w:t>
        <w:tab/>
        <w:t>Alt Tab</w:t>
        <w:tab/>
        <w:tab/>
        <w:t xml:space="preserve">ALT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ft Enter</w:t>
        <w:tab/>
        <w:t>New Line</w:t>
        <w:tab/>
        <w:t>Shift Tab</w:t>
        <w:tab/>
        <w:t xml:space="preserve">BACKTAB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t Shift Enter </w:t>
        <w:tab/>
        <w:t>ALT New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</w:t>
        <w:tab/>
        <w:tab/>
        <w:tab/>
        <w:t>Delet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Del</w:t>
        <w:tab/>
        <w:tab/>
        <w:t xml:space="preserve">ALT Delet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</w:t>
        <w:tab/>
        <w:tab/>
        <w:tab/>
        <w:t xml:space="preserve">Insert Character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 NumLock</w:t>
        <w:tab/>
        <w:tab/>
        <w:t>Stop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space</w:t>
        <w:tab/>
        <w:tab/>
        <w:t>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Backspace</w:t>
        <w:tab/>
        <w:tab/>
        <w:t>ALT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me</w:t>
        <w:tab/>
        <w:tab/>
        <w:tab/>
        <w:t>Hom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Home</w:t>
        <w:tab/>
        <w:tab/>
        <w:t>ALT Hom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gUp</w:t>
        <w:tab/>
        <w:tab/>
        <w:tab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gDn</w:t>
        <w:tab/>
        <w:tab/>
        <w:tab/>
        <w:t>ERAS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PgDn</w:t>
        <w:tab/>
        <w:tab/>
        <w:t>ALT ERAS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</w:t>
        <w:tab/>
        <w:tab/>
        <w:tab/>
        <w:t>ERASE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End</w:t>
        <w:tab/>
        <w:tab/>
        <w:t>ALT ERASE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pad 5</w:t>
        <w:tab/>
        <w:tab/>
        <w:t>AT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Keypad 5</w:t>
        <w:tab/>
        <w:tab/>
        <w:t xml:space="preserve">ALT ATTN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S Viewpoint 78            - 2 -            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ft PrtSc</w:t>
        <w:tab/>
        <w:tab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 Arrow</w:t>
        <w:tab/>
        <w:tab/>
        <w:t>Cursor Forward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Right Arrow</w:t>
        <w:tab/>
        <w:t>ALT Cursor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Arrow</w:t>
        <w:tab/>
        <w:tab/>
        <w:t>Cursor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Left Arrow</w:t>
        <w:tab/>
        <w:tab/>
        <w:t>ALT Cursor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 Arrow</w:t>
        <w:tab/>
        <w:tab/>
        <w:t>Curs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Up Arrow</w:t>
        <w:tab/>
        <w:tab/>
        <w:t>ALT Curs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 Arrow</w:t>
        <w:tab/>
        <w:tab/>
        <w:t>Curs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Down Arrow</w:t>
        <w:tab/>
        <w:tab/>
        <w:t>ALT Cursor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C</w:t>
        <w:tab/>
        <w:tab/>
        <w:t>CURSOR SEL</w:t>
        <w:tab/>
        <w:t>Alt D</w:t>
        <w:tab/>
        <w:tab/>
        <w:t>D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F</w:t>
        <w:tab/>
        <w:tab/>
        <w:t>FIELD MARK</w:t>
        <w:tab/>
        <w:t>Alt I</w:t>
        <w:tab/>
        <w:tab/>
        <w:t>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N</w:t>
        <w:tab/>
        <w:tab/>
        <w:t xml:space="preserve">Numeric Lock </w:t>
        <w:tab/>
        <w:t>Alt R</w:t>
        <w:tab/>
        <w:tab/>
        <w:t>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T</w:t>
        <w:tab/>
        <w:tab/>
        <w:t>TEST</w:t>
        <w:tab/>
        <w:tab/>
        <w:t>Alt S</w:t>
        <w:tab/>
        <w:tab/>
        <w:t xml:space="preserve">Enable Sta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X</w:t>
        <w:tab/>
        <w:tab/>
        <w:t>DEV CNCL</w:t>
        <w:tab/>
        <w:tab/>
        <w:tab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</w:t>
        <w:tab/>
        <w:tab/>
        <w:t>PF1</w:t>
        <w:tab/>
        <w:t>Shift F1</w:t>
        <w:tab/>
        <w:t xml:space="preserve">PF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2</w:t>
        <w:tab/>
        <w:tab/>
        <w:t>PF2</w:t>
        <w:tab/>
        <w:t>Shift F2</w:t>
        <w:tab/>
        <w:t xml:space="preserve">PF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3</w:t>
        <w:tab/>
        <w:tab/>
        <w:t>PF3</w:t>
        <w:tab/>
        <w:t>Shift F3</w:t>
        <w:tab/>
        <w:t xml:space="preserve">PF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4</w:t>
        <w:tab/>
        <w:tab/>
        <w:t>PF4</w:t>
        <w:tab/>
        <w:t>Shift F4</w:t>
        <w:tab/>
        <w:t xml:space="preserve">PF1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5</w:t>
        <w:tab/>
        <w:tab/>
        <w:t>PF5</w:t>
        <w:tab/>
        <w:t>Shift F5</w:t>
        <w:tab/>
        <w:t xml:space="preserve">PF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6</w:t>
        <w:tab/>
        <w:tab/>
        <w:t>PF6</w:t>
        <w:tab/>
        <w:t>Shift F6</w:t>
        <w:tab/>
        <w:t xml:space="preserve">PF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7</w:t>
        <w:tab/>
        <w:tab/>
        <w:t>PF7</w:t>
        <w:tab/>
        <w:t>Shift F7</w:t>
        <w:tab/>
        <w:t xml:space="preserve">PF1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8</w:t>
        <w:tab/>
        <w:tab/>
        <w:t>PF8</w:t>
        <w:tab/>
        <w:t>Shift F8</w:t>
        <w:tab/>
        <w:t xml:space="preserve">PF1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9</w:t>
        <w:tab/>
        <w:tab/>
        <w:t>PF9</w:t>
        <w:tab/>
        <w:t>Shift F9</w:t>
        <w:tab/>
        <w:t xml:space="preserve">PF1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0</w:t>
        <w:tab/>
        <w:tab/>
        <w:t>PF10</w:t>
        <w:tab/>
        <w:t>Shift F10</w:t>
        <w:tab/>
        <w:t xml:space="preserve">PF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F1</w:t>
        <w:tab/>
        <w:tab/>
        <w:t>PF21</w:t>
        <w:tab/>
        <w:t>Ctrl F1</w:t>
        <w:tab/>
        <w:tab/>
        <w:t xml:space="preserve">PA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F2</w:t>
        <w:tab/>
        <w:tab/>
        <w:t>PF22</w:t>
        <w:tab/>
        <w:t>Ctrl F2</w:t>
        <w:tab/>
        <w:tab/>
        <w:t xml:space="preserve">PA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F3</w:t>
        <w:tab/>
        <w:tab/>
        <w:t>PF23</w:t>
        <w:tab/>
        <w:t>Ctrl F3</w:t>
        <w:tab/>
        <w:tab/>
        <w:t xml:space="preserve">PA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F4</w:t>
        <w:tab/>
        <w:tab/>
        <w:t>PF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S Viewpoint 78            - 3 -            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