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emulation of the Perkin-Elmer 1251 termina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eneral capabilities of the actual terminal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-character ASCII set, including contro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, 32 business form-drawing characters, 80 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full 32 programmable function keys (including "HERE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, reverse screen image, online/offline, host/user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area, eight host-selectable print options, user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conversational/block mode, user/hos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and full Polled environment capab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except: Lo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, Unlock Light Pen, Blank Screen, Restore Screen,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ight Pen Field, and Diagnos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Perkin-Elmer 1251 Emulation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 Keyboard Control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,Edit:No  Cursor Pos:No  Tab,Backtab:No    CR,LF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01-F04:No     F05-F08:No      F09-F12:No  F13-F16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 Keyboard Lock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:No  Cursor Pos:No  Tab,Backtab:No    CR,LF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01-F04:No     F05-F08:No      F09-F12:No  F13-F16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Keyboard Control allows you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Keygroups as Control-Protected; that is,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epressed simultaneously with that key. 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ntrol fields to Yes, press the Enter key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field, and use the Space bar to toggle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Protected applies to Shifted function key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Keyboard Lock allows you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groups as Locked Out; that is, the depression of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no action.  To toggle the Keyboard Lock fields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 to move from field to field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 to toggle each field.  Locked Out applies to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counterpar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nter key combination and the following additio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Perkin-Elmer 1251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oll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ll Suppress Unformatt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ll Suppress Formatt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nd Key =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 Key =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crol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erse Vide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uto Tab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nd Status Lin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 Status Lin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= Sen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lear to Spac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Position C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nd Clear Al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und KeyBoard Lo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allows choos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Block modes.  If Block mode is selected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rom the keyboard are not transmitted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may be entered and then transmitted using the 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ombination.  The keyboard is locked in Block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, communications with the host are condu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-by-charact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Polled is set to Yes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sent to the host nor displayed on your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is polled.  If this option is set to No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spond t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ull Suppress Unformatted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null characters are sent when the screen i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is selected, null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ull Suppress Formatted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ull characters are sent when the screen is formatted. 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, null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specifies whether the S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s a Page of data; a Line of data; 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Key specifies whether the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a Line, a Page, 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oll specifies whether the scree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ed up one line or wrap to the Home position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the last column of last line of the screen. 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display will scroll up one line.  If No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move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Inverse Video, if selected as Yes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background with a dark foreground.  If No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ill be dark and the foregroun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 Tab (Formatted Screen),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cursor to automatically skip over protecte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characters.  If set to No, the operator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bing past attibute characters to acc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Status Line, if set to Yes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 key to transmit the data entered on the Status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is also in Block mode and if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rea of the Status line.  In Character mode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character-by-character as it is ente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t to No, the Send key does not transmit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 Area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Display Status Line, if set to Y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Status Line to be displayed with Status 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.  If set to No, the Status Line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operations will not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turn = Send (Block mode),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Return key to operate in the same manner as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If set to No, the Return key retains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lear to Spaces, if set to Yes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and screen memory to clear to spaces f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operations.  If set to No, terminal and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Position Code, if set to Yes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to transmit the appropriate Multicod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automatically and move the cursor according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key is pressed.  If set to No, n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ode sequences will be transmitted to the ho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Send Clear All (Edit Mode ope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, the terminal will transmit the sequence Multicode 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derline character - hex 5F) Request to Send Termin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  If the host responds with any read response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  If the option is set to No, the screen is clea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ing the Clear All Edi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ound KeyBoard Lock, if set to Y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arm when the keyboard is locked.  If set to No,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nter key combination and the following additio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Perkin-Elmer 1251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 Terminators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formatt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formatted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matted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quest 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 Special Character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lticode Character: �E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l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ing Bel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four ASCII characters (in a field of four) may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ommunication terminator listed below.  Up to e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in a field of eight) can be designated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llows the user to input up to the maximum am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ASCII CAN character (018H) as the terminato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is less than maximum, then the CAN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  The ASCII CAN character is not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and is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Line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to be appended automatically to each line for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dition for both formatted and unformatted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is appended automatically to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f a function key (except the function key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RE IS key) that has been define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ield allows you to specify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ppended automatically to each field on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rmat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Unformatted Line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which is appended automatically to each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ssage and Send Page conditions on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mat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Unformatted Page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which is appended automatically to each messag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r the Send Message and Send Page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of unformat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ormatted Page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which is appended automatically to each messag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end Message and Send Page conditions on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rmat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quest to Se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which is appended automatically to each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quest to Send Multicode sequenc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as a result of a function key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Line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which is appended automatically to each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transmitted through the terminal's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elds are designated by a single ASCII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ulticode Character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which will be used to enable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racter can be in the range 00H to 07EH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character (hex 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oll Character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which will be used as the Polling/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character to distinguish one terminal from anoth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is used in a system of polle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ing Bell allows you to specify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here the bell will be rung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  This number can be in the range 0 to 80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nter key combination and the following additio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Perkin-Elmer 1251 Function Key Definition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re Is = 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UL��NUL��NUL�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UL��NUL��NUL�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UL��NUL��NUL�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UL��NUL��NUL�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UL��NUL��NUL�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ach line actually has 16 �NUL� indicator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edited to allow it to f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kin-Elmer 1251 emulation supports 16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iftable to 32), including designation for the "HERE I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are redefined by inputing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400-byte buffer on the last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Press Enter to highlight the first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Enter a capital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Enter the 2-digit number of the function key (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roes must be entered -- ie: F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Enter the Equals character,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Inp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Terminate with the ASCII Cancel character (Control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F02=This is function key two(Contro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ncel character is not part of the messag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F01, F02, F03 and F04 send their defaul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ndefined, the Function keys transmit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/Attention Identifier Character/Request to Se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ed in configuration, function keys F13, F14, F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6, and their shifted counterparts F29, F30, F31 and F32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their respective messages to the host in Bloc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eir messages are displayed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al mode, the messag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kin-Elmer 1251 terminal emulation includes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displayed on the 25th line by pressing the ALT 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splay Status Line is set to Yes in the second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and indicators which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</w:t>
        <w:tab/>
        <w:tab/>
        <w:t xml:space="preserve">    C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</w:t>
        <w:tab/>
        <w:tab/>
        <w:t xml:space="preserve">   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</w:t>
        <w:tab/>
        <w:tab/>
        <w:t xml:space="preserve">    L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</w:t>
        <w:tab/>
        <w:tab/>
        <w:t xml:space="preserve">   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</w:t>
        <w:tab/>
        <w:t xml:space="preserve">   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</w:t>
        <w:tab/>
        <w:t xml:space="preserve">   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</w:t>
        <w:tab/>
        <w:tab/>
        <w:t xml:space="preserve">  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 Character  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</w:t>
        <w:tab/>
        <w:t xml:space="preserve">  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ll</w:t>
        <w:tab/>
        <w:t xml:space="preserve">  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Unprotected 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odified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 to Send    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ield  NUMRC 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ected Field     PROTCT 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Locked     KBD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 T again will remove the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kin-Elmer 1251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</w:t>
        <w:tab/>
        <w:tab/>
        <w:tab/>
        <w:t>Enter/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>Err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ab/>
        <w:t xml:space="preserve">Function Keys 1-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lt 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6</w:t>
        <w:tab/>
        <w:t xml:space="preserve">Function Keys 11 -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hift 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 xml:space="preserve">Function Keys 17 -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lt Shift 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6</w:t>
        <w:tab/>
        <w:t xml:space="preserve">Function Keys 27 -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 Mode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5</w:t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6</w:t>
        <w:tab/>
        <w:tab/>
        <w:t xml:space="preserve">Block/Conversatio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7</w:t>
        <w:tab/>
        <w:tab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8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9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</w:t>
        <w:tab/>
        <w:tab/>
        <w:t>Clear L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</w:t>
        <w:tab/>
        <w:tab/>
        <w:t xml:space="preserve">Clear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8</w:t>
        <w:tab/>
        <w:tab/>
        <w:t>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9</w:t>
        <w:tab/>
        <w:tab/>
        <w:t xml:space="preserve">Transpa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0</w:t>
        <w:tab/>
        <w:tab/>
        <w:t>Line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2</w:t>
        <w:tab/>
        <w:tab/>
        <w:t xml:space="preserve">Clear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3</w:t>
        <w:tab/>
        <w:tab/>
        <w:t>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4</w:t>
        <w:tab/>
        <w:tab/>
        <w:t xml:space="preserve">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6</w:t>
        <w:tab/>
        <w:tab/>
        <w:t>Au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7</w:t>
        <w:tab/>
        <w:tab/>
        <w:t xml:space="preserve">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8</w:t>
        <w:tab/>
        <w:tab/>
        <w:t>Scroll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kin-Elmer 1251      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