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r Siegler ADM-5 Video Display Unit can be em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Lear Siegler ADM-5 for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when generating a configuration in terminal se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-5 general capabilities supported by Softerm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character set with 80 X 24 display, full and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, scrolling, absolute cursor positioning, selectable au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editing functions, gated extension port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ontrol charact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ADM-5 is 24 lines by 80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absolute cursor positioning with the hom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of the display.  Softerm include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control keys, the functional command key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support for the edit keys Erase to End of Line,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 of Page.  Conversation modes of full or half dupl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selectable settings and features in the ADM-5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ofterm include Secondary Channel, Code Turnaround and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  Softerm includes support for the op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Answer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also includes support for the Gated Extens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f the terminal configuration includes a pri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ted extension port option is specified, when 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port function code $0E is received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all subsequent data is sent to the printer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extension port function code $0F is received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or the Ctrl Break key is pressed.  Data receive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Lear-Siegler ADM-5 Emulation Option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ated Extension Port Operati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option is specified as Yes, the gated extens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described previously is used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No, the keyboard lock/unlock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$0E function code is received, the keyboard is un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n a $0F function code is received, the keyboard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5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5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r Siegler ADM-5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</w:t>
        <w:tab/>
        <w:tab/>
        <w:tab/>
        <w:t xml:space="preserve">Send Answerba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 xml:space="preserve">Clear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 xml:space="preserve">Erase to End of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No Scro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 xml:space="preserve">Enable/Disable Extension Por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5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