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ital Equipment VT52 terminal can be emulated using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DEC VT52 for the terminal emulation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 terminal setup.  Softerm supports all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of the VT52 including the full 128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X 24 display, Special Graphics Character Set,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back message, Auto XON/XOFF, Line/Local, New Line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around, Auxiliary Keypad Functions (if requested by the 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T52 emulation provided is a compatible subset of the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00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available keyboard function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keys for Erase Screen, Erase to End of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52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ital Equipment VT52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 xml:space="preserve">DEL or 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Clear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PF1</w:t>
        <w:tab/>
        <w:tab/>
        <w:t>F3</w:t>
        <w:tab/>
        <w:t>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PF2</w:t>
        <w:tab/>
        <w:tab/>
        <w:t>F4</w:t>
        <w:tab/>
        <w:t xml:space="preserve">PF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52   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quested by the host, the following functions ar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ntered on the numeric keypad except for the comma (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us (-) which are entered on the main 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0     Keypad Function 0   Alt ,     Keypad Fun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1     Keypad Function 1   Alt PrtSc Keypad Fun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2     Keypad Function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3     Keypad Function 3   Alt -     Keypad Fun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4     Keypad Function 4   Alt .     Keypad Functi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5     Keypad Function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6     Keypad Function 6   Alt Enter Keypad Functio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7     Keypad Function 7   Alt +     Keypad Functio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8     Keypad Function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9     Keypad Function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52   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