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3101 Model 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BM 3101 Display Terminal Models 20, 22, or 23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Softerm by selecting IBM 3101-2X for the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generating a configuration in terminal setup.  Sof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all the general capabilities of the IBM 3101 Model 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Character or Block Mode Transmission,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, Half Duplex Operation with full duplex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xiliary Printer Interface, Buffer Print Operations, full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set and 80 X 24 display, Program Function Keys, Model 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que function keys, Keyboard lock/unlock, Cursor control,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, Tab operations, Edit Functions, Auto New Line,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/Off, CR/CR-LF, Auto Line Feed, and Audible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format of the IBM 3101 Model 2X display terminal i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by 80 characters with the ability to display all 128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including 32 control codes in the Transparent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01 also includes an operator information area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screen as an operation interface.  It display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 and status of the 3101 communications an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includes a special status line which provide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concerning the operating modes of the 3101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BM 3101 Model 2X functions in either the character 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selectable by a Softerm Terminal Setup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haracter mode, a character is immediately transmit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board key is pressed.  In the block mode, a data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ted, which has been edited and stored when the SEND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haracter mode, Softerm supports the full duplex and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ex operation mode when using a full duplex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ility.  In block mode, Softerm supports the half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mode with a full duplex communication facility. 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ex operation using a half duplex communication fac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ithout reverse channel is not supported.  Thus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3101 emulation with a 202-type modem with switched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quest to send)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fterm terminal emulation options Auto Wrap and P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 to IBM 3101 setup switch options Automatic New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On/Off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switch options available on the IBM 3101 Model 2X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by Softerm include Mono character set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 Selection, Modem Control, Reverse Channel Contr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rse Video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upports all the 3101 Model 2X keyboard fun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X key capability is provided by the Softerm Ctrl PrtSc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/Disab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initiated functions which Softerm recognizes bu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Logical Keyboard Lock and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3101-2X                  - 1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last standard screen in the Terminal Options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Setup, the following screen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 IBM 3101-2X Emulation Options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ine Turnaround Character: CR ($0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erating Mode: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ull Suppres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nd Key = Send Lin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nd Key Definition: Al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 Keys (PF9-PF24)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able Print Pass Thru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able Block Transmit Delay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lock Delay (1/10 Secs.)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lock Size (Bytes):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able Autotab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Line Turnaround Character select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around and block terminator character.  The charact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CR ($0D), EOT ($04), ETX ($03), or XOFF ($13)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quirements of the host computer.  If the XOFF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, the user should insure that the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Receive Pacing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Operating Mode selects the initi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for the terminal when online operation is initiated.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haracter mode may be selected.  If Block mode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entered from the keyboard are stored in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and edited by the operator, and then trans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when the SEND key is pressed.  The AUTO WRAP option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block mode is selected.  Softerm can also be toggl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ck and character modes during online oper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01 Status Display initiated with the Alt T keyboar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Null Suppress allows trailing nul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ressed when a block mode transmission is perform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s valid only for block mode operation and i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.  If null suppression is not required, No should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Send Key = Send Line is used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LINE key function when the SEND key is pressed.  If Y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, the SEND key will function as the SEND LINE key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lected, the SEND key will function as the SEND PAG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Send Key Definition allows you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which will initiate a send operation.  If Enter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essing the Enter key will initiate a send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Alt Enter will generate a CR, CR-LF, or LF seque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Enter is selected, then pressing the Enter key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, CR/LF, or LF sequence, and pressing the Alt Ente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te a se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options are normally used when the IBM 3101 Model 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ulation is used with Tymnet's 3270 protoco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y.  These options should be set to Yes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.  The option Function Keys (PF9-PF24) provide a Ty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extension to support the Program Function Keys PF9-PF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available on a 3270 terminal.  The option Enable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3101-2X                  - 2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 Thru provides the capability for the host to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data stream to the printer instead of the displ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host initiated sequence.  The three character sequence (ESC #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eceived from the host activates print pass thru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d, and the sequence (ESC # 1) when received from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ctivates print pass thru.  The option Enable Block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is provided so large block transmissions can b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er blocks with a time delay after each block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atellite network delay time in international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is used in conjunction with the options Block Delay (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s.)  and Block Size (Bytes).  The Block Siz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number of characters which will be transmit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ting a delay, and the Block Delay define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in one tenth second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al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block mode operation, when the display scree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formatted (no field attributes are present), and a star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is received, data will be displayed as it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all screen positions for certain types of fiel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updated unless characters are receiv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 After no additional data has been receiv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out period of approximately 1 second, the entir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hecked and any additional updating required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keyboard becomes inadvertently locked through a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lock command from the host without a subsequen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ock command, the Alt R keyboard function may be used to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board without causing a disconnect.  However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so rewrite the screen and can be used whenev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display appears to be incorrect due to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 Status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BM 3101-2X terminal emulation includes a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 to the Operator Information Area displayed on line 2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3101.  The status information displayed includ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 and Column, Block or Char Mode, and Program or Insert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.  The status line can be displayed by pressing Alt 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termin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he status is displayed, the Operating Mode of the 3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ulation can be toggled by pressing the B key.  Onlin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is suspended and input is enabled o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ever a blinking Right Arrow appears in the first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line.  For example, to toggle from the half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mode to block mode, first display the statu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T and then press the B key to change the Char Mode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turn to the online mode after displaying the statu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T or Alt Esc.  If you exit using the Alt T key,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ll remain on the screen during online operation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updated if required.  If you exit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display using the Alt Esc key, the statu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3101-2X                  - 3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3101-2X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able defines the standard keyboar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BM 3101 Model 2X terminal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</w:t>
        <w:tab/>
        <w:tab/>
        <w:tab/>
        <w:t>CR, LF, or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Enter</w:t>
        <w:tab/>
        <w:tab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Enter</w:t>
        <w:tab/>
        <w:tab/>
        <w:t>Se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Enter</w:t>
        <w:tab/>
        <w:tab/>
        <w:t>Se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Shift Enter</w:t>
        <w:tab/>
        <w:t>Se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Break</w:t>
        <w:tab/>
        <w:tab/>
        <w:t xml:space="preserve">Soft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NumLock</w:t>
        <w:tab/>
        <w:tab/>
        <w:t xml:space="preserve">Stop Displ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PrtSc</w:t>
        <w:tab/>
        <w:tab/>
        <w:t xml:space="preserve">PRI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PrtSc</w:t>
        <w:tab/>
        <w:tab/>
        <w:t xml:space="preserve">PRINT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PrtSc</w:t>
        <w:tab/>
        <w:tab/>
        <w:t xml:space="preserve">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Shift PrtSc</w:t>
        <w:tab/>
        <w:t xml:space="preserve">PRINT MES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</w:t>
        <w:tab/>
        <w:tab/>
        <w:t xml:space="preserve">Cursor Righ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</w:t>
        <w:tab/>
        <w:tab/>
        <w:t>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</w:t>
        <w:tab/>
        <w:tab/>
        <w:t xml:space="preserve">Cursor 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</w:t>
        <w:tab/>
        <w:tab/>
        <w:t>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</w:t>
        <w:tab/>
        <w:tab/>
        <w:t>BS o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Backspace</w:t>
        <w:tab/>
        <w:t>DEL or 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A</w:t>
        <w:tab/>
        <w:tab/>
        <w:tab/>
        <w:t xml:space="preserve">AT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B</w:t>
        <w:tab/>
        <w:tab/>
        <w:tab/>
        <w:t xml:space="preserve">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P</w:t>
        <w:tab/>
        <w:tab/>
        <w:tab/>
        <w:t xml:space="preserve">PRGM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R</w:t>
        <w:tab/>
        <w:tab/>
        <w:tab/>
        <w:t>Reset Keyboard Lock, Rewri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T</w:t>
        <w:tab/>
        <w:tab/>
        <w:tab/>
        <w:t xml:space="preserve">Display 3101 Status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</w:t>
        <w:tab/>
        <w:tab/>
        <w:tab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Tab</w:t>
        <w:tab/>
        <w:tab/>
        <w:t>Back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</w:t>
        <w:tab/>
        <w:tab/>
        <w:tab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</w:t>
        <w:tab/>
        <w:tab/>
        <w:tab/>
        <w:t>Era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PgUp</w:t>
        <w:tab/>
        <w:tab/>
        <w:t>Er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</w:t>
        <w:tab/>
        <w:tab/>
        <w:tab/>
        <w:t>Erase 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  <w:tab/>
        <w:tab/>
        <w:tab/>
        <w:t>Erase 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</w:t>
        <w:tab/>
        <w:tab/>
        <w:tab/>
        <w:t>DEL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Del</w:t>
        <w:tab/>
        <w:tab/>
        <w:t>DE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</w:t>
        <w:tab/>
        <w:tab/>
        <w:tab/>
        <w:t>INS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Ins</w:t>
        <w:tab/>
        <w:tab/>
        <w:t>IN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</w:t>
        <w:tab/>
        <w:t>PF1</w:t>
        <w:tab/>
        <w:tab/>
        <w:t>F5</w:t>
        <w:tab/>
        <w:t xml:space="preserve">P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</w:t>
        <w:tab/>
        <w:t>PF2</w:t>
        <w:tab/>
        <w:tab/>
        <w:t>F6</w:t>
        <w:tab/>
        <w:t xml:space="preserve">P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</w:t>
        <w:tab/>
        <w:t>PF3</w:t>
        <w:tab/>
        <w:tab/>
        <w:t>F7</w:t>
        <w:tab/>
        <w:t xml:space="preserve">P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</w:t>
        <w:tab/>
        <w:t>PF4</w:t>
        <w:tab/>
        <w:tab/>
        <w:t>F8</w:t>
        <w:tab/>
        <w:t xml:space="preserve">PF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3101-2X                  - 4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function keys are available if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PF9-PF24) option is set to Y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</w:t>
        <w:tab/>
        <w:tab/>
        <w:t>PF9</w:t>
        <w:tab/>
        <w:tab/>
        <w:t>Shift F7</w:t>
        <w:tab/>
        <w:t xml:space="preserve">PF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</w:t>
        <w:tab/>
        <w:tab/>
        <w:t>PF10</w:t>
        <w:tab/>
        <w:tab/>
        <w:t>Shift F8</w:t>
        <w:tab/>
        <w:t xml:space="preserve">PF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F1</w:t>
        <w:tab/>
        <w:t>PF11</w:t>
        <w:tab/>
        <w:tab/>
        <w:t>Shift F9</w:t>
        <w:tab/>
        <w:t xml:space="preserve">PF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F2</w:t>
        <w:tab/>
        <w:t>PF12</w:t>
        <w:tab/>
        <w:tab/>
        <w:t>Shift F10</w:t>
        <w:tab/>
        <w:t xml:space="preserve">PF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F3</w:t>
        <w:tab/>
        <w:t>PF13</w:t>
        <w:tab/>
        <w:tab/>
        <w:t>Alt F1</w:t>
        <w:tab/>
        <w:tab/>
        <w:t xml:space="preserve">PF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F4</w:t>
        <w:tab/>
        <w:t>PF14</w:t>
        <w:tab/>
        <w:tab/>
        <w:t>Alt F2</w:t>
        <w:tab/>
        <w:tab/>
        <w:t xml:space="preserve">PF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F5</w:t>
        <w:tab/>
        <w:t>PF15</w:t>
        <w:tab/>
        <w:tab/>
        <w:t>Alt F3</w:t>
        <w:tab/>
        <w:tab/>
        <w:t xml:space="preserve">PF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F6</w:t>
        <w:tab/>
        <w:t>PF16</w:t>
        <w:tab/>
        <w:tab/>
        <w:t>Alt F4</w:t>
        <w:tab/>
        <w:tab/>
        <w:t xml:space="preserve">PF2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3101-2X                  - 5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