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55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elevideo 955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Televideo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; international, graphics, and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; 80- or 132-column screen width; 96 lines (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); 2 sets of function keys, 64 function keys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, copy, and bidirectional print modes;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message area; addressable user message areas 1 and 2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loc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TeleVideo 955 is host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80 columns or 132 columns by 96 lines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can be created (up to 4) as either 1 page of 96 lin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of 48 lines, or 4 pages of 24 lines.  The host or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ark or light background, normal intensity (d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), and one of 8 supported international character: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United Kingdom, French, German, Sp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wegian, and Italian.  Status line attributes are hos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, including: reverse, normal, underline, a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.  Operating mode is also host/selectabl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compatibility mode or Televideo 950 compat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lock or Convers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tandard and shifted keys on the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commands with the following exce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cogniaes but does not support: Run the Self T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Refresh Rate, Execute a User-Installed Program, Lock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Key, Lock/Unlock BREAK Key, Keyboard Repeat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lick On/Off, Select Screen Saver Time, Turn Screen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inter Port Operating Values, Select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Limit, Select the Character Transmit Delay Rat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Top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Televideo 955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Mode: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lumn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rap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ground: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tribute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ase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rmal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tus: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racter Set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R =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rizontal Scroll Delay (1/10 Secs.)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Horizontal Scroll Increme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mpatibility Mode may be set to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or 950.  If set to 955, the terminal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terminal as described in this supplement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0, the terminal correctly responds to TeleVideo 95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t to Character or Block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data in the specified area is sent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llows the operator to edit the data befo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st system.  If set to Character, data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s simultaneously sent to the host system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lumns may be set to 80 or 132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umns that may appear on each line.  The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5 terminal emulation emulates 132-column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Wrap is set to Yes, the cursor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next line after reaching the la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  If set to No, the cursor does not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Background is set to Dark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ill be dark with light characters.  If set to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background will appear light with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ttribute may be set to Space or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Space, visual attributes occupy a space (are embe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If set to No Space, visual attribu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on the screen and do not occup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Base is set to Page (the default)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affect data from the cursor to the end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Line, visual attributes affect data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Normal is set to Full, the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is full and write protected fields appear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.  If set to Half, the normal screen intensit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protected fields appear in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tatus may be set to Normal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r Reverse-Underline and defines the visu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aracter Set may be set to reflec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certain international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Softerm supports the following 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: United States, United Kingdom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nish, Finnish, Norwegian, and Italian.  For instance, i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is selected, the # character will be displayed 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R= may be set to CR, in which ca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ends only a Carriage Return code, or CR, LF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sends both the Carriage Return and Line Fe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Rate may be set to Jump, Normal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st.  If set to Jump, data scrolls onto the scre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it comes from the host.  If set to Normal, the scroll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lines per second.  If set to Slow, the scroll rate is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econd, and if set to Fast, the scroll rate is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(1/10 Secs.)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time in tenths of a second that the horizontal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when the cursor reaches the right or left margin in 1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olumns the screen will scroll horizont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local scroll and home functions are used in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combination and the following additio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Televideo 955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Down: Ctrl V (0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ing Keys: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able Margin Be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able Clear Spac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 Escape Ke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 Key Sav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Key Se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us Line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nitor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in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li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back Message: 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Down is set to Ctrl V (016H), th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wn arrow) sends a cursor down command.  If set to Ctrl J (0A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key sends a line f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diting Keys may be set to Local or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Duplex, the editing key codes go to the host in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duplex modes.  If set to Local, the editing key codes g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erminal, even in convers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Enable Margin Bell is set to Yes,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when the cursor reaches the margin bell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keyboard data.  If set to No, the margin be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Enable Clear Space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PACE key functions.  If set to No, the CLEAR 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able Escape Key may be set to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ither enables or disable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nction Key Save may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the contents of the function key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volatile (permanent) memory.  If set to No, the ke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 default values when you turn 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nction Key Set may be set to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s either function key set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tatus Line may be set to No, Stat,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r User Line 2.  If set to No, no status lin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creen row.  If set to Stat, the TeleVideo 955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last screen row.  Setting this op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or User Line 2 causes User Message 1 or User Messag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last screen row.  Note: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splay.  Any of these option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 by pressing Alt T and choosing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Monitor Mode is set to Yes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command characters (control characters and ex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) on the screen instead of acting on them. 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processes comman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Mode may be set to No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, or Bi-Directional.  If set to No, there is n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set to Copy, the terminal sends (copies)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to the printer, as well as displaying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ting on any commands in the data stream.  Main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baud rates may differ.  If set to Transparent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display data on its screen that flow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rinter port.  Existing screen data is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printer port baud rates may differ.  If set to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al, the printer function operates the same as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Flip is set to Yes, the screen f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ge of memory and continues updating whe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a page print command.  If set to No,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when the terminal receives a page print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ge remai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nswerback Message lets you enter a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)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55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Al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the current activ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, Column, Duplex setting (FDX for Full Duplex and HDX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), Line or Page mode, Protect mode if set,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f set, Block mode indicator (BLK for Block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setting indicating the terminal is in Character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Mode setting if that option has been set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n the Terminal Options menu.  The number of colum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status do not have a Status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 in the Status Line menu, several setting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opposite values without returning to the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  In addition, pressing either 1 or 2 will clea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enu, leaving either the User Message 1 or User Mess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the Status Line menu by pressing either Alt 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  Alt T will clear the menu and leave the TeleVideo 955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n the last screen row, while pressing Alt Es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menu 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55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>Shif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Alt Enter</w:t>
        <w:tab/>
        <w:tab/>
        <w:t>Shif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Curs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 xml:space="preserve">Shift Curs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Right Arrow</w:t>
        <w:tab/>
        <w:t xml:space="preserve">Shift 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Arrow</w:t>
        <w:tab/>
        <w:t xml:space="preserve">Shift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 Arrow</w:t>
        <w:tab/>
        <w:tab/>
        <w:t xml:space="preserve">Shift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own Arrow</w:t>
        <w:tab/>
        <w:t xml:space="preserve">Shift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Shif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>Keypa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Tab</w:t>
        <w:tab/>
        <w:tab/>
        <w:t xml:space="preserve">Shift Keypad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Tab</w:t>
        <w:tab/>
        <w:tab/>
        <w:t xml:space="preserve">Shift 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Charact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>Shift Cha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el</w:t>
        <w:tab/>
        <w:tab/>
        <w:t xml:space="preserve">Shift Cha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Lin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Ins</w:t>
        <w:tab/>
        <w:tab/>
        <w:t>Shift 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Num -</w:t>
        <w:tab/>
        <w:tab/>
        <w:t xml:space="preserve">Shift Line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Shift 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Pag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>Shift Pa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>Clear Entry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Dn</w:t>
        <w:tab/>
        <w:tab/>
        <w:t xml:space="preserve">Shift Clea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Lin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Shift Line Er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>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TV955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Shif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um +</w:t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 +</w:t>
        <w:tab/>
        <w:tab/>
        <w:t xml:space="preserve">Shif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Hol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sc</w:t>
        <w:tab/>
        <w:tab/>
        <w:t xml:space="preserve">Loca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 xml:space="preserve">Function Keys 1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 F6</w:t>
        <w:tab/>
        <w:t xml:space="preserve">Function Keys 11 -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Horizontal Scrol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or Right Arrow</w:t>
        <w:tab/>
        <w:t xml:space="preserve">Scroll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or  Down Arrow</w:t>
        <w:tab/>
        <w:t xml:space="preserve">Hom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5    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