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National Standard X3.64-1979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IBM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I 3.64 terminal can be emulated using Softer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for the terminal emulation when generating a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.  ANSI supports two modes, ANSI X3.64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ANSI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X3.64 mode will support the 128-character ASCII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32 of the DEC VT100 extended characters, or 9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extended character sets.  The display can be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sizes.  It will support 80x24 up to 80x192, or 13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32x120.  ANSI 3.64 mode will support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s.  Also, you may assign a device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and Printer.  ANSI will only support visual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, Blink, and Inverse with the 8 standard IB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ANSI mode may be set from Terminal Parameters.  IB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has two display types: 80x24 where the 25th line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n the status line is active), or a standard 80x25 (wh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inactive).  Some extended functions of the ANSI X3.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used: Media Copy, Insert mode,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modes and Keyboard lock.  The IBM ANSI mod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except it will not support the Keyboard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ab stops are set every 8 columns from column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ndard ANSI.SYS.  All control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ly except those used as functions for the Term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by IBM's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valid host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These include New Line, Beep, Shift In, Shi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Backward Tabulation, Cursor positioning command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ulation Control, Disable Keyboard, Enable Keyboard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On, Auxiliary Ports Off, Send Screen to Auxiliary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Page, Erase Fields, Erase Line, Horizontal Tab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Tabulation, Device Attributes, Delete Charact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Device Status Reports, Horizontal Tab with Justify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Insert Line, Index, Reverse Index, Media Copy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, Next line, Page Up, Page Down, Repeat, Reset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eft, Scroll Right, Scroll Up, Single Shift Two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hree, Tabulation Clear, Backspace, Home, 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Restore cursor position, Horizontal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tical Posi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will support the ANSI modes initiated by ho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ontrol Representation mode, Erase Mode, Edit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Format Effector Action mode, Format Effector transf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Editing Mode, Selected Editing Extent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Mode, Tabulation stop mode and Vertical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3.64 and IBM ANSI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hat are not interpreted by the ANSI standar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, Application Program command, Canc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Device Control String, Font Selection, Graph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, Graphic Size Selection, Operating Syste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Line Down, Partial Line Up, Privacy Message,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Two, Positioning Unit Mode, Italic mode, Frakt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Increment and Str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mode type commands are not supported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 Qualified Area, Set Protected Area, Set Select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uarded Area, Area Transfer mode, Status Report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Set Transmit State and Transfer Term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des are not supported: Justify and 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rminal Setup for the ANSI X3.64 terminal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Device Attribute that your Terminal and Prin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 by.  To use this, you must enter a numeric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by the ANSI standard.  Softerm will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ring to reply a device attribu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SC nn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n = the numeric value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Terminal Parameters menu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 ANSI Compatible Emulation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Compatible Mode:  ANSI 3.64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either the default ANSI 3.64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ANSI MODE and defines whether the emulation follow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4 standard, or the IBM implementation of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he ANSI 3.64 MODE option, and press Alt-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 ANSI Compatible Emulation Options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Size Column/Row:  8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      Operating Mode: 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Local Horizontal Scroll Inc: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Horizontal Scroll Delay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Terminal Device Attribut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Device Attribut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 Primary Auxiliary Device: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Secondary Auxiliary Device: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 Character Set:  DEC VT100 -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3.64 and IBM ANSI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Image Size Column/Row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and rows which will be used by the displa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ggled to any of the following values: 80x24, 80x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x72, 80x96, 80x120, 80x144, 80x168, 80x192, 132x24, 132x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x72, 132x96, and 132x120.  NOTE: For column numb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0, the ANSI emulation uses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Inc can b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or 6 Columns.  If set to Jump, and the Image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80 columns, the screen will scroll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sufficient to display to the end of the line,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, whichever occurs first.  For example, if the colum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132, the screen will jump horizontally 52 colum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asses the last displayed column.  If the colum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160, the screen will jump horizontally 80 colum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6 Columns, the screen will scroll horizontally in 6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when the cursor passes the last display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Delay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be set to any integer value from 1 through 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lows you to set the number of characters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lay before doing a horizontal scroll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splay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s Terminal Device Attribute Cod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Attribute Code let you specify Device Attribute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rminal and Printer may be identified.  To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nter a numeric value as defined by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then will send the following string in reply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n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n = the numeric value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s Primary and Second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device to which incoming data will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ed by the host.  The Primary Auxiliary Devic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nd may be toggled to Disk, and the Secondary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efaults to Disk but may be toggl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Graphic Character Set may be toggled to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0 - 32 Char.  and IBM PC -- 94 Char.  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haracter set will be available for use by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NSI 3.64 Mode, the ANSI terminal emula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which may be displayed on the 25th li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T key combination.  The status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: cursor position; host-initiated modes; host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rea; and keyboard 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the menu by pressing Alt-T again, the ANSI 3.64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.  If you exit the menu by pressing Alt-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3.64 status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3.64 and IBM ANSI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3.64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fines the standard keyboard functions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CR/LF,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ack Space, 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Backspace</w:t>
        <w:tab/>
        <w:t>Rub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</w:t>
        <w:tab/>
        <w:tab/>
        <w:tab/>
        <w:t>ANSI Status Line (ANSI X3.6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PGUP</w:t>
        <w:tab/>
        <w:tab/>
        <w:tab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Forwa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</w:t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hift-?</w:t>
        <w:tab/>
        <w:tab/>
        <w:t>Display ANSI 3.64 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3.64 and IBM ANSI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