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eVideo Model 950 terminal can be emulated using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eleVideo 950 for the terminal emulation file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ng a configuration in terminal setup.  Softer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general capabilities of the TeleVideo 950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128 character set and 80 X 24 display, screen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attributes, cursor control, editing, programm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, status line, conversational full or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, block mode transmission, and auxiliary po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formatted or unformatted page print,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arent, and buffered with screen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of the TeleVideo 950 is 24 lines by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th the ability to display all 128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including 32 control codes in the Monitor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50 includes 15 special graphic characters and a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line which are supported by Softerm.  The 950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of 1-3 additional pages (24 lines) of displa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only a single page (24 lines) of displa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available keybo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recognizes and processes all functional comma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lock Line command will cause the current and all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to become locked by setting the top margi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plus 1.  The Send Status Line Command will caus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age return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 commands recognized and processed but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include Smooth Scroll, Normal Scroll, Back Page,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, Keyclick On, Keyclick Off, Auto Page On, Auto Page Off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, Screen On, Screen Off, Go To User ROM, Program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gram CPU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includes support for the Printer Port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includes a printer.  If either 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directional Port, Copy (Extension) Mode On, or Transpa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remote command is received, all subsequent data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until a Disable Bidirectional Port, Copy (Extension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, or Transparent Print Off command is receiv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arent mode data is sent only to the print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, otherwise the received data is both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.  The printer port may also be enabled by the Ctrl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50 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</w:t>
      </w:r>
      <w:r>
        <w:rPr/>
        <w:t>TeleVideo 950 Emulation Options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perating Mode: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dit Mode: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ge Attribute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Operating Mode selects the transmi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erminal and may be selected as either Character o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lock mode, characters entered from the keyboard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ffer which may be corrected and edited by the ope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ransmitted to the host when the SEND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Edit Mode sets the edit keys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only if Local is selected and the Duplex Edit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is entered.  In Duplex Edit Mode the edit ke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 as alphanumeric keys and operated 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Full or Half Duplex mode.  The editing keys are TAB,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, CHAR INSERT, CHAR DELETE, LINE INSERT, LINE DELET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, PAGE ERASE, BACKSPACE, HOME, CURSOR UP-DOWN-RIGHT-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SPACE, SEND,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Page Attributes if set to Ye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deo Attribute command to set the video attribu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cursor position to the end of the screen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No, the Set Video Attribute command affect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eVideo 950 terminal emulation includes a status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displayed on the 25th line by pressing the Alt T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information displayed includes Row and Column, In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edit mode, Page or Line editing, Graph mode, Char 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H.I.  (Half Intensity) mode, Protect mode, Monito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ck or Char mode setting can be toggled while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y pressing the B key.  Online terminal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ed and input is enabled on the status line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ing RIGHT ARROW appears in the first column posi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to toggle from the Block mode to the Char mod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status by entering Alt T and then press the 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I key will cause the Insert or Edit m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d.  Pressing the L key will cause the Line or Pag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o be toggled.  Pressing the H key will cause the H.I.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toggled between On and Off.  Pressing the P ke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TECT mode setting to be toggled betw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K key will cause the Keyboard Lock set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d between On and Off.  Pressing the M key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50 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the online mode after displaying the statu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 or Alt Esc.  If you exit using the Alt T key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ll remain on the screen during online operatio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pdated if required.  If you exit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display using the Alt Esc key, the statu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50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eVideo 950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board 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, LF,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ter</w:t>
        <w:tab/>
        <w:tab/>
        <w:t xml:space="preserve">S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Enter</w:t>
        <w:tab/>
        <w:t>SHIF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</w:t>
        <w:tab/>
        <w:tab/>
        <w:tab/>
        <w:t xml:space="preserve">CHAR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Ins</w:t>
        <w:tab/>
        <w:tab/>
        <w:t xml:space="preserve">SHIFT CHAR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Ins</w:t>
        <w:tab/>
        <w:tab/>
        <w:t xml:space="preserve">LIN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Ins</w:t>
        <w:tab/>
        <w:tab/>
        <w:t xml:space="preserve">SHIFT LIN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Esc</w:t>
        <w:tab/>
        <w:tab/>
        <w:t xml:space="preserve">LOC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 xml:space="preserve">Cursor Righ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Up Arrow</w:t>
        <w:tab/>
        <w:tab/>
        <w:t>Shift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 xml:space="preserve">Cursor Dow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Down Arrow</w:t>
        <w:tab/>
        <w:t>Shif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PrtSc</w:t>
        <w:tab/>
        <w:tab/>
        <w:t xml:space="preserve">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PrtSc</w:t>
        <w:tab/>
        <w:t>SHIF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rtSc</w:t>
        <w:tab/>
        <w:tab/>
        <w:t xml:space="preserve">Enable/Disable Printer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 xml:space="preserve">Soft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 xml:space="preserve">Stop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 xml:space="preserve">BS or D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ace</w:t>
        <w:tab/>
        <w:t>DEL or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A</w:t>
        <w:tab/>
        <w:tab/>
        <w:tab/>
        <w:t xml:space="preserve">Send Answerback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B</w:t>
        <w:tab/>
        <w:tab/>
        <w:tab/>
        <w:t xml:space="preserve">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</w:t>
        <w:tab/>
        <w:tab/>
        <w:tab/>
        <w:t xml:space="preserve">FU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</w:t>
        <w:tab/>
        <w:tab/>
        <w:tab/>
        <w:t xml:space="preserve">Display 950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ab</w:t>
        <w:tab/>
        <w:tab/>
        <w:t>BACK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 xml:space="preserve">CLEAR SPA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gUp</w:t>
        <w:tab/>
        <w:tab/>
        <w:t>CLEAR ALL (Nu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>PAGE ERASE (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gDn</w:t>
        <w:tab/>
        <w:tab/>
        <w:t>PAGE ERASE (Nu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>LINE ERASE (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End</w:t>
        <w:tab/>
        <w:tab/>
        <w:t xml:space="preserve">LINE ERASE (Null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</w:t>
        <w:tab/>
        <w:tab/>
        <w:tab/>
        <w:t>CHA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Del</w:t>
        <w:tab/>
        <w:tab/>
        <w:t xml:space="preserve">SHIFT CHAR DELE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el</w:t>
        <w:tab/>
        <w:tab/>
        <w:t>LIN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Del</w:t>
        <w:tab/>
        <w:tab/>
        <w:t xml:space="preserve">SHIFT LINE DELET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50      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</w:t>
        <w:tab/>
        <w:t>F1</w:t>
        <w:tab/>
        <w:t>Shift F1</w:t>
        <w:tab/>
        <w:t xml:space="preserve">Shift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</w:t>
        <w:tab/>
        <w:t>F2</w:t>
        <w:tab/>
        <w:t>Shift F2</w:t>
        <w:tab/>
        <w:t xml:space="preserve">Shift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</w:t>
        <w:tab/>
        <w:t>F3</w:t>
        <w:tab/>
        <w:t>Shift F3</w:t>
        <w:tab/>
        <w:t xml:space="preserve">Shift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</w:t>
        <w:tab/>
        <w:t>F4</w:t>
        <w:tab/>
        <w:t>Shift F4</w:t>
        <w:tab/>
        <w:t xml:space="preserve">Shift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</w:t>
        <w:tab/>
        <w:t>F5</w:t>
        <w:tab/>
        <w:t>Shift F5</w:t>
        <w:tab/>
        <w:t xml:space="preserve">Shift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</w:t>
        <w:tab/>
        <w:t>F6</w:t>
        <w:tab/>
        <w:t>Shift F6</w:t>
        <w:tab/>
        <w:t xml:space="preserve">Shift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</w:t>
        <w:tab/>
        <w:t>F7</w:t>
        <w:tab/>
        <w:t>Shift F7</w:t>
        <w:tab/>
        <w:t xml:space="preserve">Shift 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</w:t>
        <w:tab/>
        <w:t>F8</w:t>
        <w:tab/>
        <w:t>Shift F8</w:t>
        <w:tab/>
        <w:t xml:space="preserve">Shift 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</w:t>
        <w:tab/>
        <w:t>F9</w:t>
        <w:tab/>
        <w:t>Shift F9</w:t>
        <w:tab/>
        <w:t xml:space="preserve">Shift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</w:t>
        <w:tab/>
        <w:t>F10</w:t>
        <w:tab/>
        <w:t>Shift F10</w:t>
        <w:tab/>
        <w:t xml:space="preserve">Shift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1</w:t>
        <w:tab/>
        <w:t>F11</w:t>
        <w:tab/>
        <w:t>Alt Shift F1</w:t>
        <w:tab/>
        <w:t>Shift F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50                - 4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