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WY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emulation of the Wyse WY-50 terminal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of the actual terminal in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-character set, international character sets, 80 X 24 or 8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display area, reverse screen, 16 shifted/unshifted hos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able function keys, transparent/aux print, split screen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, shifted/unshifted labeling areas, and hos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rea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for the Wyse 50 is host or user selec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X 24 normal/reverse or 132 X 24 normal/reverse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132-column format using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standard keys on the Wyse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not supported by Softerm are Screen Display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dy Block Cursor, and Steady 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mmands performed locally by Softerm are View Wy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, View host message area, View Unshifted/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label areas, Select 80 or 132 column mode (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), Enable Block/Conversational modes,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/Half/Loc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WY-50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Wyse 50 Emulation Options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creen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k End: US/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crl: Jum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t: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s?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Status?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to NL?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 Scroll?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R =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rizontal Scroll Delay (1/10 Secs.)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l Horizontal Scroll Increme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ng Mode option allows selection between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odes for terminal operation.  In block mod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ufffered in display memory and are not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ntil the Send key is pressed or the host reques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aracter mode, the terminal sends data to the host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-character.  This is also known as Conversa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50    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option allows selection between four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: 80-column mode (default); 132-column mode; 80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everse screen; and 132-column mode with rever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k End option determines the type of terminato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terminal executes a Send command.  The options are US/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) or CRLF/ETX.  These terminators are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hen: 1) An entire line of data has been sent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more to transmit.  Then either a CRLF or VS is sent; 2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line of data is not sent or data transmis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CR or ETX is transmitted to indicate to the host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l option allows selection of one of five scroll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(default); 1 Row/Second; 2 Rows/Second; 4 Rows/Second;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 option allows specifying how protecte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re to be displayed.  The choices are: Dim (defaul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characters are dimmed; Rev - protect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reverse video; and Norm - protect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?  option allows selection from six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: US (default); United Kingdom; German; French; Spanis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Status?  option enables or disables vie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NL?  option allows selection whether or not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 is performed when a character is entered at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of the current row.  If Auto NL is select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vance to the the first column of the next row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Scroll?  option determines whether or no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croll up one line when a character is plac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of the last row of the active text segment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s scrolled up one line.  Otherwise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sitioned to the Home position if Auto N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 option determines whether or not ther terminal s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in addition to a Carriage Return when a carriag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.  The default is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rizontal Scroll Delay option determine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-tenth second increments that Softerm will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scrolling is initiated when no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or the amount of time specified by the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prevents unnecessary shifting of the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stream of characters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l Horizontal Scroll Increment option sel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the screen will be scrolled left or right whe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Left Arrow or Alt CtrlRIGHT ARROW local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re used.  It may be any value in the range 1 -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50    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and the following additional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</w:t>
      </w:r>
      <w:r>
        <w:rPr/>
        <w:t>Wyse 50 Function Key Set Up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Function              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                  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                 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                  s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                       s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                          s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                           s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                          s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                           s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                        s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                      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1                           s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2                           s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3                           sF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4                           sF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5                           s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6                           s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16 unshifted and 16 shifted function key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of 32 function keys.  Each function key field can acc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8-character definition.  If function keys are not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de values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yse 50 terminal emulation includes a status lin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displayed includes duplex status and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B toggles between Block and Character modes.  Pres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between 80 and 132 Column Mode.  Pressing P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with the current contents of the Hos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V replaces the current content of Line 25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hifted function key labels.  Pressing S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 of Line 25 with the shifted function key label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access has not been disabled by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 will remain on the screen during on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be automatically updated if required.  If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 display using the Alt Esc key comb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WY-5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yse WY-5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50     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 xml:space="preserve">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BACK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Home</w:t>
        <w:tab/>
        <w:tab/>
        <w:t xml:space="preserve">Shif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Pag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 xml:space="preserve">Pag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Cle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ert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Inser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Wyse 50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Up Arrow</w:t>
        <w:tab/>
        <w:tab/>
        <w:t>Scroll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own Arrow</w:t>
        <w:tab/>
        <w:tab/>
        <w:t xml:space="preserve">Scroll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</w:t>
        <w:tab/>
        <w:tab/>
        <w:tab/>
        <w:t>View Shift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ab/>
        <w:t xml:space="preserve">Fun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Shift with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>Insert Charac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>Insert Character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Enable/Disabl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 Horizontal Scroll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Left or Right Arrow</w:t>
        <w:tab/>
        <w:t xml:space="preserve">Scroll Left or Righ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Up or Down Arrow</w:t>
        <w:tab/>
        <w:t xml:space="preserve">Hom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Shift with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10</w:t>
        <w:tab/>
        <w:t xml:space="preserve">Function keys 1 -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 - F6</w:t>
        <w:tab/>
        <w:t xml:space="preserve">Function keys 11 -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50      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