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nith Eazy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is modem driver if you are using the Modem/Memor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Accessory with the Zenith eazy-pc computer. 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lly includes the command ATC0 in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to disable the modem forcing Carrier Det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