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  ACS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extended communications file provides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orts controlled by either an IBM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IACS) or a SOFTERM Asynchronous Communications Server (S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an IBM ACS or a SOFTERM ACS, the NetBIOS inter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  If the SOFTERM ACS version is 2.00 or abov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uses Novell Netware, SOFTERM PC may access the SOFTERM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NetBIOS interface or the IPX/NetWare shell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either the SOFTERM ACS or the client works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ged in'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ACS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ACS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ACS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LAN type, number of communications ports, and local sys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name must be unique on the network.  SOFTERM PC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Mx to the system name defined to provide each communications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etwork name which is essential for NetBIOS and in an IPX/Ne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used to allow the SACS monitor program to ident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ents currently attached to SAC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up question would normally be answered as 'NO' bu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if SOFTERM lockups are experienced.  It is not possibl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environments where SOFTERM may exhibit probl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note that they occur in some non 100% IBM configu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en selected, forces SOFTERM to use different inter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S Extended Communications Fil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-Connect on Assign" option provides a mechanism by which to have</w:t>
      </w:r>
    </w:p>
    <w:p>
      <w:pPr>
        <w:pStyle w:val="PreformattedText"/>
        <w:bidi w:val="0"/>
        <w:jc w:val="left"/>
        <w:rPr/>
      </w:pPr>
      <w:r>
        <w:rPr/>
        <w:t>Softerm establish a connection as soon as the port is assigned for use.</w:t>
      </w:r>
    </w:p>
    <w:p>
      <w:pPr>
        <w:pStyle w:val="PreformattedText"/>
        <w:bidi w:val="0"/>
        <w:jc w:val="left"/>
        <w:rPr/>
      </w:pPr>
      <w:r>
        <w:rPr/>
        <w:t>If you answer this option as "Yes", Softerm will attempt to establish a</w:t>
      </w:r>
    </w:p>
    <w:p>
      <w:pPr>
        <w:pStyle w:val="PreformattedText"/>
        <w:bidi w:val="0"/>
        <w:jc w:val="left"/>
        <w:rPr/>
      </w:pPr>
      <w:r>
        <w:rPr/>
        <w:t>connection to the "Auto-Connect Call ID".  This call id is in one of the</w:t>
      </w:r>
    </w:p>
    <w:p>
      <w:pPr>
        <w:pStyle w:val="PreformattedText"/>
        <w:bidi w:val="0"/>
        <w:jc w:val="left"/>
        <w:rPr/>
      </w:pP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synchronous Communications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#Phone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"Targe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@CBXDatagroupid|accoun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is used as a 'server name' introduc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is used as a 'phone number' introduc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is used as a 'target name' introduc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used as a 'account id' int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ERM</w:t>
        <w:tab/>
        <w:t>Asynchronous Communications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[\Port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[\Portname]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[\Portname]#Phone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Servername[\Portname]"Targ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is used as a 'server name' introduc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is used as an optional 'port name' introduc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access to a specific group of port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is used as a 'phone number' introducer, if no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present, SOFTERM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and allow manual presentation of a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ling.  Absence of any phone number request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direct connect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is used as a 'target name' introducer that is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server in a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nnection is tried only once; if it fails, you must use the Softerm</w:t>
      </w:r>
    </w:p>
    <w:p>
      <w:pPr>
        <w:pStyle w:val="PreformattedText"/>
        <w:bidi w:val="0"/>
        <w:jc w:val="left"/>
        <w:rPr/>
      </w:pPr>
      <w:r>
        <w:rPr/>
        <w:t>Phone Book Utilities or the File Transfer "Dial" command to establish a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S Extended Communications File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jc w:val="left"/>
        <w:rPr/>
      </w:pPr>
      <w:r>
        <w:rPr/>
        <w:t>deleted, starting at the highest numbered port, until all of the network ports</w:t>
      </w:r>
    </w:p>
    <w:p>
      <w:pPr>
        <w:pStyle w:val="PreformattedText"/>
        <w:bidi w:val="0"/>
        <w:jc w:val="left"/>
        <w:rPr/>
      </w:pP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S extended communications file supports the use of Softerm's Phone</w:t>
      </w:r>
    </w:p>
    <w:p>
      <w:pPr>
        <w:pStyle w:val="PreformattedText"/>
        <w:bidi w:val="0"/>
        <w:jc w:val="left"/>
        <w:rPr/>
      </w:pPr>
      <w:r>
        <w:rPr/>
        <w:t>Book and auto-dialer.  You may enter the connection information in the</w:t>
      </w:r>
    </w:p>
    <w:p>
      <w:pPr>
        <w:pStyle w:val="PreformattedText"/>
        <w:bidi w:val="0"/>
        <w:jc w:val="left"/>
        <w:rPr/>
      </w:pPr>
      <w:r>
        <w:rPr/>
        <w:t>number field for a phone book entry, and Softerm will establish the connection</w:t>
      </w:r>
    </w:p>
    <w:p>
      <w:pPr>
        <w:pStyle w:val="PreformattedText"/>
        <w:bidi w:val="0"/>
        <w:jc w:val="left"/>
        <w:rPr/>
      </w:pPr>
      <w:r>
        <w:rPr/>
        <w:t>for you.  You may also terminate a connection using the emulation status line</w:t>
      </w:r>
    </w:p>
    <w:p>
      <w:pPr>
        <w:pStyle w:val="PreformattedText"/>
        <w:bidi w:val="0"/>
        <w:jc w:val="left"/>
        <w:rPr/>
      </w:pPr>
      <w:r>
        <w:rPr/>
        <w:t>command "Break Connection", toggling to local mode, or using the Phone Book</w:t>
      </w:r>
    </w:p>
    <w:p>
      <w:pPr>
        <w:pStyle w:val="PreformattedText"/>
        <w:bidi w:val="0"/>
        <w:jc w:val="left"/>
        <w:rPr/>
      </w:pPr>
      <w:r>
        <w:rPr/>
        <w:t>"Hangu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a connection through the network, invoke the Softerm dialing</w:t>
      </w:r>
    </w:p>
    <w:p>
      <w:pPr>
        <w:pStyle w:val="PreformattedText"/>
        <w:bidi w:val="0"/>
        <w:jc w:val="left"/>
        <w:rPr/>
      </w:pPr>
      <w:r>
        <w:rPr/>
        <w:t>directory function from Softerm's Online mode of execution by pressing Alt-2</w:t>
      </w:r>
    </w:p>
    <w:p>
      <w:pPr>
        <w:pStyle w:val="PreformattedText"/>
        <w:bidi w:val="0"/>
        <w:jc w:val="left"/>
        <w:rPr/>
      </w:pPr>
      <w:r>
        <w:rPr/>
        <w:t>followed by function key 2.  Select the "Dial Number" option, and press</w:t>
      </w:r>
    </w:p>
    <w:p>
      <w:pPr>
        <w:pStyle w:val="PreformattedText"/>
        <w:bidi w:val="0"/>
        <w:jc w:val="left"/>
        <w:rPr/>
      </w:pPr>
      <w:r>
        <w:rPr/>
        <w:t>return.  Press return again to position the cursor at the number field.</w:t>
      </w:r>
    </w:p>
    <w:p>
      <w:pPr>
        <w:pStyle w:val="PreformattedText"/>
        <w:bidi w:val="0"/>
        <w:jc w:val="left"/>
        <w:rPr/>
      </w:pPr>
      <w:r>
        <w:rPr/>
        <w:t>This is where to enter the information for establishing the conn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