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ETHEUS ProModem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METHEUS ProModem 1200 modem can be used with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ProModem as the modem dial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al option switches should be set as fo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with Sof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</w:t>
        <w:tab/>
        <w:t xml:space="preserve">  Setting</w:t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  <w:tab/>
        <w:t xml:space="preserve">  On</w:t>
        <w:tab/>
        <w:tab/>
        <w:t xml:space="preserve">  Enable Command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  <w:tab/>
        <w:t xml:space="preserve">  User Option</w:t>
        <w:tab/>
        <w:t xml:space="preserve">  RJ11/(RJ12 or RJ13)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  <w:tab/>
        <w:t xml:space="preserve">  User Option</w:t>
        <w:tab/>
        <w:t xml:space="preserve">  Initialized by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  <w:tab/>
        <w:t xml:space="preserve">  User Option</w:t>
        <w:tab/>
        <w:t xml:space="preserve">  Enable/Disable 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</w:t>
        <w:tab/>
        <w:t xml:space="preserve">  User Option</w:t>
        <w:tab/>
        <w:t xml:space="preserve">  Echo/No Echo in comm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</w:t>
        <w:tab/>
        <w:t xml:space="preserve">  User Option</w:t>
        <w:tab/>
        <w:t xml:space="preserve">  Initialized by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</w:t>
        <w:tab/>
        <w:t xml:space="preserve">  User Option</w:t>
        <w:tab/>
        <w:t xml:space="preserve">  Verbal/Numeric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</w:t>
        <w:tab/>
        <w:t xml:space="preserve">  Off</w:t>
        <w:tab/>
        <w:tab/>
        <w:t xml:space="preserve">  Normal DT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</w:t>
        <w:tab/>
        <w:t xml:space="preserve">  Off</w:t>
        <w:tab/>
        <w:tab/>
        <w:t xml:space="preserve">  Prevent modem automatically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  <w:tab/>
        <w:t xml:space="preserve">  Off</w:t>
        <w:tab/>
        <w:tab/>
        <w:t xml:space="preserve">  Normal DC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Modem includes true wait for dial tone capa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