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rupt 14 Extended Communic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 Name:              INT14.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Revision:      3.00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File:      IBMP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14 extended communications file provides access to up to 4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XCM uses the Interrupt 014H interface.  This XCM is design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purpose interface to Local Area Network commun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specific Softerm XCM file and do suppor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hrough interrupt 0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provided with Softerm is normally used to buil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XCM module.  Use the "Customize" optio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with the INSTALL program.  However, one may be built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INT14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ded text module is also desired, it may be add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after the IBMPC.SYS entry and before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HERC.XTX/B+INT14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INT14.XCM/B+HERC.XTX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system file, it is configured using the NETCON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r expected.  The NETCONFG program intero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o determine which XCM module is present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uration options.  In the case of the INT14.XCM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cern the number of network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network communications ports may be defined, howeve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be usable, the LAN communications software in use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"Mapped to Port #" on the configuration menu define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to which Interrupt 014H communications for the INT14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ed.  This number my be any number from 1-4, but must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N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14 X.25 Extended Communications File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twork communications port will be available on a different Softerm</w:t>
      </w:r>
    </w:p>
    <w:p>
      <w:pPr>
        <w:pStyle w:val="PreformattedText"/>
        <w:bidi w:val="0"/>
        <w:jc w:val="left"/>
        <w:rPr/>
      </w:pPr>
      <w:r>
        <w:rPr/>
        <w:t>COM port, mapp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 network COM 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INT14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2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INT14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INT14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3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INT14 sessio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INT14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2 is INT14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4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INT14 sessio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INT14 sessio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2 is INT14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1 is INT14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hysical COM ports present on the PC will still be available under their</w:t>
      </w:r>
    </w:p>
    <w:p>
      <w:pPr>
        <w:pStyle w:val="PreformattedText"/>
        <w:bidi w:val="0"/>
        <w:jc w:val="left"/>
        <w:rPr/>
      </w:pPr>
      <w:r>
        <w:rPr/>
        <w:t>usual designations, provided that the number of network ports plus the number</w:t>
      </w:r>
    </w:p>
    <w:p>
      <w:pPr>
        <w:pStyle w:val="PreformattedText"/>
        <w:bidi w:val="0"/>
        <w:jc w:val="left"/>
        <w:rPr/>
      </w:pPr>
      <w:r>
        <w:rPr/>
        <w:t>of physical ports does not exceed 4.  If it does, the physical ports will be</w:t>
      </w:r>
    </w:p>
    <w:p>
      <w:pPr>
        <w:pStyle w:val="PreformattedText"/>
        <w:bidi w:val="0"/>
        <w:jc w:val="left"/>
        <w:rPr/>
      </w:pPr>
      <w:r>
        <w:rPr/>
        <w:t>deleted, starting at the highest numbered port, until all of the network ports</w:t>
      </w:r>
    </w:p>
    <w:p>
      <w:pPr>
        <w:pStyle w:val="PreformattedText"/>
        <w:bidi w:val="0"/>
        <w:jc w:val="left"/>
        <w:rPr/>
      </w:pPr>
      <w:r>
        <w:rPr/>
        <w:t>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NETCONFG, if you have not used the INSTALL program, YOU MUST</w:t>
      </w:r>
    </w:p>
    <w:p>
      <w:pPr>
        <w:pStyle w:val="PreformattedText"/>
        <w:bidi w:val="0"/>
        <w:jc w:val="left"/>
        <w:rPr/>
      </w:pPr>
      <w:r>
        <w:rPr/>
        <w:t>EXECUTE SOFTERM WITH THE /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ERM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Softerm to recognize the reconfigured communication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erm Phone Book Utilities and the File Transfer "Dial" command are not</w:t>
      </w:r>
    </w:p>
    <w:p>
      <w:pPr>
        <w:pStyle w:val="PreformattedText"/>
        <w:bidi w:val="0"/>
        <w:jc w:val="left"/>
        <w:rPr/>
      </w:pPr>
      <w:r>
        <w:rPr/>
        <w:t>supported when using the INT14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