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rsal Data Systems 212A/D Auto-Di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iversal Data Systems 212A/D modem can be used with Sof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electing UDS 212A/D as the modem dialer typ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