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Robotics Auto-Dia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.S.  Robotics Auto-Dial 212A modem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USR AD 212A as the modem dialer type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the configuration switches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G</w:t>
        <w:tab/>
        <w:tab/>
        <w:t>Use as specifi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HI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</w:t>
        <w:tab/>
        <w:tab/>
        <w:t>Use as specifi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4 may have to be looped back to Pin 5 on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depending on the revis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Robotics Password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.S.  Robotics Password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Hayes Smartmodem as the modem dialer type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set all configuration switches to the Off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