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c 212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c 212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Datec 212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atec modems with auto-call units (ACU) may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fterm driver.  For proper operation, ACU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3.5 or later is required and the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U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8</w:t>
        <w:tab/>
        <w:tab/>
        <w:t>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