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xon R212A Intellig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xon R212A Intelligent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Rixon R212A as the modem dialer type.  The mod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 Hayes Smartmodem compatible mode which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yes Smart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erm driver is designed to work with the default 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in the Rixon mode.  Since carrier is constant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xon mode, PAUSE or XMIT:WAIT commands must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DIAL command in a macro.  However, the Rixon mod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TS ON" can be set to "N", and a modified cab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Softerm to wait for carrier and detect disconnec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dify the cable, disconnect CTS (Pin 5) from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er RTS (Pin 4) to CTS so that character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to the mod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