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Model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&amp;T Model 4000 auto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T&amp;T Model 4000 as the modem dialer type. 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, the modem must be in a newly powered on st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I/O parameters must match those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