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-Tech MT212C Auto-Dia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ulti-Tech MT212C auto-dial modem can be used with Softer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Multi-Tech MT212C as the modem dial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T212C provides 1200 baud operation and pulse dialing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CU in this modem allows a maximum phone number length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