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rmetek INFO-MATE 212A auto-dial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INFO-MATE 212A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>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Off</w:t>
        <w:tab/>
        <w:tab/>
        <w:t>7 or 8 Bit Data with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Off</w:t>
        <w:tab/>
        <w:tab/>
        <w:t>Normal CTS/DSR/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On</w:t>
        <w:tab/>
        <w:tab/>
        <w:t>Host Controlle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>Batte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>Exclusion Key Teleph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 without the CTS signal, such as the Tandy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ignal from the modem must be disconnected and C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interface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  The @ character in a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