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 SatisFAX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l SatisFAXtion modem can be used with Softerm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 SatisFAXtion as the modem dialer type.  Softer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s all internal soft switches to the appropri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peration with this modem.  In order to use at 14,400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the baud rate to 19,2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