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chor Automation SIGNALMAN MARK X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chor Automation SIGNALMAN MARK XII auto-dial mod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with Softerm by selecting SIGNALMAN MARK XII a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RK XII does not allow local control of the DTR sign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hat a call cannot be disconnected by dropping DT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local mode on the Softerm status line.  To hang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, use the Phone Book Utilities Hangup option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scape to command mode sequence +++ followed by a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AT H in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the + character in a Softerm phone number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d 2 second wait.  The @ character in a phone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.  The use of the @ character in a phon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a blind 4 second wa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