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-Bradley Personal LAN/1 Port (PLP)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AB-PLP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n-Bradley PLP extended communications file provides acces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via the Personal LAN/1 Port interface.  This XCM uses the Interrupt 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rovided with Softerm is normally used to buil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XCM module.  Use the "Customize" optio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ith the INSTALL program.  However, one may be built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AB-PLP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ded text module is also desired, it may be ad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HERC.XTX/B+AB-PLP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AB-PLP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system file, it is configured using the NETCON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r expected.  The NETCONFG program intero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o determine which XCM module is present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 options.  In the case of the AB-PLP.XCM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 is the COM port number to which communications for the A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PLP will be directed.  This is defined as the "Mapped to Port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menu, and, for the last version of the Allen-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 tested, should be set to 1.  However, if your PLP software allow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changed to 2, 3 or 4.  This defines the COM por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ommunicate with the Interrupt 014H softw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-Bradley.  As far as Softerm PC is concerned, it will alway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-Bradley PLP port as COM4.  This is the port name that you shou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use the PLP connection.  Any physical COM port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ill still be available under their usual designation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etwork ports plus the number of physical ports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it does, the physical ports will be deleted, starting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ort, until all of the network port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NETCONFG, if you have not used the INSTALL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OFTERM WITH THE /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Softerm to recognize the reconfigured communication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en-Bradley PLP Extended Communications File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en-Bradley PLP extended communications file supports the use of</w:t>
      </w:r>
    </w:p>
    <w:p>
      <w:pPr>
        <w:pStyle w:val="PreformattedText"/>
        <w:bidi w:val="0"/>
        <w:jc w:val="left"/>
        <w:rPr/>
      </w:pPr>
      <w:r>
        <w:rPr/>
        <w:t>Softerm's Phone Book and auto-dialer.  You may enter the connection</w:t>
      </w:r>
    </w:p>
    <w:p>
      <w:pPr>
        <w:pStyle w:val="PreformattedText"/>
        <w:bidi w:val="0"/>
        <w:jc w:val="left"/>
        <w:rPr/>
      </w:pPr>
      <w:r>
        <w:rPr/>
        <w:t>information in the number field for a phone book entry, and Softerm will</w:t>
      </w:r>
    </w:p>
    <w:p>
      <w:pPr>
        <w:pStyle w:val="PreformattedText"/>
        <w:bidi w:val="0"/>
        <w:jc w:val="left"/>
        <w:rPr/>
      </w:pPr>
      <w:r>
        <w:rPr/>
        <w:t>establish the connection for you.  You may also terminate a connection using</w:t>
      </w:r>
    </w:p>
    <w:p>
      <w:pPr>
        <w:pStyle w:val="PreformattedText"/>
        <w:bidi w:val="0"/>
        <w:jc w:val="left"/>
        <w:rPr/>
      </w:pPr>
      <w:r>
        <w:rPr/>
        <w:t>the emulation status line command "Break Connection", toggling to local mode,</w:t>
      </w:r>
    </w:p>
    <w:p>
      <w:pPr>
        <w:pStyle w:val="PreformattedText"/>
        <w:bidi w:val="0"/>
        <w:jc w:val="left"/>
        <w:rPr/>
      </w:pPr>
      <w:r>
        <w:rPr/>
        <w:t>or using the Phone Book "Hangup" command.  An example of a phone book entry</w:t>
      </w:r>
    </w:p>
    <w:p>
      <w:pPr>
        <w:pStyle w:val="PreformattedText"/>
        <w:bidi w:val="0"/>
        <w:jc w:val="left"/>
        <w:rPr/>
      </w:pPr>
      <w:r>
        <w:rPr/>
        <w:t>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normal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28,0,0,94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tablish a connection to port 4 on a VistaLAN/1 NIU at address 94, with</w:t>
      </w:r>
    </w:p>
    <w:p>
      <w:pPr>
        <w:pStyle w:val="PreformattedText"/>
        <w:bidi w:val="0"/>
        <w:jc w:val="left"/>
        <w:rPr/>
      </w:pPr>
      <w:r>
        <w:rPr/>
        <w:t>the Internet Protocol address of 128,0,0; you can instea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,0,0,94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umber of an entry in the phone book.  You may then select that entry</w:t>
      </w:r>
    </w:p>
    <w:p>
      <w:pPr>
        <w:pStyle w:val="PreformattedText"/>
        <w:bidi w:val="0"/>
        <w:jc w:val="left"/>
        <w:rPr/>
      </w:pPr>
      <w:r>
        <w:rPr/>
        <w:t>to dial whenever you wish to establish the conn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