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al-Vadic VA212 Auto-D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cal-Vadic VA212 auto-dial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Racal-Vadic VA212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erm driver expects the standard factory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will automatically select pulse or tone dialing.  If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 is the first character of a Softerm phon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command option will be issu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selection and use the type of dialing indi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212 has no separate delay command and the only dela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ait for dial tone.  This can be changed to a 5-second de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option 23 in the modem to enable blind dia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