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-Tel MD212 Plus Auto-Di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n-Tel MD212 Plus auto-dial modem can be used with Softe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Ven-Tel MD212 Plus as the modem dial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D212 Plus does not allow software control of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ing used.  Switch H1 on the standalone MD212 Plus if 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pulse dialing and if DOWN will cause tone dialing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ckmount version, Switch S7-1 will cause pulse dialing if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ne dialing if OF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