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ortgage Designer user,        22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rtgage Designer provi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make it easier to use and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any mortgage program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ast.  Version 3.1 add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 3.0 (see the Whatsnew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ING AND CUSTOMIZ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rtgage Designer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the low cost and flexi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to completely satis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calculation needs.  We als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s for your busines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information o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reens.  Please contact us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in their catalo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not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your address so we can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latest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Please send u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each new version is releas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only the latest vers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CIS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