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Designer v3.1 for Windows provides the following over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zens of extra dialog box touch-ups and logic flo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main menu to make 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ted hundreds of lines of new code to provide addi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Mortgage Designer with optimized options 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