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Player -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DPlayer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CD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C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15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CDPLAY3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4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 preferr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windows driv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playing program for Windows and DOS, even more functions tha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and the ability to catalogue and browse throug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th the Windows and DOS versions of CDPlayer Ver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is an audio CD playing program which provide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normal CD player, together with the ability to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ra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on any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racks to time (for tap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volume and balance - either using CD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ialogue or running your soundcard 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atalogue allowing the storag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rac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catalogue - with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display of elapsed and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track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andset toggl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s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remarkable CDPlayer is a CD utility that could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gate most of its rivals to the side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nswers -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Player...is a must for anyone with a CD-ROM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User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fine example of shareware being as good if n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ommercial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n receive an unrestricted copy of CDtsr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D player.  This program allows DOS users, who ar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programs, to pop up a CD handset similar to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layer.  This is very handy for pausing the CD to take a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n with your current application and then resum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the handset a second time.  Also for playing a new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lose dow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opy of CDTsr is included on this disk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deactivated, however, it will enable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almost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length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 word filter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old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the full unrestricted version of CD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CDPlayer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7 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  (+44) 081 947 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