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lyView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lyView Version 1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ly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5 Poly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View is a multi-threaded 32-bit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T application which provides viewing an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ipulation support for GIF, JPEG, TIFF, photo-c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and OS/2 8 and 24 bit BMP files. PolyView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and tested using Microsoft Windows 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View is distributed as shareware. To regis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, send $20.00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ly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427 Bever Avenue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dar Rapids, Iowa 524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s will receive produc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fications and problem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users are encouraged to communicate pra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 via 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lyView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oly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View.exe is the executable file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ation of the PolyView application. Poly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executed by Running it from the Progra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Fil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-and-Drop from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View supports drag-and-drop from the Fil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g-and-drop a file on a running PolyView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on PolyView's minimize icon, to send the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to PolyView. Depending upon the drag-and-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selected from the Properties dialog, Poly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Create a new window for each dragg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Create a new slide show from the dr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dd the new files to an existing slid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tion: If PolyView is configured to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for each dragged file and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re "dropped", then PolyView can fairly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up large amounts of the real and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urces in your system. If this occurs accident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ultithreaded nature of PolyView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 your mistake by choosing the File:Ex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erminate file decompression and relea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y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Version 1.70, PolyView uses the reg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storage of all information pertai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user settings from the Properties menu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ntly used file list, and the most rec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The old polyview.ini file i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(WINNT35, WINDOWS, etc.) is no longer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y b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starting with Version 1.70, PolyView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s itself with the File Manager o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orer upon startup. This registration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tion of the relevant DDE information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View will be automatically started when a Poly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cument" is run. The association of a file typ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View is automatically done for GIF, JPG, PCD, TI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MP files, but only if an associ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file type did not previously exis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 to replace an existing association, delete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ry (using REGEDIT or REGEDIT32) and re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menu contains command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Open and close im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elete the file associated with th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Start a slid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Select from a list of the most recently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Exit the PolyView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ew menu contains command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Zoom In and Zoom Out through a chain of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gn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Use the entire display screen to view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Use the entire display screen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ycle through ALL the loaded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Resize an image to better utilize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Change the mapping of an image to displa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Enable and disable the display of the too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s menu contains command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djust the brightness, contrast, and col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mage (when the mode is Half 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Invoke the Properties dialog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lyView'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indows menu contains command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Change the positioning of the displayed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Select an image from a list of activ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View's toolbar contains buttons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Open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Invoking full screen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Manipulating the image appearance (activ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mode is set to Half 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Viewing the PolyView About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View's toolbar is a docking toolbar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t can be grabbed with the left mouse butt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gged to a new position within the PolyVi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positioned against an edge of the window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ked there. The toolbar can also be left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where in the window, or made invisib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:Toolba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Screen Display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:Slideshow, View:Full Screen Vie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:Auto-browse Images commands displa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 using the entire display screen. In Slidesh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-browse modes, images will be changed at th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d by the "Browsed Image Display Time"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rowsing Properties dialog box. Full screen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lled by pressing a key on the keyboard.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in full screen mode will be downscaled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 if the raw image size exceed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xel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browsing images in full screen mode,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mouse buttons can be used to manually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the selected images, cancelling any tim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ing that is in progress. The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s the display of the previously displayed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right mouse button causes the displ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slide show is manually browsed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s of time after a new image is display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image will not be available for display.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decompression period the system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hourglass cursor. PolyView attempts to loa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 to be displayed by assuming that it i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n the slideshow list in the direction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ed by the last mouse click. When a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deshow is initially started, PolyView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image and begins reading the next im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(the second image in the list of slide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). At this time the last file in the slide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list is not loaded, so a left mouse button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hourglass cursor disappears will sta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ing. When the hourglass again disappears a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click will move to that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ming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View can change the magnification of a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 in several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ew:Zoom In command increases the magn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splayed image by about 50%. The origina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is maintained, with the center of the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nified image the same as that at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ew:Zoom Out command decreases the mag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isplay position to the previous mag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teractive zoom is provided by using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to draw a rectangle around the are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in the magnified image. When the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d, the image will be rescaled. The View:Zoom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can be used to go back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s that do not fit within a displayed window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ned (positioned) by using the scroll-ba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 on the window. Note that panning smoothn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ely constrained by the selection of the Half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Appearanc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earance of an image can be manipulat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mode is set to the Half Tone mod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ties dialog box. Although Half Tone mod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 slower display update than other modes,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the manipulation of brightness, contrast,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nsity, and t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display mode used for viewing an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the mode set the last time the mode w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Properties dialog, or the mode last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mage when the use of the imag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 has 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, if not all, Windows NT display driver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as indicated by the Win32 API whe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onfigured for 24 bit color (True Color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ptom you will observe is that although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ipulation commands are enabled, they will app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non-functional. This is also true when PolyVie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under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use of an image specific configuratio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d through the Properties dialog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ipulation of the display mode and color/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s for that image will result in the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nfiguration file corresponding for the im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the file is derived from the name o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by replacing the original file extens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 "PVI". When this option is enabled,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mage is displayed it will use the setting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time it wa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properties are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:Properties command under the Fil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 box.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rag and Drop File Actions - control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dragged from the File Manager creat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 windows, or are used to create or augm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ides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Image File Open Actions - controls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opened by PolyView creates a new imag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replaces the current imag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Use image configuration files - control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lyView reads and writes configuration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eneral properties are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:Properties command under the General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 box.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isplay rendering mode - selec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modes to control  the speed and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which PolyView displays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efault One-For-One Mapping - if check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lyView will not rescale an large image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vailable viewing space. Instead a windo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bar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Enable Photo-CD Upsizing - if check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lyView will choose an image size from a photo-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which will fill the screen to the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in the Screen Fill Percentage box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st one direction. See the paragraph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to-cd upsizing for a further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sing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rowsing properties are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:Properties command under the 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ties dialog box.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Browsed Image Display Time - adjusts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an image will be displayed on the scr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-Browse or Slideshow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imed Browsing Mode - controls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ideshow or image browse cycles onc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s, cycles continuously through the imag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ycles manually via user mouse button cl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 Decompression Control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JPEG decompression options are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:Properties command under the JPEG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View's JPEG algorithms provide several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ing the Discrete Cosine Transform (DCT)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JPEG format file decompression. Th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Fast but inaccurate integers -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stest method on most machines, but may s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degraded image quality. For many imag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insignificant visible 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Slow but accurate integers - this meth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ower than the first method, but achieve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lity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Fast or slow but accurate floating point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y accurate method may be the fastest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s, but on machines without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ability will be VERY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a component upsampling characteristics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and accuracy of certain color manip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ed during decompression. The method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Fast but less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Slower but more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screen characteristics are set to 8 bi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(256 colors), then color quantization i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decompression. The methods availabl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ntization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wo pass quantization - in this mod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 is scanned once to determine the opt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map to use, then scanned again to 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 image. This is naturally slow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pass mode, but does a much better jo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dering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Color dithering - color dithering can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lor characteristics of the de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 in both single and two pass mode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ts of dithering can be pronounced in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to-CD Upsiz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lgorithm that PolyView uses to select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 size of a photo-cd file depends on the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to-CD Upsizing option of the General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upsizing is not enabled, then PolyView choo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 size that will fit within the dimen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screen viewing area, yielding the most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of the image. For example, if a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 is to be displayed on an 800x600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, then the 768x512 image size will be chosen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display, however, a vertical im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in a 256x384 format, since the nex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of 512x768 will overfill the scre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ical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upsizing is enabled, then PolyView chooses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ill fill the screen to the Screen Fill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t least one direction. For example,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where a 75% Screen Fill Percentag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sen. On an 800x600 display, a horizontal im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isplayed in the 768x512 image size beca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s the screen to 96% in the horizontal 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85% in the vertical direction. For a vertica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512x768 image will be chosen, becaus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er size of 256x384 will fill the screen t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% in the horizontal direction, and 64%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ical direction. In this case, the 512x768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"shrunk" to exactly fill the availab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tion: upsizing can cause PolyView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ficantly larger amount of memory during photo-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 decompression and display. Specifying a 9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Fill Percentage on an 800x600 displ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 in PolyView choosing a 1536x1024 image.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ompression this size image requires a 4.6 M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structure to be allocated for the storag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independent bitmap. On a 24 bit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ing device dependent bitmap is also 4.6 Mby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, so the peak memory requirement to displa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 is more than 9.2 Mbytes. This will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ficant disk accesses and performance degra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memory challenge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ged Image File Format (TIFF)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FF files come in many shapes, sizes, a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of this it is virtually impossible to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ll possible combinations of TIFF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ques will be interpreted and rende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View DOES, however, support a wide variet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s, including 1-4-8 bit grayscale images, 8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mapped images, and 24 bit RGB imag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s are supported with a variety of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, planar configurations, and in both t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tiled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View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0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0 Added default saving for application an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"View:Resize to fit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0 Added JPEG DCT method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bitmap algorithms for better Win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30 Added support for 8 bit color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40 Added "on-the-fly" image painting dur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ember last screen position an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ember last directory used to open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50 Added full screen view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60 Added slide show view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properties dialog and additional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ompress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70 Added photo-cd fil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system registry use for file assoc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DE commands, and replacement of polyview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80 Added photo-cd upsizing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90 Added TIFF fil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24 bit BMP support in 256 color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File:Delet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raphics Interchange Format(c) is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ty of CompuServe Incorporated. GIF(sm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 Mark property of CompuServe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oft Windows NT is a registered trademar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PG file support in PolyView is based on the wo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dependent JPEG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ged Image File Format support is based on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am Leffler. This work was made available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following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8, 1989, 1990, 1991, 1992 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f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1, 1992 Silicon Graphic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ission to use, copy, modify, distribu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l this software and its documentation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 is hereby granted without fee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(i) the above copyright notices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ission notice appear in all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and related documentation, and (ii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s of Sam Leffler and Silicon Graphic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used in any advertising or publicity re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software without the specific,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permission of Sam Leffler and Sil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FTWARE IS PROVIDED "AS-IS"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Y OF ANY KIND,  EXPRESS, IMPL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, INCLUDING WITHOUT LIMITATION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Y OF MERCHANTABILITY 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NO EVENT SHALL SAM LEFFLER OR SILICO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SPECIAL, INCIDENTAL, INDIRECT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AGES OF ANY KIND, OR ANY DAMAGES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ING FROM LOSS OF USE, DATA OR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THER OR NOT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AGE, AND ON ANY THEORY OF  LIABILITY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OF OR IN CONNECTION WITH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ANCE 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View's Photo-CD decompression algorithm wa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algorithm in the XLI application, an X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 image viewing utility. This work of many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made available according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9, 1990, 1991, 1992, 1993 J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st, Graeme Gill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89 Massachusetts Institu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90 Mark Maj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89, 1990 Kirk L.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89, 1990, 1991 Jim Fr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91 Tim Northr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ission to use, copy, modify, distribu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l this software and its documentation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 is hereby granted without fee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above copyright notice appear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ies and that both that copyright not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ermission notice appear in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.  The author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esentations about the suitabilit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for any purpose.  It is provid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HOR DISCLAIMS ALL WARRANTIES WITH REG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, INCLUDING ALL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CHANTABILITY AND FITNESS, IN NO EVENT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 BE LIABLE FOR ANY SPECIAL, IN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QUENTIAL DAMAGES OR ANY DAMAGES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ING FROM LOSS OF USE, DATA OR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THER IN AN ACTION OF CONTRACT, NEGLIGE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ORTIOUS ACTION, ARISING OUT OF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ION WITH THE USE OR PERFORMA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View's Warranty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WARE IS PROVIDED "AS-IS" AND WITHOUT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NY KIND,  EXPRESS, IMPLIED OR OTHERWIS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LIMITATION, ANY WARRANTY OF MERCHANT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NO EVENT SHALL LARRY REEVE OR POLYBYTES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Y SPECIAL, INCIDENTAL, INDIRECT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 OF ANY KIND, OR ANY DAMAGES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ING FROM LOSS OF USE, DATA OR PROFITS,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DVISED OF THE POSSIBILITY OF DAMAGE, AN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ORY OF  LIABILITY, ARISING OUT OF OR IN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USE OR PERFORMANCE 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