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0-1995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is a digital clock for Microsoft Windows 3.1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 alarms (which can be set for daily or only 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 display in any of six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Program Timer (ability to run programs at 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n separating hours and minutes may be set 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 Screen saver compatibility 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0      [August 1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was released to registered users and other sel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pre-release" version of the major upgrade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to 2.0x.  Please see the information about Version 2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1      [August 2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was released as the second "pre-release"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umbered 2.01 to differentiate it from version 2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everal enhancements to the timers, date display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nformation about Version 2.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2      [August 24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fixed bugs in the timers and adde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imers.  Some bugs in Version 2.01 concern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e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was divided into segments so that while Version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larger than 1.xx, it could run in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added support for International date forma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ore options for selecting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reduced some "flicker" that occurr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added four timers: two stopwatches and two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hich caused the second alarm to display an in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can "remember" it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sensitive help was added (using Windows 3.0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optionally displays the system box where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utomatically displayed the system box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inClock us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which allows the user to enter the date and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djustment was added to WinClock. 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Clock date format is changed or a tim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will automatically move so that it does not app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2.02 aligns itself by its right side and no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which allows it to better retain its position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play options (such as displaying the system bo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Clock 2.02, the alarm configuration file and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have been combined into o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clock.cfg) which speeds up the program and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now stores configuration files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n its own directory to assure that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.  (In previous versions of WinClock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as not always read because it was in the wro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3      [August 2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 added the "Anti-Cascade" option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causes WinClock not to be casc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scad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 fixed a bug in the timers which caus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timers when the seconds weren't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4      [August 29, 1990  &amp;  August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4 fixed a problem which occurred when ti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 allows the user to hide WinClock for about sev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which time the open windows may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cons were added to WinClock in version 2.04 (August 30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5      [September 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5 removed some bugs in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6      [September 11, 1990 &amp; September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WinClock 2.06 was released in Beta Test o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, 1990.  Small bugs concerning the blinking colon (see below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uring this date and the actual release date of Septemb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6 added the feature which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colon in the time blink on and off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econds are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6 (and later) will display a short note i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running and the user tries to run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7      [Sept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7 added Screen Saver Compatibility. 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ll cause WinClock to be hidden (not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ertain amount of time when the mouse or keyboar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2.08      [September 2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fixed a bug in the timers which caused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ncorrect tim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modified the timer start/stop button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added the "Lock location" option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WinClock's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0      [October 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version was released as "3.00 Bet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ould be tested and bugs c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added many features to the "Alarms"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a program at a certain time and enter the time fo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off in 12-hour or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un-Program" option was the reason for the chang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from 2.xx to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four alarms instead of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pecify the screen saver compatibility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MM:SS (minutes:seconds) instead of just seconds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elay in seconds; it will be converted to the MM:S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which caused the set time/date featu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pecify the time to set in the set time/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2 or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interface was updated to reflect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ade in the last sever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of WinClock had troub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created by different versions of WinCl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causing memory or other problem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  (Please note though, that, as in other ver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re-select your Preferences when you first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Win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t takes for WinClock to wri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1      [October 1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3.01 and 3.02 were released to specific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hich caused the screen-saver compatibility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2      [November 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screen saver compatibility was added to WinClock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Clock can now automatically detect an active screen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itself.  (WinClock is directly compatible with mo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s now have different "beeps" - high, low; long,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 of the Hourly Beep was changed to a more regula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does not get speeded up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ep option was added to the timers so that the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ep when they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which caused the set time/date function to mal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and date may be set in 12/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s dialog box was modified to look better and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screen-saver compatibility option was enhanc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WinClock compatibility was added for other screen-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to write the configuration file has been optim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previous versions, if no changes are made to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arms section, the configuration file will not be chang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onfiguration file will only be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made and that the hard disk usage of WinC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d while the speed with which WinClock ru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3      [December 7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dded features to th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     [Dec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enhanced the alarm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-program option can now list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date settings for the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ates such as every, every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ith Sunday, Monday, Tues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s in the set date and time dialog box were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now handles changes from 12 to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ten alarms available instead of jus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4 added compatibility with mor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4 added full Registered User support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on registering WinClock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1-11-91    [January 11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which allows the user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s without having to click OK after sett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1-29-91    [January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which fixes the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solution or Windows video driver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now returns to the lower right hand corner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is detected; the user can then move Win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prefer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2-02-91    [February 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which allows WinClock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path when checking to see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o run (see Alarms) using the "Run Program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2-03-91    [February 3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so that WinClock will pos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on the screen the 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4 - 2-15-91    [February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bug fix was made so that WinClock could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ve" menu command as well as by just us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to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05 - 2-17-91    [February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fix was made so that the currently selected ala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proper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as added that allows WinClock to sound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a screen sa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0              [March 24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as added so that WinClock can rem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vent (appointment, etc.) that the user h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s section, on startup of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were mad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as optimized; Windows can now swap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Clock out to disk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0              [March 26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creen saver compatibilit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1              [April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 compatibility was improved, updated,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 better with different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was added to allow a change from PM 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15              [May 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 compatibility wa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eparator is entered in the Preferences box,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default to a space as separator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interface was revamped; it is now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singl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0              [February 17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arch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April 17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pril 1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underscore in Hourly Beep from H to o so that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e underscore under the H in Help (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ix so that right mouse button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will now work properly under the debuggin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WinClock to work in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Tutorials were running.  WinClock n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system box to change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WinClock to work incorrectly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WinClock menu more con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tions to Preferences dialog to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WinClock returns you to Windows if a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it is time for an alarm or the hourly bee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1                [May 14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to select associated radio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r run program (in alarm dialog box) edit 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1                [June 1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3.21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3.22                [February 20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[May 27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4.00                [August 2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ugust 2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rms can now use the speaker or wav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display in any of six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dialog enhanced to support more customization of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ange separators between each part of the date and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o the left and righ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hourly beep function; now called hourly alert fun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wave file support, which can repeat based on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elections now done using drop down combo box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4.01                [September 3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lag to wave file play function to allow WinClock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C-Speaker sound driver.  Note tha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peaker driver, the wave file will only be played onc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peated for the number of hours).  This is due to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C Speaker driver (it is a synchronous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4.02                [December 2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Today" button to Alarms dialog to allow for easi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One-Date alarm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which caused corrupt display whe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displayed without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that caused timer display to be cu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layed with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wave file error messagebox'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 repeatedly if a wave fil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that did not allow for entering of proper d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setting single dat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that caused choice of Note or Run Program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s Setting dialog box not to be stored if the edit box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licked on rather than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ecking whether programs in the Run Program edit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r not WinClock now allows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e write.exe file.txt rather than just write.ex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can now be set not to display the time (previously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in the Preferences dialog but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eference when displaying the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bug (from version 4.00; did not occur in 3.21)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ient display space when using timers or stopw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4.03                      [March 27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April 24, 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ich caused wave file not to be played o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s after the first time an alarm wa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ich caused enhanced alar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ly (i.e. first/second/third/fourth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function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Display Space Feature so that space before clock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reased or reduc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pril 2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lock (WINCLOCK.EXE, WCHOOK.DLL, WSAV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FUNC.DLL, WINCLOCK.HLP, DAFLIB.DLL, DAFLIB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/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 previous version of WinC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py this version of WinClock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ersion is in.  Since configuration fil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WinClock are not compatible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WinClock you will see a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that your configuration file was creat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WinClock and that your preference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the default.  You may want to change the sett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prefer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WINCLOCK.EXE, WCHOOK.DLL, WINCLOCK.HLP, DAFLIB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AFLIB.HLP to your Windows directory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your choice.  Note that all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WINCLOCK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Click on one of the program group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"Program Item" and type WINCLOCK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WINDOWS\WINCLOCK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you had copied WinClock.  WinClock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 icons from which you may choose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cons, click on "Change icon"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View next" until you find an icon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want to run WinClock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Clo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WINCLOCK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, if you copied WINCLOCK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ne would say: load=C:\WINDOWS\WIN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will automatically run WinClo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Do both B and C, which will automatically ru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allow you to run WinClock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up a list of options, click once on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ring up help about WinClock an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ntext sensitive help.  It will also displa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help available for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 Time/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asily enter the time and d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pops up, enter the correc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AM or PM to set the time in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lick 24-hr and enter the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will automatically convert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2-hour format if you click PM after 24-hr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will also convert from PM to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time and date will be shown in the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window originally appears.  To updat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displayed in the edit boxes to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click the "Time" or "Date" push-butt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made all your choices,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press &lt;Enter&gt;).  If you want to le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dat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lect Auto Advance Date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version of DOS that does not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correctly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configure one or both of Win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s.  To set an alarm: Click on the alar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(Alarm One or Two).  When you have made you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"OK".  If you want to leave the alarm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alarm to be 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abled" (so that there is an "x" in the box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want the alarm to be on, but only want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at a later time, click on "Enabled"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time for the alarm to go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box.  If you select AM or PM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2-hour format.  If you select 24-hr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ne Date to have the alarm go off on a single date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Start Date and enter the start date in the edit box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is the date from which the alarms in the low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 start.  The start date causes the alarm to go off on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the alarm beep when it goes off, select "Be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re is an "x" in the box.  Select high or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duration of the beep.  Short is abou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; long is about 30 seconds.  Both be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 by clicking "OK" when the box aler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iodic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hursday, Every other Wednesday, and so 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s that you want and choose the dates wi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causes alarms to go off on da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ursday of every month, the second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very month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is combined with options you sel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riodic" and "Of Every Month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an alarm go off Every Other Tuesda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Every Other" in the "Periodic"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u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"Every" and "Tuesday," since 5-15-90 is a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 would go off on 5-15-90, 5-22-90, 5-29-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04-90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an alarm go off on the Second Wednes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, you would select "Second" in the "Of Every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"Wednesday" in the "Da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ed 5-15-90 in the "Start Date" edi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"Third" in the "Of Every Month 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nday" in the "Day" section, the alarm would go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17-90, since that is the third Mon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te/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, enter a note to display when the alar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  Select "Run Program" to run a program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you have set the alarm.  Type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 you want to run.  Select "Max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o be maximized when it is run, "Min"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inimized, or "Normal" to have it shown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the name of a program tha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rd disk, a warning message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"OK".  You may then choose to ed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o run or to leave it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i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has two stopwatches and two countdown time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different options you can have Win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r all of the timers as well as the time and d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use a countdown timer, you must typ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o countdown in the "Countdown from" edi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must be in the form: HH:MM (hours:minutes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in this form, any number found (that is befo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numbers, excluding the colon)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Display Timer" individually for each tim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display it (or to not display it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splay Date" and/or "Display Tim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date and/or time whil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 are running.  The display o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dependent on the timer that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splay seconds" is selected by defaul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display the seconds, click on it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"x" in the box.  You can choose to display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ly for each timer.  The second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f "Display Time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s that you make in the Timer dialog 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the WinClock display while one or more ti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.  The settings will be saved while Win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but will be reset to the default whe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selected to display a timer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topwatch appears as: S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topwatch appears as: S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untdown timer appears as: C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ountdown timer appears as: C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ount (time elapsed) of the select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in the "Current Count" box while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timer is stopped, its current cou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Current Count" box until you switch to anothe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pped timer will then reset itself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art/Stop" button will ref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elected timer is running.  If the curre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unning, the button will display "Stop"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the timer.  If the current timer is n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 will display "Start" so that you may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untdown timer may be set to "beep" or not to "b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beep" so that there is an "x" in the bo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e countdown timer to beep when it finish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tch and the duration of the beep.  The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s about eight seconds; the long beep las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ty seconds.  Both beeps may be stopp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K" when the window alerting you that the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is option if you want WinClock to sound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lash on the hour.  A check mark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ourly beep" if it is selected.  To turn off the Hourly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"Hourly beep".  The check mar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note for 386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DOS box is active and hourly beep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Clock will, by default, return you to Windows and b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then double click on the DOS icon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S box.  If you do not want to be returned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n hourly beep occurs, deselect the For Hourly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!  WinClock now includes support for wav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ing the hourly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s allows you to change how th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 Select the options you want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hange the character that separates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by typing a different character in the "Sepa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box.  Although it is possible to typ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only the first character you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link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he colon that separates th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 of the time to blink on the seco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are not displayed, select "Blink Colon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is compatible with most availabl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WinClock itself is not a screen sa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is option will cause WinClock to be h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reen saver saves the screen.  This opt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ost screen savers; it is recommended that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first if you would like screen sav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is option on will cause WinClock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displayed on the screen) after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 in the edit box, when the mouse and keyboar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the delay in the form MM:SS (minutes: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ot in this form, any number found (that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numeric numbers, excluding the colon)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use this option if the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(see above) does not work cor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urns off screen saver compatibility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will not be hidden if you have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ng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WinClock to appear over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Bring To Fr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WinClock to display a system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stem Box".  Hiding the system box reduce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takes up on the screen.  See "Displa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ing the system box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ti-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lect "Anti-Cascade"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to be cascaded when you cascade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remembers one screen location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when you move WinClock it rememb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on the screen so that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, it will go to the position where it w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ways Return To Default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ove WinClock to a certain location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time that WinClock is running but then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creen position, select "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creen Location."  The next time you run Win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revert to its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ock WinClock's location on the scree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move it 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boxes, Alarms, and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nformation only applies when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DOS box is active and an alarm is enabled and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off, WinClock will, by default, return you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isplay the message, beep, and/or ru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You must then double click on the DOS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o the DOS box.  If you do not want to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Windows when an alarm occurs, deselect the For A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DOS box is active and hourly beep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Clock will, by default, return you to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p.  You must then double click on the DO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turn to the DOS box.  If you do not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ed to Windows when an hourly beep occurs, de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 Hourly Beep check box in the Preferenc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About..." to display information about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help from the WinClock system menu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ex of all help available for WinClock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 how to use WinClock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may access context sensitive help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inClock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/Hiding 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play/hide the system box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pen the Preferences dialog box and select System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"x" in the box.  This will display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ide the system box from the Preferences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ox so that there is no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ouble click on the WinClock caption (the caption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time and date are displayed).  If the system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, it will appear; if it is displayed,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ascading or til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Cascade" the open window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"Anti-Cascade" option select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dialog box)  so that WinClock does not get casc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"Anti-Cascade", select "Preferences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's system menu.  In the "Preferences"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nti-Cascade" so that 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WinClock, click on WinClock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down,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ose WinClock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uble click on the WinClock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ick once on the WinClock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Hamilton Road #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nd Internet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516.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Clock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About Box for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.  From the About Box you can prin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  Alternatively, you can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r name, address, and current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name of the program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version number may be found in the About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those BIX users who, by downloading WinClock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write this version.  Credit is due to John Ogr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ng the addition of international date format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 J. Gallo for his suggestions (most of which we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larms.  Thanks to Steve Garcia, Ernest Karhu, Mark L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iam Saito for their suggestions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this version of WinClock and especially to Peter Ka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lp with the icons and for his numerous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 from the beginning and all through the testing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sulted in many of the changes in this version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ter W. Meek for his encouragement, sense of humor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ggestions for the new alarm options.  Thanks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hier for help with the algorithms used in the new ala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Bruce Wheelock for his extensive testing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lan Fuller for his sense of humor and help with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0 and later -- Thanks to Larry Lovell, James W. Ba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H. Orvis for their invaluable bug repor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thanks to Jim Roth for his bug report about wa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hanced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Scrn            Randomize your Windows 3.1 screen saver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several new savers, includ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tangles, Random Pixels, Bounc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er Show,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             RunProg allows you to run a program at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you specify, maximized, minimized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dden, or coordinates that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Program Manager or from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witch         Easily switch between HPPCL and PostScrip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a Hewlett Packard laser printer with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tridg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Calc            A full-function calculator in an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                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s ahead of time.  In addition,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display the dimension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         Mem can display the amount of memory f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rgest block of memory free,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resources free, and/or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 free on drives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 can sound an alarm when the disk spac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, or percent of system resources fre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ow amounts that you specify (a differ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be specified for each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ursor            If you find that you sometimes lose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 cursor on the screen, Change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you to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light the cursor.  Other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ility to position the curso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creen with a click of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ability to hide the cursor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ing and then have it displaye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              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t             SaveSet allows you to cause the "Save Settings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x that appears when you exit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cally un-checked o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      Click will produce a keyboard "click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                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Squares       The only magic squares game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 magic square is a square array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which each row, column, and diagona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 to the sam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save and retrieve game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veral solution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use different size puzzles, from 3 x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 x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              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              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     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irs            ShowDirs displays directories o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the one specified.  It can sear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 or an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            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                               What it means /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00 - No system timers available      WinClock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"Timers"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  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Clock, and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10 - Unable to sav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             WinClock was un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formatio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"Preference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20 - Invalid time entered            You entered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a 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021 - Invalid date entered            You entered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tial, which may result from the use of WinC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