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Task is a small utility to replace the Microsoft TaskBar.  It has much to configure but the help file is still rather sparse.  It is advisable that you read it however.  This utility is not recommended for VGA (640x480) scree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uggestions: Place the MS TaskBar at the top of the screen.  The auto hide property is your choice.  Copy all files to a directory your choice.  All data and configuration files will be created there.  Start Task by launching taskmain.exe.  Place Task in the upper left hand corner of the screen.  Size it to show the number of apps usually open.  The down arrow will show if more are active.  Right click on the Window button to make the TaskBar disappear and reappear.  Left click on the Windows button to show the Start Button menu.  Task has many options that you can configure in its system menu.  I like to have the time showing and the Quick Hide App Bar select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o add an application to the App Bar have it showing and drag and drop an executable file on it.  Right click allows you to change its configuration.  You can also drag and drop files on the button of a running app in the task list.  Right click on an app in the Task list to access its system men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finement allow you to keep default startup apps (i.e. notepad, calculator, sysedit etc.) confined to a specified rectang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 am still working on positioning the Start Button Menu and investigating intercepting Tray Notification mess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 would be happy to discuss my design decisions and usability features with you or anyone else that is interes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ussell E. Holcomb</w:t>
      </w:r>
    </w:p>
    <w:p>
      <w:pPr>
        <w:pStyle w:val="Normal"/>
        <w:rPr>
          <w:rFonts w:ascii="Arial" w:hAnsi="Arial" w:eastAsia="Arial" w:cs="Arial"/>
          <w:sz w:val="22"/>
          <w:szCs w:val="22"/>
        </w:rPr>
      </w:pPr>
      <w:r>
        <w:rPr>
          <w:rFonts w:eastAsia="Arial" w:cs="Arial" w:ascii="Arial" w:hAnsi="Arial"/>
          <w:sz w:val="22"/>
          <w:szCs w:val="22"/>
        </w:rPr>
        <w:t>Work: 317-284-1565</w:t>
      </w:r>
    </w:p>
    <w:p>
      <w:pPr>
        <w:pStyle w:val="Normal"/>
        <w:rPr>
          <w:rFonts w:ascii="Arial" w:hAnsi="Arial" w:eastAsia="Arial" w:cs="Arial"/>
          <w:sz w:val="22"/>
          <w:szCs w:val="22"/>
        </w:rPr>
      </w:pPr>
      <w:r>
        <w:rPr>
          <w:rFonts w:eastAsia="Arial" w:cs="Arial" w:ascii="Arial" w:hAnsi="Arial"/>
          <w:sz w:val="22"/>
          <w:szCs w:val="22"/>
        </w:rPr>
        <w:t>Home: 317-284-5378</w:t>
      </w:r>
    </w:p>
    <w:p>
      <w:pPr>
        <w:pStyle w:val="Normal"/>
        <w:rPr>
          <w:rFonts w:ascii="Arial" w:hAnsi="Arial" w:eastAsia="Arial" w:cs="Arial"/>
          <w:sz w:val="22"/>
          <w:szCs w:val="22"/>
        </w:rPr>
      </w:pPr>
      <w:r>
        <w:rPr>
          <w:rFonts w:eastAsia="Arial" w:cs="Arial" w:ascii="Arial" w:hAnsi="Arial"/>
          <w:sz w:val="22"/>
          <w:szCs w:val="22"/>
        </w:rPr>
        <w:t>CIS: 70062,223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1:00:00Z</dcterms:created>
  <dc:creator>Russell E. Holcomb</dc:creator>
  <dc:description/>
  <dc:language>en-US</dc:language>
  <cp:lastModifiedBy>Russell E. Holcomb</cp:lastModifiedBy>
  <dcterms:modified xsi:type="dcterms:W3CDTF">1995-04-20T11:11:00Z</dcterms:modified>
  <cp:revision>3</cp:revision>
  <dc:subject/>
  <dc:title>Task is a small utility to replace the Microsoft TaskBar.  It has much configuability but the help file is still rather sparce.  It is advisable that you read it however.  This utility is not recommended for VGA (640x480) screens.</dc:title>
</cp:coreProperties>
</file>