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WER TOOLZ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/7/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IS PROGRAM IN ITS ENTIRETY. 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MODIFY ANY FILES DISTRIBUTED IN WITH POWER TOOLZ. 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AY ATTACH A SEPERATE FILE TO BE DISTRIBUTED ALO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AUTHOR ASSUMES NO LIABILITY FOR THE USE/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! A Windows add-on that has all the most popula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ne application.  POWER TOOLZ incorporates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 fast exit Windows function, 20 page clipboard extender, DOS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function, and an absolutely AWESOME file manager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uilt in WAV player, Icon Viewer, program launcher, and more!!!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's not enough, POWER TOOLS has a user configurab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to keep your most popular apps only a click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top littering your desktop with tons of messy utilities and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OLS.  POWER TOOLZ resides on your desktop as an unobtrusiv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same size as the minimize button) ready to help you pow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version 3.1 o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300.DLL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KZIP version 2.04G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PTOOLZ.ZIP to its own directory along with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have your path set up to find pkunzip.exe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First unzip POWER TOOLZ using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pkunzip ptoolz10.zip'.  POWER TOOLZ will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should recei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OOLZ.EXE --&gt;  POWER TOOLZ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D.VBX --&gt;  Library file needed by POWER TOO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IALOG.VBX --&gt; Library file needed by POWER TOO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NOW --&gt;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-&gt; Brief description of POWER TO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dows by typing 'WIN' or by typing 'PTOOL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Program Manager select a program group to receive POWER TOOLZ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 selecting the 'STARTUP' program group so POWER TOOL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the 'File' menu by pressing ALT + F or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the new option by clicking on 'New' or by pressing ALT +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'New Program' option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ype in a Description, we reccommend 'POWER TOOL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ress the 'Browse' button then go to the directory containing PTOOL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file press 'OK' to get back to the previo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'OK' again and the POWER TOOLZ icon will appea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ouble click the POWER TOOLS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OLZ will appear as a small button in the upper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 clicking on this button exposes a popup menu.  Al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ed from this menu.  The following is a brief summar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OLZ function.  Upon registering you will receive a full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n detail all the POWER TOOLZ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 This is just an ordinary calculator that includes a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mode for programmers.  Pressing the 'DEC' button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mode and pressing the 'HEX' buton toggl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:  This allows you to keep a list of things to reme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ems on the list, cross them out when done, and make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on your list are automatically saved to disk and crossed 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ged daily (or when you exit windows).  A handy popup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right mouse button anyplac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FILE MANAGER:  This allows you to copy and delete files, mak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directories, and launch applications.  Double clicking o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highlighting a file name and pressing the rocke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file if it is a program file.  Or if the file is an ic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file, text file, or wave file the file manager will display o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o you using the appropriate program.  Bitmap file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, text files are displayed in windows notepad, wa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a sound blaster card if one exists, and icons are view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viewer that comes with POWER TOOLS.  A powerful feature in 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the ability to select and view multiple file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they will ALL be displayed or played when you press th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ave files are played in alphabetical order.  A handy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ppear when you click the right mouse button any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File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o DOS:  This selection runs a DOS window each time you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window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Typing a DOS command in this will execute tha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book:  Select this option then minimize it at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t 5 second intervals it will read the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copied any text there.  If you did, it places that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apbook so you can retrive it later.  The scrapbook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scraps of text.  You can also save the contents to dis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OWER TOOLZ:  This screen allows you to set up POWER TOO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.  The top section allows you to add programs that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menu.  The bottom left box allows you to turn off POWER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you don't want to show in the popup menu.  The middl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a button bar with all your selec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buttons.  The bottom right box allows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position of the POWER TOOL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OWER TOOLS button can be disabled in favor of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option you can access the menu by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the button section of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OWER TOOLZ: This suspends operation of the POWER TOOL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ndows: This dumps you out of windows without showing you the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king you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's about it for the instructions.  As you play with POWER TO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features and options that you will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when I try to print something it comes out garbled or messed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printer driver.  This usually happens when an incorre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.  Call the manufacturer or Microsoft for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message saying that I need 'VBRUN300.DLL'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VBRUN300.DLL is a library file needed by POWER TOOL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written in Visual Basic.  Unfortunatel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this file with Windows, so you need to get a cop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this file available for download.  If you can't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 the registration to the address below and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of POWER TOOLS on disk that will include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his file you need to copy in into the 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is will allow other applications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get into the setup screen I get wierd error message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ay be caused by a conflict with the library file THREED.VB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verify that the directory that POWER TOOLS resides in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 statement.  This usually fixes most problems, however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 find the existing THREED.VBX file (prob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) and copy it on to a floppy.  The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HREED.VBX with the one from POWER TOOLS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new version and replace it with the copy on you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ERSION 1.0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rror handling to file manager while logging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-logging the same drive is now sup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wer Toolz button can now be dragged around by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'Browse' button has been added to the setup screen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programs for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 Toolz has been fully tested for use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 TO POWER TOOL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Z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BM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iness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 from icon viewer to you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endar and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file viewer that supports unlimite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tem wid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the atomic clock in Washingt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 version of POWER TOOLZ on disk with automatic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upgrades (excluding S+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tech support via Comp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 Ma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BY, MA  0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N: PT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serve type 'GO SWREG' your Compuserve acount will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ollars and you will receive Power Tools by mail.  Use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TOOLZ' when trying to locate Power Toolz on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1-800-699-6395 to order using Visa or Mastercard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Chris Haynes on Compuserve using I.D. 73642,3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