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0000000299.doc00000299.cgmT9555C21TN6530 - 653x Terminal Emulator for Sun WorkstationsP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8IMPACTSUPPORTSSYSTEMT9050C20T9082C20T9375C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9376C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9379C20T9385C20T9395C20T9551C20T9552C20T9553C20T9553C21T9555C21TANDEM$TCP/IP(TELNET*TELSERV,TERM.TFILE0THAT0THERE2THESE4THIS6TIME:TN6530&lt;TN6530INITDTPRFTRANSFERJTRANSMISSIONLTRYNTTYPTYPEPUNDERRUNDERLINEXUSEDZUSER\USING^USR/UCB/TN6530`VERSIONbVERSIONSdVERYfVIDEOhW/SjWERElWHENnWIDTHpWILLrWINDOWvWITHxWORKSTATION~YOURZTCPI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