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0000000193.doc00000193.cgmT6991C31OSI/MHS Mgr - Manager for OSI/MHS (X.400 Message Handling System)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[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^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01MAR92     DATA        PARTT9376T9379C20T9385AATT9395AAQT9570AAFT9631C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9632C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ANDEMTFILETHANTHATTHERETHESETHEYTHISTHROUGH$TMF&amp;TNM(TOKEN,TPR0TRACE4TRANSITION:TSQLCAT&lt;TSQLEXE&gt;TSQLFIL@TSQLMSGBTSQLUTLDTTYFTYPEFUNDERHUNDERSCOREJUNLESSLUNUSABLENUSEDPUSEFULRUSERTUSINGVVALIDXVERIFYZVERSION\VERSIONS^VIA`VISIBLEbWARNINGdWEREfWHENhWHICHnWHILEpWILDCARDrWILLtWITHzWITHIN~WORKWORKAROUNDWRONGX25AMX25LAPBZMHS-TNM-GROU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