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0000000097.doc00000097.cgmT9108C00PCFormat - File Conversion Utility for 654x Workstation=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HdcDIGITTPRTRANS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TRANSLAT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TRANSLATIONTRUNCATEDTTYTWICETYPEUNLIMITEDUSEDUSERSUSING(VALUE*VERSION,WAYS2WHEN4WHENEVER6WILL8WITH:WOULD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