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0000000150.doc00000150.cgmT9280D10LANGRTL - Common Run-Time Library for Tandem Programming LangsNT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&amp;INCORPORATESRIGHTSROUTINEROUTINESRUNRUN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SERVERSERVICESSETSHALLSINCESOFTDOC"SOFTWARE$SOME&amp;SPECIAL(SPECIALIZED*SPECIFICATIONS,STANDARD.STRING0SUBDEVICE2SUPPORT4SYSTEMS8T9280D10:TANDEMBTFILEJTHATJTHERENTHEREFOREPTHESERTHISXTHOSE`THROUGHbTOKENSdTTYfUNIFORMfUNIQUEhUNPUBLISHEDjUSEDlUSERSnVARIABLE-LENGTH-STRINGvVARIANTxVARIOUSzVERSION~VERSIONSVIAVLXWHENWHICH</w:t>
      </w:r>
      <w:r>
        <w:rPr>
          <w:rFonts w:eastAsia="Courier" w:cs="Courier" w:ascii="Courier" w:hAnsi="Courier"/>
          <w:color w:val="FF3333"/>
          <w:sz w:val="24"/>
          <w:szCs w:val="24"/>
        </w:rPr>
        <w:t>WHOLE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>WILL</w:t>
      </w:r>
      <w:r>
        <w:rPr>
          <w:rFonts w:eastAsia="Courier" w:cs="Courier" w:ascii="Courier" w:hAnsi="Courier"/>
          <w:strike/>
          <w:color w:val="FF3333"/>
          <w:sz w:val="24"/>
          <w:szCs w:val="24"/>
          <w:u w:val="single"/>
        </w:rPr>
        <w:t>WITHWITHOUTWORKWRITT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