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000000051.doc00000051.cgmT6957D10Console Services - MDS, RMI, and Operator Terminal ServicesN$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'MADETIMETIMEDTNS/RTNSII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P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TXPUNPUBLISHEDUSEDUSERSUSINGVARIABLE-LENGTH-STRING VERSION"VERSIONS&amp;VLX(WELL*WHEN,WHOLE.WILL0WITH2WITHOUT6WORK8WRITE&lt;WRITEREAD&gt;WRITEREADS@WRITTENBrr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